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4/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Seamless splicing for MPEG-2 bit strea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J.189  (2002)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J.189</w:t>
            </w:r>
          </w:p>
          <w:p>
            <w:pPr>
              <w:pStyle w:val="Rectitle"/>
              <w:rPr>
                <w:lang w:val="en-US"/>
              </w:rPr>
            </w:pPr>
            <w:r>
              <w:rPr>
                <w:lang w:val="en-US"/>
              </w:rPr>
              <w:t>Seamless splicing for MPEG-2 bit streams</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tbl>
            <w:tblPr>
              <w:tblW w:w="9945" w:type="dxa"/>
              <w:jc w:val="left"/>
              <w:tblInd w:w="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J.189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on </w:t>
                  </w:r>
                  <w:bookmarkStart w:id="17" w:name="appdatee"/>
                  <w:r>
                    <w:rPr>
                      <w:rFonts w:cs="timesnewroman;Times New Roman" w:ascii="timesnewroman;Times New Roman" w:hAnsi="timesnewroman;Times New Roman"/>
                      <w:lang w:val="en-US"/>
                    </w:rPr>
                    <w:t>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7"/>
                  <w:r>
                    <w:rPr>
                      <w:rFonts w:cs="timesnewroman;Times New Roman" w:ascii="timesnewroman;Times New Roman" w:hAnsi="timesnewroman;Times New Roman"/>
                      <w:lang w:val="en-US"/>
                    </w:rPr>
                    <w:t>.</w:t>
                  </w:r>
                </w:p>
              </w:tc>
            </w:tr>
          </w:tbl>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Clause 1  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Clause 4.2  MPEG-2 bit-stream syntax required for seamless splicing</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Clause 4.3.1  Basic mechanism based on ITU-T Rec. J.181</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Clause 4.3.2  Constraints for seamless splicing</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use 4.3.2.1.2  For video or audio PID streams</w:t>
        <w:tab/>
        <w:tab/>
      </w:r>
      <w:r>
        <w:rPr>
          <w:lang w:val="en-US" w:eastAsia="en-US"/>
        </w:rPr>
        <w:t>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r>
      <w:r>
        <w:rPr>
          <w:szCs w:val="24"/>
          <w:lang w:val="en-US" w:eastAsia="en-US"/>
        </w:rPr>
        <w:tab/>
      </w:r>
      <w:r>
        <w:rPr>
          <w:szCs w:val="24"/>
          <w:lang w:val="en-US" w:eastAsia="en-US"/>
        </w:rPr>
        <w:t>Clause 4.3.2.2.2  For video or audio PID streams</w:t>
        <w:tab/>
        <w:tab/>
      </w:r>
      <w:r>
        <w:rPr>
          <w:lang w:val="en-US" w:eastAsia="en-US"/>
        </w:rPr>
        <w:t>4</w:t>
      </w:r>
    </w:p>
    <w:p>
      <w:pPr>
        <w:pStyle w:val="RecNo"/>
        <w:rPr>
          <w:lang w:val="fr-FR"/>
        </w:rPr>
      </w:pPr>
      <w:bookmarkStart w:id="22" w:name="p1rectexte"/>
      <w:bookmarkEnd w:id="22"/>
      <w:r>
        <w:rPr>
          <w:lang w:val="fr-FR"/>
        </w:rPr>
        <w:t>ITU-T Recommendation J.189</w:t>
      </w:r>
    </w:p>
    <w:p>
      <w:pPr>
        <w:pStyle w:val="Rectitle"/>
        <w:rPr>
          <w:lang w:eastAsia="ja-JP"/>
        </w:rPr>
      </w:pPr>
      <w:r>
        <w:rPr>
          <w:lang w:eastAsia="ja-JP"/>
        </w:rPr>
        <w:t>Seamless splicing for MPEG-2 bit streams</w:t>
      </w:r>
    </w:p>
    <w:p>
      <w:pPr>
        <w:pStyle w:val="AnnexNoTitle"/>
        <w:rPr>
          <w:lang w:eastAsia="ja-JP"/>
        </w:rPr>
      </w:pPr>
      <w:r>
        <w:rPr>
          <w:lang w:eastAsia="ja-JP"/>
        </w:rPr>
        <w:t>Corrigendum 1</w:t>
      </w:r>
    </w:p>
    <w:p>
      <w:pPr>
        <w:pStyle w:val="Heading1"/>
        <w:ind w:left="794" w:hanging="794"/>
        <w:rPr/>
      </w:pPr>
      <w:r>
        <w:rPr>
          <w:lang w:eastAsia="ja-JP"/>
        </w:rPr>
        <w:t>1)</w:t>
        <w:tab/>
        <w:t xml:space="preserve">Clause 1 </w:t>
        <w:tab/>
      </w:r>
      <w:r>
        <w:rPr>
          <w:lang w:eastAsia="ja-JP"/>
        </w:rPr>
        <w:t>Scope</w:t>
      </w:r>
    </w:p>
    <w:p>
      <w:pPr>
        <w:pStyle w:val="Normal"/>
        <w:rPr>
          <w:i/>
          <w:i/>
          <w:iCs/>
        </w:rPr>
      </w:pPr>
      <w:r>
        <w:rPr>
          <w:i/>
          <w:iCs/>
        </w:rPr>
        <w:t>Modify this clause as follows:</w:t>
      </w:r>
    </w:p>
    <w:p>
      <w:pPr>
        <w:pStyle w:val="Normal"/>
        <w:rPr>
          <w:ins w:id="22" w:author="Rich Prodan" w:date="2003-02-13T13:42:00Z"/>
        </w:rPr>
      </w:pPr>
      <w:r>
        <w:rPr/>
        <w:t>The p</w:t>
      </w:r>
      <w:r>
        <w:rPr/>
        <w:t xml:space="preserve">rocessing of </w:t>
      </w:r>
      <w:r>
        <w:rPr/>
        <w:t xml:space="preserve">the </w:t>
      </w:r>
      <w:r>
        <w:rPr/>
        <w:t xml:space="preserve">MPEG-2 bit stream is becoming increasingly necessary in </w:t>
      </w:r>
      <w:ins w:id="0" w:author="Rich Prodan" w:date="2003-02-13T13:37:00Z">
        <w:r>
          <w:rPr/>
          <w:t>television</w:t>
        </w:r>
      </w:ins>
      <w:r>
        <w:rPr/>
        <w:t xml:space="preserve"> transmission chain</w:t>
      </w:r>
      <w:ins w:id="1" w:author="Rich Prodan" w:date="2003-02-13T13:37:00Z">
        <w:r>
          <w:rPr/>
          <w:t>s</w:t>
        </w:r>
      </w:ins>
      <w:r>
        <w:rPr/>
        <w:t xml:space="preserve"> to avoid picture quality degradation due to multiple cascaded MPEG-2 encoding and decoding</w:t>
      </w:r>
      <w:ins w:id="2" w:author="Rich Prodan" w:date="2003-02-13T13:37:00Z">
        <w:r>
          <w:rPr/>
          <w:t xml:space="preserve"> cycles</w:t>
        </w:r>
      </w:ins>
      <w:r>
        <w:rPr/>
        <w:t xml:space="preserve">. </w:t>
      </w:r>
      <w:del w:id="3" w:author="Rich Prodan" w:date="2003-02-13T13:38:00Z">
        <w:r>
          <w:rPr/>
          <w:delText xml:space="preserve">In fact, </w:delText>
        </w:r>
      </w:del>
      <w:ins w:id="4" w:author="Rich Prodan" w:date="2003-02-13T13:38:00Z">
        <w:r>
          <w:rPr/>
          <w:t xml:space="preserve">Many </w:t>
        </w:r>
      </w:ins>
      <w:r>
        <w:rPr/>
        <w:t xml:space="preserve">local television operators normally receive several </w:t>
      </w:r>
      <w:del w:id="5" w:author="Rich Prodan" w:date="2003-02-13T13:38:00Z">
        <w:r>
          <w:rPr/>
          <w:delText>TV program</w:delText>
        </w:r>
      </w:del>
      <w:ins w:id="6" w:author="Rich Prodan" w:date="2003-02-13T13:38:00Z">
        <w:r>
          <w:rPr/>
          <w:t>television</w:t>
        </w:r>
      </w:ins>
      <w:r>
        <w:rPr/>
        <w:t xml:space="preserve"> signals from </w:t>
      </w:r>
      <w:del w:id="7" w:author="Rich Prodan" w:date="2003-02-13T13:38:00Z">
        <w:r>
          <w:rPr/>
          <w:delText xml:space="preserve">different or </w:delText>
        </w:r>
      </w:del>
      <w:r>
        <w:rPr/>
        <w:t xml:space="preserve">remote sources in the form of MPEG-2 bit streams. They switch these program signals at an appointed time to produce complete </w:t>
      </w:r>
      <w:del w:id="8" w:author="Rich Prodan" w:date="2003-02-13T13:39:00Z">
        <w:r>
          <w:rPr/>
          <w:delText xml:space="preserve">TV </w:delText>
        </w:r>
      </w:del>
      <w:ins w:id="9" w:author="Rich Prodan" w:date="2003-02-13T13:39:00Z">
        <w:r>
          <w:rPr/>
          <w:t xml:space="preserve">television </w:t>
        </w:r>
      </w:ins>
      <w:r>
        <w:rPr/>
        <w:t>program</w:t>
      </w:r>
      <w:ins w:id="10" w:author="Rich Prodan" w:date="2003-02-13T13:39:00Z">
        <w:r>
          <w:rPr/>
          <w:t>s</w:t>
        </w:r>
      </w:ins>
      <w:del w:id="11" w:author="Rich Prodan" w:date="2003-02-13T13:39:00Z">
        <w:r>
          <w:rPr/>
          <w:delText xml:space="preserve"> signals</w:delText>
        </w:r>
      </w:del>
      <w:r>
        <w:rPr/>
        <w:t xml:space="preserve">, or they insert local advertisements and emergency messages into </w:t>
      </w:r>
      <w:ins w:id="12" w:author="Rich Prodan" w:date="2003-02-13T13:40:00Z">
        <w:r>
          <w:rPr/>
          <w:t>already complete television programs</w:t>
        </w:r>
      </w:ins>
      <w:del w:id="13" w:author="Rich Prodan" w:date="2003-02-13T13:40:00Z">
        <w:r>
          <w:rPr/>
          <w:delText>the TV program signals</w:delText>
        </w:r>
      </w:del>
      <w:r>
        <w:rPr/>
        <w:t>. In these switching</w:t>
      </w:r>
      <w:ins w:id="14" w:author="Rich Prodan" w:date="2003-02-13T13:41:00Z">
        <w:r>
          <w:rPr/>
          <w:t xml:space="preserve"> systems</w:t>
        </w:r>
      </w:ins>
      <w:r>
        <w:rPr/>
        <w:t xml:space="preserve">, seamless </w:t>
      </w:r>
      <w:del w:id="15" w:author="Rich Prodan" w:date="2003-02-13T13:41:00Z">
        <w:r>
          <w:rPr/>
          <w:delText>bit-stream insertion</w:delText>
        </w:r>
      </w:del>
      <w:del w:id="16" w:author="Rich Prodan" w:date="2003-02-13T13:41:00Z">
        <w:r>
          <w:rPr/>
          <w:delText>s,</w:delText>
        </w:r>
      </w:del>
      <w:del w:id="17" w:author="Rich Prodan" w:date="2003-02-13T13:41:00Z">
        <w:r>
          <w:rPr/>
          <w:delText xml:space="preserve"> </w:delText>
        </w:r>
      </w:del>
      <w:r>
        <w:rPr/>
        <w:t xml:space="preserve">splicing has been </w:t>
      </w:r>
      <w:del w:id="18" w:author="Rich Prodan" w:date="2003-02-13T13:41:00Z">
        <w:r>
          <w:rPr/>
          <w:delText>strongly demanded</w:delText>
        </w:r>
      </w:del>
      <w:ins w:id="19" w:author="Rich Prodan" w:date="2003-02-13T13:41:00Z">
        <w:r>
          <w:rPr/>
          <w:t>required</w:t>
        </w:r>
      </w:ins>
      <w:r>
        <w:rPr/>
        <w:t xml:space="preserve"> to avoid picture quality degradation </w:t>
      </w:r>
      <w:del w:id="20" w:author="Rich Prodan" w:date="2003-02-13T13:42:00Z">
        <w:r>
          <w:rPr/>
          <w:delText xml:space="preserve">on the splicing point </w:delText>
        </w:r>
      </w:del>
      <w:r>
        <w:rPr/>
        <w:t>at the decoder</w:t>
      </w:r>
      <w:del w:id="21" w:author="Rich Prodan" w:date="2003-02-13T13:42:00Z">
        <w:r>
          <w:rPr/>
          <w:delText xml:space="preserve"> side</w:delText>
        </w:r>
      </w:del>
      <w:r>
        <w:rPr/>
        <w:t xml:space="preserve">. </w:t>
      </w:r>
    </w:p>
    <w:p>
      <w:pPr>
        <w:pStyle w:val="Normal"/>
        <w:rPr>
          <w:del w:id="41" w:author="Rich Prodan" w:date="2003-02-13T13:45:00Z"/>
        </w:rPr>
      </w:pPr>
      <w:r>
        <w:rPr/>
        <w:t xml:space="preserve">For MPEG-2 bit-stream splicing, </w:t>
      </w:r>
      <w:del w:id="23" w:author="Rich Prodan" w:date="2003-02-13T13:43:00Z">
        <w:r>
          <w:rPr/>
          <w:delText xml:space="preserve">two </w:delText>
        </w:r>
      </w:del>
      <w:ins w:id="24" w:author="Rich Prodan" w:date="2003-02-13T13:43:00Z">
        <w:r>
          <w:rPr/>
          <w:t xml:space="preserve">a number of </w:t>
        </w:r>
      </w:ins>
      <w:r>
        <w:rPr/>
        <w:t>techniques have been recommended</w:t>
      </w:r>
      <w:ins w:id="25" w:author="Rich Prodan" w:date="2003-02-13T13:43:00Z">
        <w:r>
          <w:rPr/>
          <w:t xml:space="preserve">, including those </w:t>
        </w:r>
      </w:ins>
      <w:r>
        <w:rPr/>
        <w:t>in</w:t>
      </w:r>
      <w:r>
        <w:rPr/>
        <w:t xml:space="preserve"> ITU-T Recs H.222.0 </w:t>
      </w:r>
      <w:del w:id="26" w:author="POOL" w:date="2003-09-26T15:20:00Z">
        <w:r>
          <w:rPr/>
          <w:delText>| ISO/IEC 13818-1</w:delText>
        </w:r>
      </w:del>
      <w:del w:id="27" w:author="POOL" w:date="2003-09-26T16:38:00Z">
        <w:r>
          <w:rPr/>
          <w:delText xml:space="preserve"> </w:delText>
        </w:r>
      </w:del>
      <w:r>
        <w:rPr/>
        <w:t xml:space="preserve">and J.181. </w:t>
      </w:r>
      <w:del w:id="28" w:author="Rich Prodan" w:date="2003-02-13T13:45:00Z">
        <w:r>
          <w:rPr/>
          <w:delText xml:space="preserve">An MPEG-2 syntax of a spliceable bit stream recommended in ITU-T Rec. H.222.0 | ISO/IEC 13818-1 means a PID stream whose </w:delText>
        </w:r>
      </w:del>
      <w:del w:id="29" w:author="Rich Prodan" w:date="2003-02-13T13:45:00Z">
        <w:r>
          <w:rPr/>
          <w:delText>discontinuity in a time</w:delText>
        </w:r>
      </w:del>
      <w:del w:id="30" w:author="Rich Prodan" w:date="2003-02-13T13:45:00Z">
        <w:r>
          <w:rPr/>
          <w:delText>-</w:delText>
        </w:r>
      </w:del>
      <w:del w:id="31" w:author="Rich Prodan" w:date="2003-02-13T13:45:00Z">
        <w:r>
          <w:rPr/>
          <w:delText xml:space="preserve">stamp or a time base </w:delText>
        </w:r>
      </w:del>
      <w:del w:id="32" w:author="Rich Prodan" w:date="2003-02-13T13:45:00Z">
        <w:r>
          <w:rPr/>
          <w:delText xml:space="preserve">can be processed seamlessly by </w:delText>
        </w:r>
      </w:del>
      <w:del w:id="33" w:author="Rich Prodan" w:date="2003-02-13T13:45:00Z">
        <w:r>
          <w:rPr/>
          <w:delText>the</w:delText>
        </w:r>
      </w:del>
      <w:del w:id="34" w:author="Rich Prodan" w:date="2003-02-13T13:45:00Z">
        <w:r>
          <w:rPr/>
          <w:delText xml:space="preserve"> MPEG-2 bit stream splicing device. These syntax</w:delText>
        </w:r>
      </w:del>
      <w:del w:id="35" w:author="Rich Prodan" w:date="2003-02-13T13:45:00Z">
        <w:r>
          <w:rPr/>
          <w:delText>es</w:delText>
        </w:r>
      </w:del>
      <w:del w:id="36" w:author="Rich Prodan" w:date="2003-02-13T13:45:00Z">
        <w:r>
          <w:rPr/>
          <w:delText xml:space="preserve"> are defined as splicing point flag, seamless splice flag, splice type and so </w:delText>
        </w:r>
      </w:del>
      <w:del w:id="37" w:author="Rich Prodan" w:date="2003-02-13T13:45:00Z">
        <w:r>
          <w:rPr/>
          <w:delText>forth</w:delText>
        </w:r>
      </w:del>
      <w:del w:id="38" w:author="Rich Prodan" w:date="2003-02-13T13:45:00Z">
        <w:r>
          <w:rPr/>
          <w:delText xml:space="preserve">. The transport mechanism of scheduling information </w:delText>
        </w:r>
      </w:del>
      <w:del w:id="39" w:author="Rich Prodan" w:date="2003-02-13T13:45:00Z">
        <w:r>
          <w:rPr/>
          <w:delText>on</w:delText>
        </w:r>
      </w:del>
      <w:del w:id="40" w:author="Rich Prodan" w:date="2003-02-13T13:45:00Z">
        <w:r>
          <w:rPr/>
          <w:delText xml:space="preserve"> a splicing event for splicing devices is also recommended in ITU-T Rec. J.181.</w:delText>
        </w:r>
      </w:del>
    </w:p>
    <w:p>
      <w:pPr>
        <w:pStyle w:val="Normal"/>
        <w:rPr/>
      </w:pPr>
      <w:del w:id="42" w:author="Rich Prodan" w:date="2003-02-13T13:45:00Z">
        <w:r>
          <w:rPr/>
          <w:delText xml:space="preserve">This Recommendation specifies a seamless splicing technique for </w:delText>
        </w:r>
      </w:del>
      <w:del w:id="43" w:author="Rich Prodan" w:date="2003-02-13T13:45:00Z">
        <w:r>
          <w:rPr/>
          <w:delText xml:space="preserve">the </w:delText>
        </w:r>
      </w:del>
      <w:del w:id="44" w:author="Rich Prodan" w:date="2003-02-13T13:45:00Z">
        <w:r>
          <w:rPr/>
          <w:delText>MPEG-2 bit stream based on the two exi</w:delText>
        </w:r>
      </w:del>
      <w:del w:id="45" w:author="Rich Prodan" w:date="2003-02-13T13:45:00Z">
        <w:r>
          <w:rPr/>
          <w:delText>s</w:delText>
        </w:r>
      </w:del>
      <w:del w:id="46" w:author="Rich Prodan" w:date="2003-02-13T13:45:00Z">
        <w:r>
          <w:rPr/>
          <w:delText>ting Recommendation</w:delText>
        </w:r>
      </w:del>
      <w:del w:id="47" w:author="Rich Prodan" w:date="2003-02-13T13:45:00Z">
        <w:r>
          <w:rPr/>
          <w:delText>s above</w:delText>
        </w:r>
      </w:del>
      <w:del w:id="48" w:author="Rich Prodan" w:date="2003-02-13T13:45:00Z">
        <w:r>
          <w:rPr/>
          <w:delText>. The MPEG-2 syntax of a spliceable bit stream is fully in accordance with ITU-T Rec. H.222.0 | ISO/IEC 13818-1</w:delText>
        </w:r>
      </w:del>
      <w:del w:id="49" w:author="Rich Prodan" w:date="2003-02-13T13:45:00Z">
        <w:r>
          <w:rPr/>
          <w:delText>,</w:delText>
        </w:r>
      </w:del>
      <w:del w:id="50" w:author="Rich Prodan" w:date="2003-02-13T13:45:00Z">
        <w:r>
          <w:rPr/>
          <w:delText xml:space="preserve"> while the transport mechanism of scheduling information is modified </w:delText>
        </w:r>
      </w:del>
      <w:del w:id="51" w:author="Rich Prodan" w:date="2003-02-13T13:45:00Z">
        <w:r>
          <w:rPr/>
          <w:delText>by</w:delText>
        </w:r>
      </w:del>
      <w:del w:id="52" w:author="Rich Prodan" w:date="2003-02-13T13:45:00Z">
        <w:r>
          <w:rPr/>
          <w:delText xml:space="preserve"> applying some constraints </w:delText>
        </w:r>
      </w:del>
      <w:del w:id="53" w:author="Rich Prodan" w:date="2003-02-13T13:45:00Z">
        <w:r>
          <w:rPr/>
          <w:delText>on</w:delText>
        </w:r>
      </w:del>
      <w:del w:id="54" w:author="Rich Prodan" w:date="2003-02-13T13:45:00Z">
        <w:r>
          <w:rPr/>
          <w:delText xml:space="preserve"> the streams being spliced.</w:delText>
        </w:r>
      </w:del>
    </w:p>
    <w:p>
      <w:pPr>
        <w:pStyle w:val="Normal"/>
        <w:rPr/>
      </w:pPr>
      <w:r>
        <w:rPr/>
        <w:t>"</w:t>
      </w:r>
      <w:r>
        <w:rPr/>
        <w:t>Seamless splicing</w:t>
      </w:r>
      <w:r>
        <w:rPr/>
        <w:t xml:space="preserve">", </w:t>
      </w:r>
      <w:ins w:id="55" w:author="Rich Prodan" w:date="2003-02-13T13:45:00Z">
        <w:r>
          <w:rPr/>
          <w:t xml:space="preserve">as used </w:t>
        </w:r>
      </w:ins>
      <w:r>
        <w:rPr/>
        <w:t>here</w:t>
      </w:r>
      <w:r>
        <w:rPr/>
        <w:t>,</w:t>
      </w:r>
      <w:r>
        <w:rPr/>
        <w:t xml:space="preserve"> means switching from one MPEG-2 video elementary stream to a second </w:t>
      </w:r>
      <w:ins w:id="56" w:author="Rich Prodan" w:date="2003-02-13T13:47:00Z">
        <w:r>
          <w:rPr/>
          <w:t xml:space="preserve">video </w:t>
        </w:r>
      </w:ins>
      <w:r>
        <w:rPr/>
        <w:t xml:space="preserve">elementary stream </w:t>
      </w:r>
      <w:del w:id="57" w:author="Rich Prodan" w:date="2003-02-13T13:47:00Z">
        <w:r>
          <w:rPr/>
          <w:delText>supplied to a single decoder</w:delText>
        </w:r>
      </w:del>
      <w:ins w:id="58" w:author="Rich Prodan" w:date="2003-02-13T13:47:00Z">
        <w:r>
          <w:rPr/>
          <w:t>in</w:t>
        </w:r>
      </w:ins>
      <w:r>
        <w:rPr/>
        <w:t xml:space="preserve"> such</w:t>
      </w:r>
      <w:ins w:id="59" w:author="Rich Prodan" w:date="2003-02-13T13:48:00Z">
        <w:r>
          <w:rPr/>
          <w:t xml:space="preserve"> manner</w:t>
        </w:r>
      </w:ins>
      <w:r>
        <w:rPr/>
        <w:t xml:space="preserve"> that:</w:t>
      </w:r>
    </w:p>
    <w:p>
      <w:pPr>
        <w:pStyle w:val="Enumlev1"/>
        <w:rPr>
          <w:ins w:id="62" w:author="Rich Prodan" w:date="2003-02-13T13:49:00Z"/>
        </w:rPr>
      </w:pPr>
      <w:r>
        <w:rPr/>
        <w:t>•</w:t>
      </w:r>
      <w:r>
        <w:rPr/>
        <w:tab/>
      </w:r>
      <w:del w:id="60" w:author="Rich Prodan" w:date="2003-02-13T13:54:00Z">
        <w:r>
          <w:rPr/>
          <w:delText>c</w:delText>
        </w:r>
      </w:del>
      <w:ins w:id="61" w:author="Rich Prodan" w:date="2003-02-13T13:54:00Z">
        <w:r>
          <w:rPr/>
          <w:t>C</w:t>
        </w:r>
      </w:ins>
      <w:r>
        <w:rPr/>
        <w:t>ontinuity of the spliced bit stream is maintained;</w:t>
      </w:r>
    </w:p>
    <w:p>
      <w:pPr>
        <w:pStyle w:val="Enumlev1"/>
        <w:rPr/>
      </w:pPr>
      <w:ins w:id="63" w:author="Rich Prodan" w:date="2003-02-13T13:49:00Z">
        <w:r>
          <w:rPr/>
          <w:t>•</w:t>
        </w:r>
      </w:ins>
      <w:ins w:id="64" w:author="Rich Prodan" w:date="2003-02-13T13:49:00Z">
        <w:r>
          <w:rPr/>
          <w:tab/>
        </w:r>
      </w:ins>
      <w:ins w:id="65" w:author="Rich Prodan" w:date="2003-02-13T13:54:00Z">
        <w:r>
          <w:rPr/>
          <w:t>S</w:t>
        </w:r>
      </w:ins>
      <w:ins w:id="66" w:author="Rich Prodan" w:date="2003-02-13T13:49:00Z">
        <w:r>
          <w:rPr/>
          <w:t>witching occurs at a Transport Stream packet boundary</w:t>
        </w:r>
      </w:ins>
      <w:ins w:id="67" w:author="Rich Prodan" w:date="2003-02-13T13:49:00Z">
        <w:r>
          <w:rPr/>
          <w:t>;</w:t>
        </w:r>
      </w:ins>
    </w:p>
    <w:p>
      <w:pPr>
        <w:pStyle w:val="Enumlev1"/>
        <w:rPr>
          <w:ins w:id="70" w:author="Rich Prodan" w:date="2003-02-13T13:51:00Z"/>
        </w:rPr>
      </w:pPr>
      <w:r>
        <w:rPr/>
        <w:t>•</w:t>
      </w:r>
      <w:r>
        <w:rPr/>
        <w:tab/>
      </w:r>
      <w:del w:id="68" w:author="Rich Prodan" w:date="2003-02-13T13:54:00Z">
        <w:r>
          <w:rPr/>
          <w:delText>n</w:delText>
        </w:r>
      </w:del>
      <w:ins w:id="69" w:author="Rich Prodan" w:date="2003-02-13T13:54:00Z">
        <w:r>
          <w:rPr/>
          <w:t>N</w:t>
        </w:r>
      </w:ins>
      <w:r>
        <w:rPr/>
        <w:t>o underflow or overflow of the decoder buffer occurs as a result of the splice;</w:t>
      </w:r>
    </w:p>
    <w:p>
      <w:pPr>
        <w:pStyle w:val="Enumlev1"/>
        <w:rPr/>
      </w:pPr>
      <w:ins w:id="71" w:author="Rich Prodan" w:date="2003-02-13T13:51:00Z">
        <w:r>
          <w:rPr/>
          <w:t>•</w:t>
        </w:r>
      </w:ins>
      <w:ins w:id="72" w:author="Rich Prodan" w:date="2003-02-13T13:51:00Z">
        <w:r>
          <w:rPr/>
          <w:tab/>
        </w:r>
      </w:ins>
      <w:ins w:id="73" w:author="Rich Prodan" w:date="2003-02-13T13:54:00Z">
        <w:r>
          <w:rPr/>
          <w:t>C</w:t>
        </w:r>
      </w:ins>
      <w:ins w:id="74" w:author="Rich Prodan" w:date="2003-02-13T13:51:00Z">
        <w:r>
          <w:rPr/>
          <w:t>orrect bitstream syntax as defined in ITU-T Rec</w:t>
        </w:r>
      </w:ins>
      <w:ins w:id="75" w:author="POOL" w:date="2003-09-25T15:36:00Z">
        <w:r>
          <w:rPr/>
          <w:t>.</w:t>
        </w:r>
      </w:ins>
      <w:ins w:id="76" w:author="Rich Prodan" w:date="2003-02-13T13:51:00Z">
        <w:r>
          <w:rPr/>
          <w:t xml:space="preserve"> H.222.0</w:t>
        </w:r>
      </w:ins>
      <w:ins w:id="77" w:author="POOL" w:date="2003-10-06T14:26:00Z">
        <w:r>
          <w:rPr/>
          <w:t xml:space="preserve"> </w:t>
        </w:r>
      </w:ins>
      <w:ins w:id="78" w:author="Rich Prodan" w:date="2003-02-13T13:51:00Z">
        <w:r>
          <w:rPr/>
          <w:t>is maintained and the splice may result in discontinuities in timebase or continuity counter;</w:t>
        </w:r>
      </w:ins>
    </w:p>
    <w:p>
      <w:pPr>
        <w:pStyle w:val="Enumlev1"/>
        <w:rPr/>
      </w:pPr>
      <w:r>
        <w:rPr/>
        <w:t>•</w:t>
      </w:r>
      <w:r>
        <w:rPr/>
        <w:tab/>
      </w:r>
      <w:del w:id="79" w:author="Rich Prodan" w:date="2003-02-13T13:55:00Z">
        <w:r>
          <w:rPr/>
          <w:delText>n</w:delText>
        </w:r>
      </w:del>
      <w:ins w:id="80" w:author="Rich Prodan" w:date="2003-02-13T13:55:00Z">
        <w:r>
          <w:rPr/>
          <w:t>N</w:t>
        </w:r>
      </w:ins>
      <w:r>
        <w:rPr/>
        <w:t>o visible artifacts in the reconstructed baseband video are introduced.</w:t>
      </w:r>
    </w:p>
    <w:p>
      <w:pPr>
        <w:pStyle w:val="Normal"/>
        <w:rPr>
          <w:ins w:id="96" w:author="Rich Prodan" w:date="2003-02-13T14:00:00Z"/>
        </w:rPr>
      </w:pPr>
      <w:ins w:id="81" w:author="Rich Prodan" w:date="2003-02-13T14:00:00Z">
        <w:r>
          <w:rPr/>
          <w:t>The syntax of a spliceable bitstream recommended in ITU-T Rec</w:t>
        </w:r>
      </w:ins>
      <w:ins w:id="82" w:author="POOL" w:date="2003-09-26T15:21:00Z">
        <w:r>
          <w:rPr/>
          <w:t>.</w:t>
        </w:r>
      </w:ins>
      <w:ins w:id="83" w:author="Rich Prodan" w:date="2003-02-13T14:00:00Z">
        <w:r>
          <w:rPr/>
          <w:t xml:space="preserve"> H.222.0 means that a PID stream whose discontinuity in a time stamp or a time base can be processed seamlessly by an MPEG-2 T</w:t>
        </w:r>
      </w:ins>
      <w:ins w:id="84" w:author="POOL" w:date="2003-10-06T14:26:00Z">
        <w:r>
          <w:rPr/>
          <w:noBreakHyphen/>
        </w:r>
      </w:ins>
      <w:ins w:id="85" w:author="Rich Prodan" w:date="2003-02-13T14:00:00Z">
        <w:r>
          <w:rPr/>
          <w:t>STD decoder. The syntax elements to be used are the splicing point flag, seamless splice flag, splice type, and so forth. This method places constraints on the two bit</w:t>
        </w:r>
      </w:ins>
      <w:ins w:id="86" w:author="POOL" w:date="2003-09-25T15:39:00Z">
        <w:r>
          <w:rPr/>
          <w:t xml:space="preserve"> </w:t>
        </w:r>
      </w:ins>
      <w:ins w:id="87" w:author="Rich Prodan" w:date="2003-02-13T14:00:00Z">
        <w:r>
          <w:rPr/>
          <w:t xml:space="preserve">streams that may be </w:t>
        </w:r>
      </w:ins>
      <w:ins w:id="88" w:author="Visual Communications Lab" w:date="2003-04-01T23:17:00Z">
        <w:r>
          <w:rPr>
            <w:lang w:eastAsia="ja-JP"/>
          </w:rPr>
          <w:t>limit</w:t>
        </w:r>
      </w:ins>
      <w:ins w:id="89" w:author="Visual Communications Lab" w:date="2003-04-02T00:30:00Z">
        <w:r>
          <w:rPr>
            <w:lang w:eastAsia="ja-JP"/>
          </w:rPr>
          <w:t>ing</w:t>
        </w:r>
      </w:ins>
      <w:ins w:id="90" w:author="Rich Prodan" w:date="2003-02-13T14:00:00Z">
        <w:r>
          <w:rPr/>
          <w:t xml:space="preserve"> in actual use. The reader is directed to Annex</w:t>
        </w:r>
      </w:ins>
      <w:ins w:id="91" w:author="POOL" w:date="2003-09-25T15:39:00Z">
        <w:r>
          <w:rPr/>
          <w:t> </w:t>
        </w:r>
      </w:ins>
      <w:ins w:id="92" w:author="Rich Prodan" w:date="2003-02-13T14:00:00Z">
        <w:r>
          <w:rPr/>
          <w:t>K</w:t>
        </w:r>
      </w:ins>
      <w:ins w:id="93" w:author="POOL" w:date="2003-09-25T15:39:00Z">
        <w:r>
          <w:rPr/>
          <w:t>/</w:t>
        </w:r>
      </w:ins>
      <w:ins w:id="94" w:author="Rich Prodan" w:date="2003-02-13T14:00:00Z">
        <w:r>
          <w:rPr/>
          <w:t>H.222.0</w:t>
        </w:r>
      </w:ins>
      <w:ins w:id="95" w:author="POOL" w:date="2003-09-26T16:42:00Z">
        <w:r>
          <w:rPr/>
          <w:t>.</w:t>
        </w:r>
      </w:ins>
    </w:p>
    <w:p>
      <w:pPr>
        <w:pStyle w:val="Normal"/>
        <w:rPr>
          <w:ins w:id="117" w:author="Rich Prodan" w:date="2003-02-13T14:00:00Z"/>
        </w:rPr>
      </w:pPr>
      <w:ins w:id="97" w:author="Rich Prodan" w:date="2003-02-13T14:00:00Z">
        <w:r>
          <w:rPr/>
          <w:t>This current Recommendation specifies a seamless splicing technique for the MPEG-2 bit</w:t>
        </w:r>
      </w:ins>
      <w:ins w:id="98" w:author="POOL" w:date="2003-09-25T15:40:00Z">
        <w:r>
          <w:rPr/>
          <w:t> </w:t>
        </w:r>
      </w:ins>
      <w:ins w:id="99" w:author="Rich Prodan" w:date="2003-02-13T14:00:00Z">
        <w:r>
          <w:rPr/>
          <w:t>stream based on the two existing Recommendations above. The resulting MPEG-2 syntax of a spliced bit</w:t>
        </w:r>
      </w:ins>
      <w:ins w:id="100" w:author="POOL" w:date="2003-09-25T15:41:00Z">
        <w:r>
          <w:rPr/>
          <w:t> </w:t>
        </w:r>
      </w:ins>
      <w:ins w:id="101" w:author="Rich Prodan" w:date="2003-02-13T14:00:00Z">
        <w:r>
          <w:rPr/>
          <w:t xml:space="preserve">stream is fully in accordance with </w:t>
        </w:r>
      </w:ins>
      <w:ins w:id="102" w:author="POOL" w:date="2003-09-25T15:41:00Z">
        <w:r>
          <w:rPr/>
          <w:t xml:space="preserve">ITU-T Rec. </w:t>
        </w:r>
      </w:ins>
      <w:ins w:id="103" w:author="Rich Prodan" w:date="2003-02-13T14:00:00Z">
        <w:r>
          <w:rPr/>
          <w:t>H.222.0. The splicing signa</w:t>
        </w:r>
      </w:ins>
      <w:ins w:id="104" w:author="Rich Prodan" w:date="2003-02-18T18:50:00Z">
        <w:r>
          <w:rPr/>
          <w:t>l</w:t>
        </w:r>
      </w:ins>
      <w:ins w:id="105" w:author="Rich Prodan" w:date="2003-02-13T14:00:00Z">
        <w:r>
          <w:rPr/>
          <w:t xml:space="preserve">ling information is based on </w:t>
        </w:r>
      </w:ins>
      <w:ins w:id="106" w:author="POOL" w:date="2003-09-25T15:49:00Z">
        <w:r>
          <w:rPr/>
          <w:t xml:space="preserve">ITU-T </w:t>
        </w:r>
      </w:ins>
      <w:ins w:id="107" w:author="Rich Prodan" w:date="2003-02-13T14:00:00Z">
        <w:r>
          <w:rPr/>
          <w:t>Rec</w:t>
        </w:r>
      </w:ins>
      <w:ins w:id="108" w:author="POOL" w:date="2003-09-25T15:49:00Z">
        <w:r>
          <w:rPr/>
          <w:t>.</w:t>
        </w:r>
      </w:ins>
      <w:ins w:id="109" w:author="Rich Prodan" w:date="2003-02-13T14:00:00Z">
        <w:r>
          <w:rPr/>
          <w:t xml:space="preserve"> J.181. The bit</w:t>
        </w:r>
      </w:ins>
      <w:ins w:id="110" w:author="POOL" w:date="2003-09-25T15:49:00Z">
        <w:r>
          <w:rPr/>
          <w:t xml:space="preserve"> </w:t>
        </w:r>
      </w:ins>
      <w:ins w:id="111" w:author="Rich Prodan" w:date="2003-02-13T14:00:00Z">
        <w:r>
          <w:rPr/>
          <w:t xml:space="preserve">stream requirements of </w:t>
        </w:r>
      </w:ins>
      <w:ins w:id="112" w:author="POOL" w:date="2003-09-25T15:41:00Z">
        <w:r>
          <w:rPr/>
          <w:t>ITU-T Rec.</w:t>
        </w:r>
      </w:ins>
      <w:ins w:id="113" w:author="POOL" w:date="2003-09-25T15:49:00Z">
        <w:r>
          <w:rPr/>
          <w:t> </w:t>
        </w:r>
      </w:ins>
      <w:ins w:id="114" w:author="Rich Prodan" w:date="2003-02-13T14:00:00Z">
        <w:r>
          <w:rPr/>
          <w:t xml:space="preserve">J.181 are modified, applying the constraints of SMPTE 312M </w:t>
        </w:r>
      </w:ins>
      <w:ins w:id="115" w:author="Visual Communications Lab" w:date="2003-04-01T23:18:00Z">
        <w:r>
          <w:rPr>
            <w:lang w:eastAsia="ja-JP"/>
          </w:rPr>
          <w:t xml:space="preserve">and additional program splice constraints </w:t>
        </w:r>
      </w:ins>
      <w:ins w:id="116" w:author="Rich Prodan" w:date="2003-02-13T14:00:00Z">
        <w:r>
          <w:rPr/>
          <w:t>on the streams being spliced.</w:t>
        </w:r>
      </w:ins>
    </w:p>
    <w:p>
      <w:pPr>
        <w:pStyle w:val="Normal"/>
        <w:rPr/>
      </w:pPr>
      <w:r>
        <w:rPr/>
        <w:t xml:space="preserve">In addition, other types of splicing schemes </w:t>
      </w:r>
      <w:r>
        <w:rPr/>
        <w:t>without</w:t>
      </w:r>
      <w:r>
        <w:rPr/>
        <w:t xml:space="preserve"> any </w:t>
      </w:r>
      <w:del w:id="118" w:author="Rich Prodan" w:date="2003-02-13T13:58:00Z">
        <w:r>
          <w:rPr/>
          <w:delText>splicing information</w:delText>
        </w:r>
      </w:del>
      <w:ins w:id="119" w:author="Rich Prodan" w:date="2003-02-13T13:58:00Z">
        <w:r>
          <w:rPr/>
          <w:t>bit</w:t>
        </w:r>
      </w:ins>
      <w:ins w:id="120" w:author="POOL" w:date="2003-09-26T15:22:00Z">
        <w:r>
          <w:rPr/>
          <w:t xml:space="preserve"> </w:t>
        </w:r>
      </w:ins>
      <w:ins w:id="121" w:author="Rich Prodan" w:date="2003-02-13T13:58:00Z">
        <w:r>
          <w:rPr/>
          <w:t>stream constraints</w:t>
        </w:r>
      </w:ins>
      <w:r>
        <w:rPr/>
        <w:t xml:space="preserve"> </w:t>
      </w:r>
      <w:r>
        <w:rPr/>
        <w:t>are given in th</w:t>
      </w:r>
      <w:r>
        <w:rPr/>
        <w:t>e</w:t>
      </w:r>
      <w:r>
        <w:rPr/>
        <w:t xml:space="preserve"> </w:t>
      </w:r>
      <w:r>
        <w:rPr/>
        <w:t>a</w:t>
      </w:r>
      <w:r>
        <w:rPr/>
        <w:t>ppendices as reference information.</w:t>
      </w:r>
    </w:p>
    <w:p>
      <w:pPr>
        <w:pStyle w:val="Heading1"/>
        <w:ind w:left="794" w:hanging="794"/>
        <w:rPr>
          <w:lang w:eastAsia="ja-JP"/>
        </w:rPr>
      </w:pPr>
      <w:r>
        <w:rPr>
          <w:lang w:eastAsia="ja-JP"/>
        </w:rPr>
        <w:t>2)</w:t>
        <w:tab/>
        <w:t xml:space="preserve">Clause </w:t>
      </w:r>
      <w:r>
        <w:rPr>
          <w:lang w:eastAsia="ja-JP"/>
        </w:rPr>
        <w:t xml:space="preserve">4.2 </w:t>
      </w:r>
      <w:r>
        <w:rPr>
          <w:lang w:eastAsia="ja-JP"/>
        </w:rPr>
        <w:tab/>
      </w:r>
      <w:r>
        <w:rPr/>
        <w:t>MPEG-2 bit</w:t>
      </w:r>
      <w:r>
        <w:rPr/>
        <w:t>-</w:t>
      </w:r>
      <w:r>
        <w:rPr/>
        <w:t>stream</w:t>
      </w:r>
      <w:r>
        <w:rPr/>
        <w:t xml:space="preserve"> syntax </w:t>
      </w:r>
      <w:r>
        <w:rPr/>
        <w:t xml:space="preserve">required </w:t>
      </w:r>
      <w:r>
        <w:rPr/>
        <w:t xml:space="preserve">for </w:t>
      </w:r>
      <w:r>
        <w:rPr/>
        <w:t>seamless</w:t>
      </w:r>
      <w:r>
        <w:rPr/>
        <w:t xml:space="preserve"> splicing</w:t>
      </w:r>
    </w:p>
    <w:p>
      <w:pPr>
        <w:pStyle w:val="Normal"/>
        <w:rPr>
          <w:i/>
          <w:i/>
          <w:iCs/>
        </w:rPr>
      </w:pPr>
      <w:r>
        <w:rPr>
          <w:i/>
          <w:iCs/>
        </w:rPr>
        <w:t>Modify the text in this clause as follows:</w:t>
      </w:r>
    </w:p>
    <w:p>
      <w:pPr>
        <w:pStyle w:val="Normal"/>
        <w:rPr>
          <w:lang w:eastAsia="ja-JP"/>
        </w:rPr>
      </w:pPr>
      <w:r>
        <w:rPr/>
        <w:t>Those</w:t>
      </w:r>
      <w:r>
        <w:rPr/>
        <w:t xml:space="preserve"> basic </w:t>
      </w:r>
      <w:r>
        <w:rPr/>
        <w:t>fields constituting</w:t>
      </w:r>
      <w:r>
        <w:rPr/>
        <w:t xml:space="preserve"> a spliceable bit stream </w:t>
      </w:r>
      <w:r>
        <w:rPr/>
        <w:t>are</w:t>
      </w:r>
      <w:r>
        <w:rPr/>
        <w:t xml:space="preserve"> defined as splicing_point_flag, splice_countdown, seamless_splice_flag, splice_type and DTS_next_AU</w:t>
      </w:r>
      <w:r>
        <w:rPr/>
        <w:t xml:space="preserve"> </w:t>
      </w:r>
      <w:r>
        <w:rPr/>
        <w:t xml:space="preserve">in ITU-T Rec. H.222.0 | ISO/IEC 13818-1. </w:t>
      </w:r>
      <w:r>
        <w:rPr/>
        <w:t xml:space="preserve">These fields are mapped into an adaptation field of transport stream packets as shown in Figure 2, and the definition of each field is summarized </w:t>
      </w:r>
      <w:r>
        <w:rPr/>
        <w:t>thereafter.</w:t>
      </w:r>
    </w:p>
    <w:p>
      <w:pPr>
        <w:pStyle w:val="Enumlev1"/>
        <w:rPr/>
      </w:pPr>
      <w:r>
        <w:rPr>
          <w:rFonts w:eastAsia="Symbol" w:cs="Symbol" w:ascii="Symbol" w:hAnsi="Symbol"/>
        </w:rPr>
        <w:t></w:t>
      </w:r>
      <w:r>
        <w:rPr/>
        <w:tab/>
      </w:r>
      <w:r>
        <w:rPr/>
        <w:t xml:space="preserve">splicing_point_flag: When set to </w:t>
      </w:r>
      <w:r>
        <w:rPr/>
        <w:t>"</w:t>
      </w:r>
      <w:r>
        <w:rPr/>
        <w:t>1</w:t>
      </w:r>
      <w:r>
        <w:rPr/>
        <w:t>"</w:t>
      </w:r>
      <w:r>
        <w:rPr/>
        <w:t xml:space="preserve">, this field indicates the presence of the splice_countdown field, specifying the </w:t>
      </w:r>
      <w:r>
        <w:rPr/>
        <w:t>occurrence</w:t>
      </w:r>
      <w:r>
        <w:rPr/>
        <w:t xml:space="preserve"> of a splicing point.</w:t>
      </w:r>
    </w:p>
    <w:p>
      <w:pPr>
        <w:pStyle w:val="Enumlev1"/>
        <w:rPr/>
      </w:pPr>
      <w:r>
        <w:rPr>
          <w:rFonts w:eastAsia="Symbol" w:cs="Symbol" w:ascii="Symbol" w:hAnsi="Symbol"/>
        </w:rPr>
        <w:t></w:t>
      </w:r>
      <w:r>
        <w:rPr/>
        <w:tab/>
      </w:r>
      <w:r>
        <w:rPr/>
        <w:t xml:space="preserve">splice_countdown: A positive value specifies the remaining number of transport stream packets, of the same PID, following the associated transport stream packet until a splice point is reached. The transport stream packet in which the splice_countdown field reaches zero corresponds to the Out Point packet. A negative value specifies that the associated transport stream packet is the packet following the splicing point. </w:t>
      </w:r>
    </w:p>
    <w:p>
      <w:pPr>
        <w:pStyle w:val="Enumlev1"/>
        <w:rPr/>
      </w:pPr>
      <w:r>
        <w:rPr>
          <w:rFonts w:eastAsia="Symbol" w:cs="Symbol" w:ascii="Symbol" w:hAnsi="Symbol"/>
        </w:rPr>
        <w:t></w:t>
      </w:r>
      <w:r>
        <w:rPr/>
        <w:tab/>
      </w:r>
      <w:r>
        <w:rPr/>
        <w:t xml:space="preserve">seamless_splice_flag: When set to </w:t>
      </w:r>
      <w:r>
        <w:rPr/>
        <w:t>"</w:t>
      </w:r>
      <w:r>
        <w:rPr/>
        <w:t>1</w:t>
      </w:r>
      <w:r>
        <w:rPr/>
        <w:t>"</w:t>
      </w:r>
      <w:r>
        <w:rPr/>
        <w:t>, it indicates the presence of the splice_type and DTS_next_AU fields.</w:t>
      </w:r>
    </w:p>
    <w:p>
      <w:pPr>
        <w:pStyle w:val="Enumlev1"/>
        <w:rPr/>
      </w:pPr>
      <w:r>
        <w:rPr>
          <w:rFonts w:eastAsia="Symbol" w:cs="Symbol" w:ascii="Symbol" w:hAnsi="Symbol"/>
        </w:rPr>
        <w:t></w:t>
      </w:r>
      <w:r>
        <w:rPr/>
        <w:tab/>
      </w:r>
      <w:r>
        <w:rPr/>
        <w:t>splice_type: This field indicates the condition that shall be respected by an associated elementary stream for splicing purposes especially for video PID streams.</w:t>
      </w:r>
    </w:p>
    <w:p>
      <w:pPr>
        <w:pStyle w:val="Enumlev1"/>
        <w:rPr/>
      </w:pPr>
      <w:r>
        <w:rPr>
          <w:rFonts w:eastAsia="Symbol" w:cs="Symbol" w:ascii="Symbol" w:hAnsi="Symbol"/>
        </w:rPr>
        <w:t></w:t>
      </w:r>
      <w:r>
        <w:rPr/>
        <w:tab/>
      </w:r>
      <w:r>
        <w:rPr/>
        <w:t>DTS_next_AU: This field indicates the decoding time of the first access unit following the splicing point, where the decoding time is expressed in the time base, which is valid in the transport stream packet in which the splice_countdown reaches zero.</w:t>
      </w:r>
    </w:p>
    <w:p>
      <w:pPr>
        <w:pStyle w:val="Normal"/>
        <w:rPr>
          <w:lang w:eastAsia="ja-JP"/>
        </w:rPr>
      </w:pPr>
      <w:r>
        <w:rPr/>
        <w:t>When the bit stream is assumed to be a spliceable one as described above, seamless splicing is basically enabled based on simple bit</w:t>
      </w:r>
      <w:r>
        <w:rPr/>
        <w:t>-</w:t>
      </w:r>
      <w:r>
        <w:rPr/>
        <w:t xml:space="preserve">stream switching </w:t>
      </w:r>
      <w:r>
        <w:rPr/>
        <w:t xml:space="preserve">as shown in </w:t>
      </w:r>
      <w:r>
        <w:rPr/>
        <w:t xml:space="preserve">Figure 3, </w:t>
      </w:r>
      <w:ins w:id="122" w:author="Rich Prodan" w:date="2003-02-18T19:04:00Z">
        <w:r>
          <w:rPr/>
          <w:t xml:space="preserve">when </w:t>
        </w:r>
      </w:ins>
      <w:r>
        <w:rPr/>
        <w:t xml:space="preserve">using </w:t>
      </w:r>
      <w:del w:id="123" w:author="Rich Prodan" w:date="2003-02-18T19:05:00Z">
        <w:r>
          <w:rPr/>
          <w:delText xml:space="preserve">an </w:delText>
        </w:r>
      </w:del>
      <w:r>
        <w:rPr/>
        <w:t>appropriate splic</w:t>
      </w:r>
      <w:ins w:id="124" w:author="Rich Prodan" w:date="2003-02-18T19:05:00Z">
        <w:r>
          <w:rPr/>
          <w:t>ing</w:t>
        </w:r>
      </w:ins>
      <w:del w:id="125" w:author="Rich Prodan" w:date="2003-02-18T19:05:00Z">
        <w:r>
          <w:rPr/>
          <w:delText>er</w:delText>
        </w:r>
      </w:del>
      <w:r>
        <w:rPr/>
        <w:t xml:space="preserve"> equipment</w:t>
      </w:r>
      <w:r>
        <w:rPr/>
        <w:t xml:space="preserve">. </w:t>
      </w:r>
      <w:ins w:id="126" w:author="Rich Prodan" w:date="2003-02-18T19:05:00Z">
        <w:r>
          <w:rPr/>
          <w:t xml:space="preserve">Simple </w:t>
        </w:r>
      </w:ins>
      <w:del w:id="127" w:author="Rich Prodan" w:date="2003-02-18T19:05:00Z">
        <w:r>
          <w:rPr/>
          <w:delText>B</w:delText>
        </w:r>
      </w:del>
      <w:ins w:id="128" w:author="Rich Prodan" w:date="2003-02-18T19:05:00Z">
        <w:r>
          <w:rPr/>
          <w:t>b</w:t>
        </w:r>
      </w:ins>
      <w:r>
        <w:rPr/>
        <w:t>it</w:t>
      </w:r>
      <w:r>
        <w:rPr/>
        <w:t>-</w:t>
      </w:r>
      <w:r>
        <w:rPr/>
        <w:t>stream</w:t>
      </w:r>
      <w:r>
        <w:rPr/>
        <w:t xml:space="preserve"> splicing is applied directly to bit streams</w:t>
      </w:r>
      <w:r>
        <w:rPr/>
        <w:t xml:space="preserve"> where</w:t>
      </w:r>
      <w:r>
        <w:rPr/>
        <w:t xml:space="preserve"> </w:t>
      </w:r>
      <w:r>
        <w:rPr/>
        <w:t>p</w:t>
      </w:r>
      <w:r>
        <w:rPr/>
        <w:t xml:space="preserve">ossible splice points must be provided by the upstream encoder. In addition, the upstream encoder must control the </w:t>
      </w:r>
      <w:r>
        <w:rPr/>
        <w:t xml:space="preserve">number of encoded </w:t>
      </w:r>
      <w:r>
        <w:rPr/>
        <w:t>bit</w:t>
      </w:r>
      <w:r>
        <w:rPr/>
        <w:t>s</w:t>
      </w:r>
      <w:r>
        <w:rPr/>
        <w:t xml:space="preserve"> to put the downstream decoder in a stable buffer state at each </w:t>
      </w:r>
      <w:r>
        <w:rPr/>
        <w:t>Out</w:t>
      </w:r>
      <w:r>
        <w:rPr/>
        <w:t xml:space="preserve"> </w:t>
      </w:r>
      <w:r>
        <w:rPr/>
        <w:t>P</w:t>
      </w:r>
      <w:r>
        <w:rPr/>
        <w:t xml:space="preserve">oint, otherwise </w:t>
      </w:r>
      <w:ins w:id="129" w:author="Rich Prodan" w:date="2003-02-18T19:05:00Z">
        <w:r>
          <w:rPr/>
          <w:t xml:space="preserve">simple </w:t>
        </w:r>
      </w:ins>
      <w:r>
        <w:rPr/>
        <w:t xml:space="preserve">seamless switching can not be realized. </w:t>
      </w:r>
      <w:r>
        <w:rPr/>
        <w:t>The splicing device based on this approach can be implemented without any re-encoding processing. Other splicing approaches which do not require any constraints on bit-stream splice points</w:t>
      </w:r>
      <w:ins w:id="130" w:author="Rich Prodan" w:date="2003-02-18T19:06:00Z">
        <w:r>
          <w:rPr/>
          <w:t xml:space="preserve"> exist.</w:t>
        </w:r>
      </w:ins>
      <w:r>
        <w:rPr/>
        <w:t xml:space="preserve"> </w:t>
      </w:r>
      <w:ins w:id="131" w:author="Rich Prodan" w:date="2003-02-18T19:06:00Z">
        <w:r>
          <w:rPr/>
          <w:t xml:space="preserve">Two such approaches </w:t>
        </w:r>
      </w:ins>
      <w:r>
        <w:rPr/>
        <w:t xml:space="preserve">are described in </w:t>
      </w:r>
      <w:r>
        <w:rPr/>
        <w:t xml:space="preserve">the </w:t>
      </w:r>
      <w:r>
        <w:rPr/>
        <w:t>appendices.</w:t>
      </w:r>
    </w:p>
    <w:p>
      <w:pPr>
        <w:pStyle w:val="Heading1"/>
        <w:ind w:left="794" w:hanging="794"/>
        <w:rPr>
          <w:lang w:eastAsia="ja-JP"/>
        </w:rPr>
      </w:pPr>
      <w:r>
        <w:rPr>
          <w:lang w:eastAsia="ja-JP"/>
        </w:rPr>
        <w:t>3)</w:t>
        <w:tab/>
        <w:t xml:space="preserve">Clause </w:t>
      </w:r>
      <w:r>
        <w:rPr>
          <w:lang w:eastAsia="ja-JP"/>
        </w:rPr>
        <w:t>4.3.1</w:t>
      </w:r>
      <w:r>
        <w:rPr>
          <w:lang w:eastAsia="ja-JP"/>
        </w:rPr>
        <w:t xml:space="preserve"> </w:t>
        <w:tab/>
      </w:r>
      <w:r>
        <w:rPr/>
        <w:t xml:space="preserve">Basic mechanism based on </w:t>
      </w:r>
      <w:r>
        <w:rPr/>
        <w:t xml:space="preserve">ITU-T Rec. </w:t>
      </w:r>
      <w:r>
        <w:rPr/>
        <w:t>J.181</w:t>
      </w:r>
    </w:p>
    <w:p>
      <w:pPr>
        <w:pStyle w:val="Normal"/>
        <w:rPr>
          <w:lang w:eastAsia="ja-JP"/>
        </w:rPr>
      </w:pPr>
      <w:r>
        <w:rPr>
          <w:i/>
          <w:iCs/>
          <w:lang w:eastAsia="ja-JP"/>
        </w:rPr>
        <w:t>Modify this clause as follows:</w:t>
      </w:r>
    </w:p>
    <w:p>
      <w:pPr>
        <w:pStyle w:val="Normal"/>
        <w:rPr/>
      </w:pPr>
      <w:r>
        <w:rPr>
          <w:lang w:eastAsia="ja-JP"/>
        </w:rPr>
        <w:t>D</w:t>
      </w:r>
      <w:r>
        <w:rPr/>
        <w:t xml:space="preserve">etailed information </w:t>
      </w:r>
      <w:r>
        <w:rPr>
          <w:lang w:eastAsia="ja-JP"/>
        </w:rPr>
        <w:t>on</w:t>
      </w:r>
      <w:r>
        <w:rPr/>
        <w:t xml:space="preserve"> a splicing event (the </w:t>
      </w:r>
      <w:r>
        <w:rPr>
          <w:lang w:eastAsia="ja-JP"/>
        </w:rPr>
        <w:t>possible splice point</w:t>
      </w:r>
      <w:r>
        <w:rPr/>
        <w:t xml:space="preserve">, the PID of </w:t>
      </w:r>
      <w:r>
        <w:rPr>
          <w:lang w:eastAsia="ja-JP"/>
        </w:rPr>
        <w:t xml:space="preserve">the </w:t>
      </w:r>
      <w:r>
        <w:rPr/>
        <w:t>spliced stream, the schedule of upcoming splicing events, etc</w:t>
      </w:r>
      <w:r>
        <w:rPr>
          <w:lang w:eastAsia="ja-JP"/>
        </w:rPr>
        <w:t>.</w:t>
      </w:r>
      <w:r>
        <w:rPr/>
        <w:t xml:space="preserve">) can be mapped into a bit stream as the splice information section specified in ITU-T Rec. J.181. The splice information section </w:t>
      </w:r>
      <w:r>
        <w:rPr/>
        <w:t xml:space="preserve">notifies the </w:t>
      </w:r>
      <w:r>
        <w:rPr>
          <w:lang w:eastAsia="ja-JP"/>
        </w:rPr>
        <w:t>splicing device</w:t>
      </w:r>
      <w:r>
        <w:rPr/>
        <w:t xml:space="preserve"> of </w:t>
      </w:r>
      <w:r>
        <w:rPr>
          <w:lang w:eastAsia="ja-JP"/>
        </w:rPr>
        <w:t xml:space="preserve">scheduled </w:t>
      </w:r>
      <w:r>
        <w:rPr/>
        <w:t xml:space="preserve">splice events </w:t>
      </w:r>
      <w:r>
        <w:rPr>
          <w:lang w:eastAsia="ja-JP"/>
        </w:rPr>
        <w:t>prior to the arrival of splice points, and enabl</w:t>
      </w:r>
      <w:r>
        <w:rPr/>
        <w:t xml:space="preserve">es the splicing device </w:t>
      </w:r>
      <w:r>
        <w:rPr>
          <w:lang w:eastAsia="ja-JP"/>
        </w:rPr>
        <w:t>to ensure</w:t>
      </w:r>
      <w:r>
        <w:rPr/>
        <w:t xml:space="preserve"> a reliable splicing operation.</w:t>
      </w:r>
      <w:r>
        <w:rPr/>
        <w:t xml:space="preserve"> The splice information section shall be carried in transport </w:t>
      </w:r>
      <w:r>
        <w:rPr>
          <w:lang w:eastAsia="ja-JP"/>
        </w:rPr>
        <w:t xml:space="preserve">stream </w:t>
      </w:r>
      <w:r>
        <w:rPr/>
        <w:t xml:space="preserve">packets </w:t>
      </w:r>
      <w:r>
        <w:rPr>
          <w:lang w:eastAsia="ja-JP"/>
        </w:rPr>
        <w:t>within their</w:t>
      </w:r>
      <w:r>
        <w:rPr/>
        <w:t xml:space="preserve"> own PID</w:t>
      </w:r>
      <w:r>
        <w:rPr>
          <w:lang w:eastAsia="ja-JP"/>
        </w:rPr>
        <w:t xml:space="preserve"> streams</w:t>
      </w:r>
      <w:r>
        <w:rPr/>
        <w:t xml:space="preserve">. </w:t>
      </w:r>
      <w:ins w:id="132" w:author="POOL" w:date="2003-09-25T15:50:00Z">
        <w:r>
          <w:rPr/>
          <w:t xml:space="preserve">ITU-T Rec. </w:t>
        </w:r>
      </w:ins>
      <w:ins w:id="133" w:author="Joe" w:date="2003-01-20T15:24:00Z">
        <w:r>
          <w:rPr/>
          <w:t>J.181 itself makes no requirements for the pre</w:t>
        </w:r>
      </w:ins>
      <w:ins w:id="134" w:author="Joe" w:date="2003-01-20T15:38:00Z">
        <w:r>
          <w:rPr/>
          <w:t>conditioning</w:t>
        </w:r>
      </w:ins>
      <w:ins w:id="135" w:author="Joe" w:date="2003-01-20T15:24:00Z">
        <w:r>
          <w:rPr/>
          <w:t xml:space="preserve"> of an input MPEG stream </w:t>
        </w:r>
      </w:ins>
      <w:ins w:id="136" w:author="Visual Communications Lab" w:date="2003-04-01T23:20:00Z">
        <w:r>
          <w:rPr>
            <w:lang w:eastAsia="ja-JP"/>
          </w:rPr>
          <w:t>in addition to</w:t>
        </w:r>
      </w:ins>
      <w:ins w:id="137" w:author="Joe" w:date="2003-01-20T15:24:00Z">
        <w:r>
          <w:rPr/>
          <w:t xml:space="preserve"> the MPEG-2 standards and </w:t>
        </w:r>
      </w:ins>
      <w:ins w:id="138" w:author="POOL" w:date="2003-09-25T15:51:00Z">
        <w:r>
          <w:rPr/>
          <w:t xml:space="preserve">it </w:t>
        </w:r>
      </w:ins>
      <w:ins w:id="139" w:author="Joe" w:date="2003-01-20T15:37:00Z">
        <w:r>
          <w:rPr/>
          <w:t xml:space="preserve">also </w:t>
        </w:r>
      </w:ins>
      <w:ins w:id="140" w:author="Joe" w:date="2003-01-20T15:24:00Z">
        <w:r>
          <w:rPr/>
          <w:t>places no requirements upon how a splicing device must operate.</w:t>
        </w:r>
      </w:ins>
      <w:ins w:id="141" w:author="Joe" w:date="2003-01-20T15:28:00Z">
        <w:r>
          <w:rPr/>
          <w:t xml:space="preserve"> </w:t>
        </w:r>
      </w:ins>
      <w:ins w:id="142" w:author="POOL" w:date="2003-09-25T15:51:00Z">
        <w:r>
          <w:rPr/>
          <w:t>ITU-T Rec.</w:t>
        </w:r>
      </w:ins>
      <w:ins w:id="143" w:author="Joe" w:date="2003-01-20T15:28:00Z">
        <w:r>
          <w:rPr/>
          <w:t xml:space="preserve"> J.181 is limited entirely to </w:t>
        </w:r>
      </w:ins>
      <w:ins w:id="144" w:author="Joe" w:date="2003-02-13T19:28:00Z">
        <w:r>
          <w:rPr/>
          <w:t xml:space="preserve">the </w:t>
        </w:r>
      </w:ins>
      <w:ins w:id="145" w:author="Joe" w:date="2003-01-20T15:28:00Z">
        <w:r>
          <w:rPr/>
          <w:t>area of signalling.</w:t>
        </w:r>
      </w:ins>
      <w:ins w:id="146" w:author="Joe" w:date="2003-01-20T15:24:00Z">
        <w:r>
          <w:rPr/>
          <w:t xml:space="preserve"> </w:t>
        </w:r>
      </w:ins>
      <w:del w:id="147" w:author="Joe" w:date="2003-01-20T15:21:00Z">
        <w:r>
          <w:rPr>
            <w:lang w:eastAsia="ja-JP"/>
          </w:rPr>
          <w:delText>Table 1</w:delText>
        </w:r>
      </w:del>
      <w:del w:id="148" w:author="Joe" w:date="2003-01-20T15:21:00Z">
        <w:r>
          <w:rPr/>
          <w:delText xml:space="preserve"> shows the syntax of </w:delText>
        </w:r>
      </w:del>
      <w:del w:id="149" w:author="Joe" w:date="2003-01-20T15:21:00Z">
        <w:r>
          <w:rPr>
            <w:lang w:eastAsia="ja-JP"/>
          </w:rPr>
          <w:delText xml:space="preserve">the </w:delText>
        </w:r>
      </w:del>
      <w:del w:id="150" w:author="Joe" w:date="2003-01-20T15:21:00Z">
        <w:r>
          <w:rPr/>
          <w:delText>splice information section.</w:delText>
        </w:r>
      </w:del>
      <w:ins w:id="151" w:author="Joe" w:date="2003-01-20T15:21:00Z">
        <w:r>
          <w:rPr>
            <w:lang w:eastAsia="ja-JP"/>
          </w:rPr>
          <w:t>See ITU-T Rec. J.181 for details.</w:t>
        </w:r>
      </w:ins>
    </w:p>
    <w:p>
      <w:pPr>
        <w:pStyle w:val="TableNoTitle"/>
        <w:rPr/>
      </w:pPr>
      <w:del w:id="152" w:author="Joe" w:date="2003-01-20T15:27:00Z">
        <w:r>
          <w:rPr>
            <w:lang w:eastAsia="ja-JP"/>
          </w:rPr>
          <w:delText xml:space="preserve">Table 1/J.189 – Syntax of the splice information section defined in ITU-T Rec. </w:delText>
        </w:r>
      </w:del>
      <w:r>
        <w:rPr/>
        <w:t>J.181</w:t>
      </w:r>
    </w:p>
    <w:tbl>
      <w:tblPr>
        <w:tblW w:w="8716" w:type="dxa"/>
        <w:jc w:val="center"/>
        <w:tblInd w:w="0" w:type="dxa"/>
        <w:tblLayout w:type="fixed"/>
        <w:tblCellMar>
          <w:top w:w="0" w:type="dxa"/>
          <w:left w:w="99" w:type="dxa"/>
          <w:bottom w:w="0" w:type="dxa"/>
          <w:right w:w="99" w:type="dxa"/>
        </w:tblCellMar>
      </w:tblPr>
      <w:tblGrid>
        <w:gridCol w:w="4194"/>
        <w:gridCol w:w="599"/>
        <w:gridCol w:w="1772"/>
        <w:gridCol w:w="2151"/>
      </w:tblGrid>
      <w:tr>
        <w:trPr/>
        <w:tc>
          <w:tcPr>
            <w:tcW w:w="4194"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del w:id="153" w:author="Joe" w:date="2003-01-20T15:27:00Z">
              <w:r>
                <w:rPr/>
                <w:delText>Syntax</w:delText>
              </w:r>
            </w:del>
          </w:p>
        </w:tc>
        <w:tc>
          <w:tcPr>
            <w:tcW w:w="59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del w:id="154" w:author="Joe" w:date="2003-01-20T15:27:00Z">
              <w:r>
                <w:rPr/>
                <w:delText>Bits</w:delText>
              </w:r>
            </w:del>
          </w:p>
        </w:tc>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del w:id="155" w:author="Joe" w:date="2003-01-20T15:27:00Z">
              <w:r>
                <w:rPr/>
                <w:delText>Mnemonic</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del w:id="156" w:author="Joe" w:date="2003-01-20T15:27:00Z">
              <w:r>
                <w:rPr/>
                <w:delText>Encrypted</w:delText>
              </w:r>
            </w:del>
          </w:p>
        </w:tc>
      </w:tr>
      <w:tr>
        <w:trPr/>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del w:id="161" w:author="Joe" w:date="2003-01-20T15:27:00Z"/>
              </w:rPr>
            </w:pPr>
            <w:del w:id="157" w:author="Joe" w:date="2003-01-20T15:27:00Z">
              <w:r>
                <w:rPr/>
                <w:delText>splice_info_section</w:delText>
              </w:r>
            </w:del>
            <w:del w:id="158" w:author="Joe" w:date="2003-01-20T15:27:00Z">
              <w:r>
                <w:rPr>
                  <w:lang w:eastAsia="ja-JP"/>
                </w:rPr>
                <w:delText xml:space="preserve"> </w:delText>
              </w:r>
            </w:del>
            <w:del w:id="159" w:author="Joe" w:date="2003-01-20T15:27:00Z">
              <w:r>
                <w:rPr/>
                <w:delText>()</w:delText>
              </w:r>
            </w:del>
            <w:del w:id="160" w:author="Joe" w:date="2003-01-20T15:27:00Z">
              <w:r>
                <w:rPr/>
                <w:delText xml:space="preserve"> {</w:delText>
              </w:r>
            </w:del>
          </w:p>
          <w:p>
            <w:pPr>
              <w:pStyle w:val="Tabletext"/>
              <w:rPr>
                <w:del w:id="164" w:author="Joe" w:date="2003-01-20T15:27:00Z"/>
              </w:rPr>
            </w:pPr>
            <w:del w:id="162" w:author="Joe" w:date="2003-01-20T15:27:00Z">
              <w:r>
                <w:rPr>
                  <w:b/>
                  <w:bCs/>
                </w:rPr>
                <w:tab/>
              </w:r>
            </w:del>
            <w:del w:id="163" w:author="Joe" w:date="2003-01-20T15:27:00Z">
              <w:r>
                <w:rPr>
                  <w:b/>
                  <w:bCs/>
                </w:rPr>
                <w:delText xml:space="preserve">table_id </w:delText>
              </w:r>
            </w:del>
          </w:p>
          <w:p>
            <w:pPr>
              <w:pStyle w:val="Tabletext"/>
              <w:rPr>
                <w:del w:id="167" w:author="Joe" w:date="2003-01-20T15:27:00Z"/>
              </w:rPr>
            </w:pPr>
            <w:del w:id="165" w:author="Joe" w:date="2003-01-20T15:27:00Z">
              <w:r>
                <w:rPr>
                  <w:b/>
                  <w:bCs/>
                </w:rPr>
                <w:tab/>
              </w:r>
            </w:del>
            <w:del w:id="166" w:author="Joe" w:date="2003-01-20T15:27:00Z">
              <w:r>
                <w:rPr>
                  <w:b/>
                  <w:bCs/>
                </w:rPr>
                <w:delText>section_syntax_indicator</w:delText>
              </w:r>
            </w:del>
          </w:p>
          <w:p>
            <w:pPr>
              <w:pStyle w:val="Tabletext"/>
              <w:rPr>
                <w:del w:id="170" w:author="Joe" w:date="2003-01-20T15:27:00Z"/>
              </w:rPr>
            </w:pPr>
            <w:del w:id="168" w:author="Joe" w:date="2003-01-20T15:27:00Z">
              <w:r>
                <w:rPr>
                  <w:b/>
                  <w:bCs/>
                </w:rPr>
                <w:tab/>
              </w:r>
            </w:del>
            <w:del w:id="169" w:author="Joe" w:date="2003-01-20T15:27:00Z">
              <w:r>
                <w:rPr>
                  <w:b/>
                  <w:bCs/>
                </w:rPr>
                <w:delText>private_indicator</w:delText>
              </w:r>
            </w:del>
          </w:p>
          <w:p>
            <w:pPr>
              <w:pStyle w:val="Tabletext"/>
              <w:rPr>
                <w:del w:id="173" w:author="Joe" w:date="2003-01-20T15:27:00Z"/>
              </w:rPr>
            </w:pPr>
            <w:del w:id="171" w:author="Joe" w:date="2003-01-20T15:27:00Z">
              <w:r>
                <w:rPr>
                  <w:b/>
                  <w:bCs/>
                </w:rPr>
                <w:tab/>
              </w:r>
            </w:del>
            <w:del w:id="172" w:author="Joe" w:date="2003-01-20T15:27:00Z">
              <w:r>
                <w:rPr>
                  <w:b/>
                  <w:bCs/>
                </w:rPr>
                <w:delText>reserved</w:delText>
              </w:r>
            </w:del>
          </w:p>
          <w:p>
            <w:pPr>
              <w:pStyle w:val="Tabletext"/>
              <w:rPr>
                <w:del w:id="176" w:author="Joe" w:date="2003-01-20T15:27:00Z"/>
              </w:rPr>
            </w:pPr>
            <w:del w:id="174" w:author="Joe" w:date="2003-01-20T15:27:00Z">
              <w:r>
                <w:rPr>
                  <w:b/>
                  <w:bCs/>
                </w:rPr>
                <w:tab/>
              </w:r>
            </w:del>
            <w:del w:id="175" w:author="Joe" w:date="2003-01-20T15:27:00Z">
              <w:r>
                <w:rPr>
                  <w:b/>
                  <w:bCs/>
                </w:rPr>
                <w:delText>section_length</w:delText>
              </w:r>
            </w:del>
          </w:p>
          <w:p>
            <w:pPr>
              <w:pStyle w:val="Tabletext"/>
              <w:rPr>
                <w:del w:id="179" w:author="Joe" w:date="2003-01-20T15:27:00Z"/>
              </w:rPr>
            </w:pPr>
            <w:del w:id="177" w:author="Joe" w:date="2003-01-20T15:27:00Z">
              <w:r>
                <w:rPr>
                  <w:b/>
                  <w:bCs/>
                </w:rPr>
                <w:tab/>
              </w:r>
            </w:del>
            <w:del w:id="178" w:author="Joe" w:date="2003-01-20T15:27:00Z">
              <w:r>
                <w:rPr>
                  <w:b/>
                  <w:bCs/>
                </w:rPr>
                <w:delText>protocol_version</w:delText>
              </w:r>
            </w:del>
          </w:p>
          <w:p>
            <w:pPr>
              <w:pStyle w:val="Tabletext"/>
              <w:rPr>
                <w:del w:id="182" w:author="Joe" w:date="2003-01-20T15:27:00Z"/>
              </w:rPr>
            </w:pPr>
            <w:del w:id="180" w:author="Joe" w:date="2003-01-20T15:27:00Z">
              <w:r>
                <w:rPr>
                  <w:b/>
                  <w:bCs/>
                </w:rPr>
                <w:tab/>
              </w:r>
            </w:del>
            <w:del w:id="181" w:author="Joe" w:date="2003-01-20T15:27:00Z">
              <w:r>
                <w:rPr>
                  <w:b/>
                  <w:bCs/>
                </w:rPr>
                <w:delText>encrypted_packet</w:delText>
              </w:r>
            </w:del>
          </w:p>
          <w:p>
            <w:pPr>
              <w:pStyle w:val="Tabletext"/>
              <w:rPr>
                <w:del w:id="185" w:author="Joe" w:date="2003-01-20T15:27:00Z"/>
              </w:rPr>
            </w:pPr>
            <w:del w:id="183" w:author="Joe" w:date="2003-01-20T15:27:00Z">
              <w:r>
                <w:rPr>
                  <w:b/>
                  <w:bCs/>
                </w:rPr>
                <w:tab/>
              </w:r>
            </w:del>
            <w:del w:id="184" w:author="Joe" w:date="2003-01-20T15:27:00Z">
              <w:r>
                <w:rPr>
                  <w:b/>
                  <w:bCs/>
                </w:rPr>
                <w:delText>encryption_algorithm</w:delText>
              </w:r>
            </w:del>
          </w:p>
          <w:p>
            <w:pPr>
              <w:pStyle w:val="Tabletext"/>
              <w:rPr>
                <w:del w:id="188" w:author="Joe" w:date="2003-01-20T15:27:00Z"/>
              </w:rPr>
            </w:pPr>
            <w:del w:id="186" w:author="Joe" w:date="2003-01-20T15:27:00Z">
              <w:r>
                <w:rPr>
                  <w:b/>
                  <w:bCs/>
                </w:rPr>
                <w:tab/>
              </w:r>
            </w:del>
            <w:del w:id="187" w:author="Joe" w:date="2003-01-20T15:27:00Z">
              <w:r>
                <w:rPr>
                  <w:b/>
                  <w:bCs/>
                </w:rPr>
                <w:delText>pts_adjustment</w:delText>
              </w:r>
            </w:del>
          </w:p>
          <w:p>
            <w:pPr>
              <w:pStyle w:val="Tabletext"/>
              <w:rPr>
                <w:del w:id="191" w:author="Joe" w:date="2003-01-20T15:27:00Z"/>
              </w:rPr>
            </w:pPr>
            <w:del w:id="189" w:author="Joe" w:date="2003-01-20T15:27:00Z">
              <w:r>
                <w:rPr>
                  <w:b/>
                  <w:bCs/>
                </w:rPr>
                <w:tab/>
              </w:r>
            </w:del>
            <w:del w:id="190" w:author="Joe" w:date="2003-01-20T15:27:00Z">
              <w:r>
                <w:rPr>
                  <w:b/>
                  <w:bCs/>
                </w:rPr>
                <w:delText>cw_index</w:delText>
              </w:r>
            </w:del>
          </w:p>
          <w:p>
            <w:pPr>
              <w:pStyle w:val="Tabletext"/>
              <w:rPr>
                <w:del w:id="194" w:author="Joe" w:date="2003-01-20T15:27:00Z"/>
              </w:rPr>
            </w:pPr>
            <w:del w:id="192" w:author="Joe" w:date="2003-01-20T15:27:00Z">
              <w:r>
                <w:rPr>
                  <w:b/>
                  <w:bCs/>
                </w:rPr>
                <w:tab/>
              </w:r>
            </w:del>
            <w:del w:id="193" w:author="Joe" w:date="2003-01-20T15:27:00Z">
              <w:r>
                <w:rPr>
                  <w:b/>
                  <w:bCs/>
                </w:rPr>
                <w:delText>reserved</w:delText>
              </w:r>
            </w:del>
          </w:p>
          <w:p>
            <w:pPr>
              <w:pStyle w:val="Tabletext"/>
              <w:rPr>
                <w:del w:id="197" w:author="Joe" w:date="2003-01-20T15:27:00Z"/>
              </w:rPr>
            </w:pPr>
            <w:del w:id="195" w:author="Joe" w:date="2003-01-20T15:27:00Z">
              <w:r>
                <w:rPr>
                  <w:b/>
                  <w:bCs/>
                </w:rPr>
                <w:tab/>
              </w:r>
            </w:del>
            <w:del w:id="196" w:author="Joe" w:date="2003-01-20T15:27:00Z">
              <w:r>
                <w:rPr>
                  <w:b/>
                  <w:bCs/>
                </w:rPr>
                <w:delText>splice_command_type</w:delText>
              </w:r>
            </w:del>
          </w:p>
          <w:p>
            <w:pPr>
              <w:pStyle w:val="Tabletext"/>
              <w:rPr>
                <w:del w:id="200" w:author="Joe" w:date="2003-01-20T15:27:00Z"/>
              </w:rPr>
            </w:pPr>
            <w:del w:id="198" w:author="Joe" w:date="2003-01-20T15:27:00Z">
              <w:r>
                <w:rPr/>
                <w:tab/>
              </w:r>
            </w:del>
            <w:del w:id="199" w:author="Joe" w:date="2003-01-20T15:27:00Z">
              <w:r>
                <w:rPr/>
                <w:delText>if (splice_command_type=0x00)</w:delText>
              </w:r>
            </w:del>
          </w:p>
          <w:p>
            <w:pPr>
              <w:pStyle w:val="Tabletext"/>
              <w:rPr>
                <w:del w:id="205" w:author="Joe" w:date="2003-01-20T15:27:00Z"/>
              </w:rPr>
            </w:pPr>
            <w:del w:id="201" w:author="Joe" w:date="2003-01-20T15:27:00Z">
              <w:r>
                <w:rPr/>
                <w:tab/>
                <w:tab/>
              </w:r>
            </w:del>
            <w:del w:id="202" w:author="Joe" w:date="2003-01-20T15:27:00Z">
              <w:r>
                <w:rPr/>
                <w:delText>splice_null</w:delText>
              </w:r>
            </w:del>
            <w:del w:id="203" w:author="Joe" w:date="2003-01-20T15:27:00Z">
              <w:r>
                <w:rPr>
                  <w:lang w:eastAsia="ja-JP"/>
                </w:rPr>
                <w:delText xml:space="preserve"> </w:delText>
              </w:r>
            </w:del>
            <w:del w:id="204" w:author="Joe" w:date="2003-01-20T15:27:00Z">
              <w:r>
                <w:rPr/>
                <w:delText>()</w:delText>
              </w:r>
            </w:del>
          </w:p>
          <w:p>
            <w:pPr>
              <w:pStyle w:val="Tabletext"/>
              <w:rPr>
                <w:del w:id="208" w:author="Joe" w:date="2003-01-20T15:27:00Z"/>
              </w:rPr>
            </w:pPr>
            <w:del w:id="206" w:author="Joe" w:date="2003-01-20T15:27:00Z">
              <w:r>
                <w:rPr/>
                <w:tab/>
              </w:r>
            </w:del>
            <w:del w:id="207" w:author="Joe" w:date="2003-01-20T15:27:00Z">
              <w:r>
                <w:rPr/>
                <w:delText>if (splice_command_type=0x04)</w:delText>
              </w:r>
            </w:del>
          </w:p>
          <w:p>
            <w:pPr>
              <w:pStyle w:val="Tabletext"/>
              <w:rPr>
                <w:del w:id="213" w:author="Joe" w:date="2003-01-20T15:27:00Z"/>
              </w:rPr>
            </w:pPr>
            <w:del w:id="209" w:author="Joe" w:date="2003-01-20T15:27:00Z">
              <w:r>
                <w:rPr/>
                <w:tab/>
                <w:tab/>
              </w:r>
            </w:del>
            <w:del w:id="210" w:author="Joe" w:date="2003-01-20T15:27:00Z">
              <w:r>
                <w:rPr/>
                <w:delText>splice_schedule</w:delText>
              </w:r>
            </w:del>
            <w:del w:id="211" w:author="Joe" w:date="2003-01-20T15:27:00Z">
              <w:r>
                <w:rPr>
                  <w:lang w:eastAsia="ja-JP"/>
                </w:rPr>
                <w:delText xml:space="preserve"> </w:delText>
              </w:r>
            </w:del>
            <w:del w:id="212" w:author="Joe" w:date="2003-01-20T15:27:00Z">
              <w:r>
                <w:rPr/>
                <w:delText>()</w:delText>
              </w:r>
            </w:del>
          </w:p>
          <w:p>
            <w:pPr>
              <w:pStyle w:val="Tabletext"/>
              <w:rPr>
                <w:del w:id="216" w:author="Joe" w:date="2003-01-20T15:27:00Z"/>
              </w:rPr>
            </w:pPr>
            <w:del w:id="214" w:author="Joe" w:date="2003-01-20T15:27:00Z">
              <w:r>
                <w:rPr/>
                <w:tab/>
              </w:r>
            </w:del>
            <w:del w:id="215" w:author="Joe" w:date="2003-01-20T15:27:00Z">
              <w:r>
                <w:rPr/>
                <w:delText>if (splice_command_type=0x05)</w:delText>
              </w:r>
            </w:del>
          </w:p>
          <w:p>
            <w:pPr>
              <w:pStyle w:val="Tabletext"/>
              <w:rPr>
                <w:del w:id="221" w:author="Joe" w:date="2003-01-20T15:27:00Z"/>
              </w:rPr>
            </w:pPr>
            <w:del w:id="217" w:author="Joe" w:date="2003-01-20T15:27:00Z">
              <w:r>
                <w:rPr/>
                <w:tab/>
                <w:tab/>
              </w:r>
            </w:del>
            <w:del w:id="218" w:author="Joe" w:date="2003-01-20T15:27:00Z">
              <w:r>
                <w:rPr/>
                <w:delText>splice_insert</w:delText>
              </w:r>
            </w:del>
            <w:del w:id="219" w:author="Joe" w:date="2003-01-20T15:27:00Z">
              <w:r>
                <w:rPr>
                  <w:lang w:eastAsia="ja-JP"/>
                </w:rPr>
                <w:delText xml:space="preserve"> </w:delText>
              </w:r>
            </w:del>
            <w:del w:id="220" w:author="Joe" w:date="2003-01-20T15:27:00Z">
              <w:r>
                <w:rPr/>
                <w:delText>()</w:delText>
              </w:r>
            </w:del>
          </w:p>
          <w:p>
            <w:pPr>
              <w:pStyle w:val="Tabletext"/>
              <w:rPr>
                <w:del w:id="224" w:author="Joe" w:date="2003-01-20T15:27:00Z"/>
              </w:rPr>
            </w:pPr>
            <w:del w:id="222" w:author="Joe" w:date="2003-01-20T15:27:00Z">
              <w:r>
                <w:rPr>
                  <w:b/>
                  <w:bCs/>
                </w:rPr>
                <w:tab/>
              </w:r>
            </w:del>
            <w:del w:id="223" w:author="Joe" w:date="2003-01-20T15:27:00Z">
              <w:r>
                <w:rPr>
                  <w:b/>
                  <w:bCs/>
                </w:rPr>
                <w:delText>descriptor_loop_length</w:delText>
              </w:r>
            </w:del>
          </w:p>
          <w:p>
            <w:pPr>
              <w:pStyle w:val="Tabletext"/>
              <w:rPr>
                <w:del w:id="227" w:author="Joe" w:date="2003-01-20T15:27:00Z"/>
              </w:rPr>
            </w:pPr>
            <w:del w:id="225" w:author="Joe" w:date="2003-01-20T15:27:00Z">
              <w:r>
                <w:rPr/>
                <w:tab/>
              </w:r>
            </w:del>
            <w:del w:id="226" w:author="Joe" w:date="2003-01-20T15:27:00Z">
              <w:r>
                <w:rPr/>
                <w:delText>for ( I=0; I&lt;N; I++ )</w:delText>
              </w:r>
            </w:del>
          </w:p>
          <w:p>
            <w:pPr>
              <w:pStyle w:val="Tabletext"/>
              <w:rPr>
                <w:del w:id="232" w:author="Joe" w:date="2003-01-20T15:27:00Z"/>
              </w:rPr>
            </w:pPr>
            <w:del w:id="228" w:author="Joe" w:date="2003-01-20T15:27:00Z">
              <w:r>
                <w:rPr/>
                <w:tab/>
                <w:tab/>
              </w:r>
            </w:del>
            <w:del w:id="229" w:author="Joe" w:date="2003-01-20T15:27:00Z">
              <w:r>
                <w:rPr/>
                <w:delText>splice_descriptor</w:delText>
              </w:r>
            </w:del>
            <w:del w:id="230" w:author="Joe" w:date="2003-01-20T15:27:00Z">
              <w:r>
                <w:rPr>
                  <w:lang w:eastAsia="ja-JP"/>
                </w:rPr>
                <w:delText xml:space="preserve"> </w:delText>
              </w:r>
            </w:del>
            <w:del w:id="231" w:author="Joe" w:date="2003-01-20T15:27:00Z">
              <w:r>
                <w:rPr/>
                <w:delText>()</w:delText>
              </w:r>
            </w:del>
          </w:p>
          <w:p>
            <w:pPr>
              <w:pStyle w:val="Tabletext"/>
              <w:rPr>
                <w:del w:id="235" w:author="Joe" w:date="2003-01-20T15:27:00Z"/>
              </w:rPr>
            </w:pPr>
            <w:del w:id="233" w:author="Joe" w:date="2003-01-20T15:27:00Z">
              <w:r>
                <w:rPr/>
                <w:tab/>
              </w:r>
            </w:del>
            <w:del w:id="234" w:author="Joe" w:date="2003-01-20T15:27:00Z">
              <w:r>
                <w:rPr/>
                <w:delText>for ( I=0; I&lt;N; I++ )</w:delText>
              </w:r>
            </w:del>
          </w:p>
          <w:p>
            <w:pPr>
              <w:pStyle w:val="Tabletext"/>
              <w:rPr>
                <w:del w:id="238" w:author="Joe" w:date="2003-01-20T15:27:00Z"/>
              </w:rPr>
            </w:pPr>
            <w:del w:id="236" w:author="Joe" w:date="2003-01-20T15:27:00Z">
              <w:r>
                <w:rPr>
                  <w:b/>
                  <w:bCs/>
                </w:rPr>
                <w:tab/>
                <w:tab/>
              </w:r>
            </w:del>
            <w:del w:id="237" w:author="Joe" w:date="2003-01-20T15:27:00Z">
              <w:r>
                <w:rPr>
                  <w:b/>
                  <w:bCs/>
                </w:rPr>
                <w:delText>alignment_stuffing</w:delText>
              </w:r>
            </w:del>
          </w:p>
          <w:p>
            <w:pPr>
              <w:pStyle w:val="Tabletext"/>
              <w:rPr>
                <w:del w:id="241" w:author="Joe" w:date="2003-01-20T15:27:00Z"/>
              </w:rPr>
            </w:pPr>
            <w:del w:id="239" w:author="Joe" w:date="2003-01-20T15:27:00Z">
              <w:r>
                <w:rPr/>
                <w:tab/>
              </w:r>
            </w:del>
            <w:del w:id="240" w:author="Joe" w:date="2003-01-20T15:27:00Z">
              <w:r>
                <w:rPr/>
                <w:delText>if (encrypted_packet)</w:delText>
              </w:r>
            </w:del>
          </w:p>
          <w:p>
            <w:pPr>
              <w:pStyle w:val="Tabletext"/>
              <w:rPr>
                <w:del w:id="244" w:author="Joe" w:date="2003-01-20T15:27:00Z"/>
              </w:rPr>
            </w:pPr>
            <w:del w:id="242" w:author="Joe" w:date="2003-01-20T15:27:00Z">
              <w:r>
                <w:rPr>
                  <w:b/>
                  <w:bCs/>
                </w:rPr>
                <w:tab/>
                <w:tab/>
              </w:r>
            </w:del>
            <w:del w:id="243" w:author="Joe" w:date="2003-01-20T15:27:00Z">
              <w:r>
                <w:rPr>
                  <w:b/>
                  <w:bCs/>
                </w:rPr>
                <w:delText>E_CRC_32</w:delText>
              </w:r>
            </w:del>
          </w:p>
          <w:p>
            <w:pPr>
              <w:pStyle w:val="Tabletext"/>
              <w:rPr>
                <w:del w:id="247" w:author="Joe" w:date="2003-01-20T15:27:00Z"/>
              </w:rPr>
            </w:pPr>
            <w:del w:id="245" w:author="Joe" w:date="2003-01-20T15:27:00Z">
              <w:r>
                <w:rPr>
                  <w:b/>
                  <w:bCs/>
                </w:rPr>
                <w:tab/>
              </w:r>
            </w:del>
            <w:del w:id="246" w:author="Joe" w:date="2003-01-20T15:27:00Z">
              <w:r>
                <w:rPr>
                  <w:b/>
                  <w:bCs/>
                </w:rPr>
                <w:delText>CRC_32</w:delText>
              </w:r>
            </w:del>
          </w:p>
          <w:p>
            <w:pPr>
              <w:pStyle w:val="Tabletext"/>
              <w:spacing w:before="40" w:after="40"/>
              <w:jc w:val="left"/>
              <w:rPr/>
            </w:pPr>
            <w:del w:id="248" w:author="Joe" w:date="2003-01-20T15:27:00Z">
              <w:r>
                <w:rPr/>
                <w:delText>}</w:delText>
              </w:r>
            </w:del>
          </w:p>
        </w:tc>
        <w:tc>
          <w:tcPr>
            <w:tcW w:w="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del w:id="250" w:author="Joe" w:date="2003-01-20T15:27:00Z"/>
              </w:rPr>
            </w:pPr>
            <w:del w:id="249" w:author="Joe" w:date="2003-01-20T15:27:00Z">
              <w:r>
                <w:rPr>
                  <w:b/>
                </w:rPr>
              </w:r>
            </w:del>
          </w:p>
          <w:p>
            <w:pPr>
              <w:pStyle w:val="Tabletext"/>
              <w:rPr>
                <w:b/>
                <w:b/>
                <w:del w:id="252" w:author="Joe" w:date="2003-01-20T15:27:00Z"/>
              </w:rPr>
            </w:pPr>
            <w:del w:id="251" w:author="Joe" w:date="2003-01-20T15:27:00Z">
              <w:r>
                <w:rPr>
                  <w:b/>
                </w:rPr>
                <w:delText>8</w:delText>
              </w:r>
            </w:del>
          </w:p>
          <w:p>
            <w:pPr>
              <w:pStyle w:val="Tabletext"/>
              <w:rPr>
                <w:b/>
                <w:b/>
                <w:del w:id="254" w:author="Joe" w:date="2003-01-20T15:27:00Z"/>
              </w:rPr>
            </w:pPr>
            <w:del w:id="253" w:author="Joe" w:date="2003-01-20T15:27:00Z">
              <w:r>
                <w:rPr>
                  <w:b/>
                </w:rPr>
                <w:delText>1</w:delText>
              </w:r>
            </w:del>
          </w:p>
          <w:p>
            <w:pPr>
              <w:pStyle w:val="Tabletext"/>
              <w:rPr>
                <w:b/>
                <w:b/>
                <w:del w:id="256" w:author="Joe" w:date="2003-01-20T15:27:00Z"/>
              </w:rPr>
            </w:pPr>
            <w:del w:id="255" w:author="Joe" w:date="2003-01-20T15:27:00Z">
              <w:r>
                <w:rPr>
                  <w:b/>
                </w:rPr>
                <w:delText>1</w:delText>
              </w:r>
            </w:del>
          </w:p>
          <w:p>
            <w:pPr>
              <w:pStyle w:val="Tabletext"/>
              <w:rPr>
                <w:b/>
                <w:b/>
                <w:del w:id="258" w:author="Joe" w:date="2003-01-20T15:27:00Z"/>
              </w:rPr>
            </w:pPr>
            <w:del w:id="257" w:author="Joe" w:date="2003-01-20T15:27:00Z">
              <w:r>
                <w:rPr>
                  <w:b/>
                </w:rPr>
                <w:delText>2</w:delText>
              </w:r>
            </w:del>
          </w:p>
          <w:p>
            <w:pPr>
              <w:pStyle w:val="Tabletext"/>
              <w:rPr>
                <w:b/>
                <w:b/>
                <w:del w:id="260" w:author="Joe" w:date="2003-01-20T15:27:00Z"/>
              </w:rPr>
            </w:pPr>
            <w:del w:id="259" w:author="Joe" w:date="2003-01-20T15:27:00Z">
              <w:r>
                <w:rPr>
                  <w:b/>
                </w:rPr>
                <w:delText>12</w:delText>
              </w:r>
            </w:del>
          </w:p>
          <w:p>
            <w:pPr>
              <w:pStyle w:val="Tabletext"/>
              <w:rPr>
                <w:b/>
                <w:b/>
                <w:del w:id="262" w:author="Joe" w:date="2003-01-20T15:27:00Z"/>
              </w:rPr>
            </w:pPr>
            <w:del w:id="261" w:author="Joe" w:date="2003-01-20T15:27:00Z">
              <w:r>
                <w:rPr>
                  <w:b/>
                </w:rPr>
                <w:delText>8</w:delText>
              </w:r>
            </w:del>
          </w:p>
          <w:p>
            <w:pPr>
              <w:pStyle w:val="Tabletext"/>
              <w:rPr>
                <w:b/>
                <w:b/>
                <w:del w:id="264" w:author="Joe" w:date="2003-01-20T15:27:00Z"/>
              </w:rPr>
            </w:pPr>
            <w:del w:id="263" w:author="Joe" w:date="2003-01-20T15:27:00Z">
              <w:r>
                <w:rPr>
                  <w:b/>
                </w:rPr>
                <w:delText>1</w:delText>
              </w:r>
            </w:del>
          </w:p>
          <w:p>
            <w:pPr>
              <w:pStyle w:val="Tabletext"/>
              <w:rPr>
                <w:b/>
                <w:b/>
                <w:del w:id="266" w:author="Joe" w:date="2003-01-20T15:27:00Z"/>
              </w:rPr>
            </w:pPr>
            <w:del w:id="265" w:author="Joe" w:date="2003-01-20T15:27:00Z">
              <w:r>
                <w:rPr>
                  <w:b/>
                </w:rPr>
                <w:delText>6</w:delText>
              </w:r>
            </w:del>
          </w:p>
          <w:p>
            <w:pPr>
              <w:pStyle w:val="Tabletext"/>
              <w:rPr>
                <w:b/>
                <w:b/>
                <w:del w:id="268" w:author="Joe" w:date="2003-01-20T15:27:00Z"/>
              </w:rPr>
            </w:pPr>
            <w:del w:id="267" w:author="Joe" w:date="2003-01-20T15:27:00Z">
              <w:r>
                <w:rPr>
                  <w:b/>
                </w:rPr>
                <w:delText>33</w:delText>
              </w:r>
            </w:del>
          </w:p>
          <w:p>
            <w:pPr>
              <w:pStyle w:val="Tabletext"/>
              <w:rPr>
                <w:b/>
                <w:b/>
                <w:del w:id="270" w:author="Joe" w:date="2003-01-20T15:27:00Z"/>
              </w:rPr>
            </w:pPr>
            <w:del w:id="269" w:author="Joe" w:date="2003-01-20T15:27:00Z">
              <w:r>
                <w:rPr>
                  <w:b/>
                </w:rPr>
                <w:delText>8</w:delText>
              </w:r>
            </w:del>
          </w:p>
          <w:p>
            <w:pPr>
              <w:pStyle w:val="Tabletext"/>
              <w:rPr>
                <w:b/>
                <w:b/>
                <w:del w:id="272" w:author="Joe" w:date="2003-01-20T15:27:00Z"/>
              </w:rPr>
            </w:pPr>
            <w:del w:id="271" w:author="Joe" w:date="2003-01-20T15:27:00Z">
              <w:r>
                <w:rPr>
                  <w:b/>
                </w:rPr>
                <w:delText>24</w:delText>
              </w:r>
            </w:del>
          </w:p>
          <w:p>
            <w:pPr>
              <w:pStyle w:val="Tabletext"/>
              <w:rPr>
                <w:b/>
                <w:b/>
                <w:del w:id="274" w:author="Joe" w:date="2003-01-20T15:27:00Z"/>
              </w:rPr>
            </w:pPr>
            <w:del w:id="273" w:author="Joe" w:date="2003-01-20T15:27:00Z">
              <w:r>
                <w:rPr>
                  <w:b/>
                </w:rPr>
                <w:delText>8</w:delText>
              </w:r>
            </w:del>
          </w:p>
          <w:p>
            <w:pPr>
              <w:pStyle w:val="Tabletext"/>
              <w:rPr>
                <w:b/>
                <w:b/>
                <w:del w:id="276" w:author="Joe" w:date="2003-01-20T15:27:00Z"/>
              </w:rPr>
            </w:pPr>
            <w:del w:id="275" w:author="Joe" w:date="2003-01-20T15:27:00Z">
              <w:r>
                <w:rPr>
                  <w:b/>
                </w:rPr>
              </w:r>
            </w:del>
          </w:p>
          <w:p>
            <w:pPr>
              <w:pStyle w:val="Tabletext"/>
              <w:rPr>
                <w:b/>
                <w:b/>
                <w:del w:id="278" w:author="Joe" w:date="2003-01-20T15:27:00Z"/>
              </w:rPr>
            </w:pPr>
            <w:del w:id="277" w:author="Joe" w:date="2003-01-20T15:27:00Z">
              <w:r>
                <w:rPr>
                  <w:b/>
                </w:rPr>
              </w:r>
            </w:del>
          </w:p>
          <w:p>
            <w:pPr>
              <w:pStyle w:val="Tabletext"/>
              <w:rPr>
                <w:b/>
                <w:b/>
                <w:del w:id="280" w:author="Joe" w:date="2003-01-20T15:27:00Z"/>
              </w:rPr>
            </w:pPr>
            <w:del w:id="279" w:author="Joe" w:date="2003-01-20T15:27:00Z">
              <w:r>
                <w:rPr>
                  <w:b/>
                </w:rPr>
              </w:r>
            </w:del>
          </w:p>
          <w:p>
            <w:pPr>
              <w:pStyle w:val="Tabletext"/>
              <w:rPr>
                <w:b/>
                <w:b/>
                <w:del w:id="282" w:author="Joe" w:date="2003-01-20T15:27:00Z"/>
              </w:rPr>
            </w:pPr>
            <w:del w:id="281" w:author="Joe" w:date="2003-01-20T15:27:00Z">
              <w:r>
                <w:rPr>
                  <w:b/>
                </w:rPr>
              </w:r>
            </w:del>
          </w:p>
          <w:p>
            <w:pPr>
              <w:pStyle w:val="Tabletext"/>
              <w:rPr>
                <w:b/>
                <w:b/>
                <w:del w:id="284" w:author="Joe" w:date="2003-01-20T15:27:00Z"/>
              </w:rPr>
            </w:pPr>
            <w:del w:id="283" w:author="Joe" w:date="2003-01-20T15:27:00Z">
              <w:r>
                <w:rPr>
                  <w:b/>
                </w:rPr>
              </w:r>
            </w:del>
          </w:p>
          <w:p>
            <w:pPr>
              <w:pStyle w:val="Tabletext"/>
              <w:rPr>
                <w:b/>
                <w:b/>
                <w:del w:id="286" w:author="Joe" w:date="2003-01-20T15:27:00Z"/>
              </w:rPr>
            </w:pPr>
            <w:del w:id="285" w:author="Joe" w:date="2003-01-20T15:27:00Z">
              <w:r>
                <w:rPr>
                  <w:b/>
                </w:rPr>
              </w:r>
            </w:del>
          </w:p>
          <w:p>
            <w:pPr>
              <w:pStyle w:val="Tabletext"/>
              <w:rPr>
                <w:b/>
                <w:b/>
                <w:del w:id="288" w:author="Joe" w:date="2003-01-20T15:27:00Z"/>
              </w:rPr>
            </w:pPr>
            <w:del w:id="287" w:author="Joe" w:date="2003-01-20T15:27:00Z">
              <w:r>
                <w:rPr>
                  <w:b/>
                </w:rPr>
                <w:delText>16</w:delText>
              </w:r>
            </w:del>
          </w:p>
          <w:p>
            <w:pPr>
              <w:pStyle w:val="Tabletext"/>
              <w:rPr>
                <w:b/>
                <w:b/>
                <w:del w:id="290" w:author="Joe" w:date="2003-01-20T15:27:00Z"/>
              </w:rPr>
            </w:pPr>
            <w:del w:id="289" w:author="Joe" w:date="2003-01-20T15:27:00Z">
              <w:r>
                <w:rPr>
                  <w:b/>
                </w:rPr>
              </w:r>
            </w:del>
          </w:p>
          <w:p>
            <w:pPr>
              <w:pStyle w:val="Tabletext"/>
              <w:rPr>
                <w:b/>
                <w:b/>
                <w:del w:id="292" w:author="Joe" w:date="2003-01-20T15:27:00Z"/>
              </w:rPr>
            </w:pPr>
            <w:del w:id="291" w:author="Joe" w:date="2003-01-20T15:27:00Z">
              <w:r>
                <w:rPr>
                  <w:b/>
                </w:rPr>
              </w:r>
            </w:del>
          </w:p>
          <w:p>
            <w:pPr>
              <w:pStyle w:val="Tabletext"/>
              <w:rPr>
                <w:b/>
                <w:b/>
                <w:del w:id="294" w:author="Joe" w:date="2003-01-20T15:27:00Z"/>
              </w:rPr>
            </w:pPr>
            <w:del w:id="293" w:author="Joe" w:date="2003-01-20T15:27:00Z">
              <w:r>
                <w:rPr>
                  <w:b/>
                </w:rPr>
              </w:r>
            </w:del>
          </w:p>
          <w:p>
            <w:pPr>
              <w:pStyle w:val="Tabletext"/>
              <w:rPr>
                <w:b/>
                <w:b/>
                <w:del w:id="296" w:author="Joe" w:date="2003-01-20T15:27:00Z"/>
              </w:rPr>
            </w:pPr>
            <w:del w:id="295" w:author="Joe" w:date="2003-01-20T15:27:00Z">
              <w:r>
                <w:rPr>
                  <w:b/>
                </w:rPr>
                <w:delText>8</w:delText>
              </w:r>
            </w:del>
          </w:p>
          <w:p>
            <w:pPr>
              <w:pStyle w:val="Tabletext"/>
              <w:rPr>
                <w:b/>
                <w:b/>
                <w:del w:id="298" w:author="Joe" w:date="2003-01-20T15:27:00Z"/>
              </w:rPr>
            </w:pPr>
            <w:del w:id="297" w:author="Joe" w:date="2003-01-20T15:27:00Z">
              <w:r>
                <w:rPr>
                  <w:b/>
                </w:rPr>
              </w:r>
            </w:del>
          </w:p>
          <w:p>
            <w:pPr>
              <w:pStyle w:val="Tabletext"/>
              <w:rPr>
                <w:b/>
                <w:b/>
                <w:del w:id="300" w:author="Joe" w:date="2003-01-20T15:27:00Z"/>
              </w:rPr>
            </w:pPr>
            <w:del w:id="299" w:author="Joe" w:date="2003-01-20T15:27:00Z">
              <w:r>
                <w:rPr>
                  <w:b/>
                </w:rPr>
                <w:delText>32</w:delText>
              </w:r>
            </w:del>
          </w:p>
          <w:p>
            <w:pPr>
              <w:pStyle w:val="Tabletext"/>
              <w:spacing w:before="40" w:after="40"/>
              <w:rPr>
                <w:b/>
                <w:b/>
              </w:rPr>
            </w:pPr>
            <w:del w:id="301" w:author="Joe" w:date="2003-01-20T15:27:00Z">
              <w:r>
                <w:rPr>
                  <w:b/>
                </w:rPr>
                <w:delText>32</w:delText>
              </w:r>
            </w:del>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del w:id="303" w:author="Joe" w:date="2003-01-20T15:27:00Z"/>
              </w:rPr>
            </w:pPr>
            <w:del w:id="302" w:author="Joe" w:date="2003-01-20T15:27:00Z">
              <w:r>
                <w:rPr>
                  <w:b/>
                </w:rPr>
              </w:r>
            </w:del>
          </w:p>
          <w:p>
            <w:pPr>
              <w:pStyle w:val="Tabletext"/>
              <w:rPr>
                <w:b/>
                <w:b/>
                <w:del w:id="305" w:author="Joe" w:date="2003-01-20T15:27:00Z"/>
              </w:rPr>
            </w:pPr>
            <w:del w:id="304" w:author="Joe" w:date="2003-01-20T15:27:00Z">
              <w:r>
                <w:rPr>
                  <w:b/>
                </w:rPr>
                <w:delText>uimsbf</w:delText>
              </w:r>
            </w:del>
          </w:p>
          <w:p>
            <w:pPr>
              <w:pStyle w:val="Tabletext"/>
              <w:rPr>
                <w:b/>
                <w:b/>
                <w:del w:id="307" w:author="Joe" w:date="2003-01-20T15:27:00Z"/>
              </w:rPr>
            </w:pPr>
            <w:del w:id="306" w:author="Joe" w:date="2003-01-20T15:27:00Z">
              <w:r>
                <w:rPr>
                  <w:b/>
                </w:rPr>
                <w:delText>bslbf</w:delText>
              </w:r>
            </w:del>
          </w:p>
          <w:p>
            <w:pPr>
              <w:pStyle w:val="Tabletext"/>
              <w:rPr>
                <w:b/>
                <w:b/>
                <w:del w:id="309" w:author="Joe" w:date="2003-01-20T15:27:00Z"/>
              </w:rPr>
            </w:pPr>
            <w:del w:id="308" w:author="Joe" w:date="2003-01-20T15:27:00Z">
              <w:r>
                <w:rPr>
                  <w:b/>
                </w:rPr>
                <w:delText>bslbf</w:delText>
              </w:r>
            </w:del>
          </w:p>
          <w:p>
            <w:pPr>
              <w:pStyle w:val="Tabletext"/>
              <w:rPr>
                <w:b/>
                <w:b/>
                <w:del w:id="311" w:author="Joe" w:date="2003-01-20T15:27:00Z"/>
              </w:rPr>
            </w:pPr>
            <w:del w:id="310" w:author="Joe" w:date="2003-01-20T15:27:00Z">
              <w:r>
                <w:rPr>
                  <w:b/>
                </w:rPr>
                <w:delText>bslbf</w:delText>
              </w:r>
            </w:del>
          </w:p>
          <w:p>
            <w:pPr>
              <w:pStyle w:val="Tabletext"/>
              <w:rPr>
                <w:b/>
                <w:b/>
                <w:del w:id="313" w:author="Joe" w:date="2003-01-20T15:27:00Z"/>
              </w:rPr>
            </w:pPr>
            <w:del w:id="312" w:author="Joe" w:date="2003-01-20T15:27:00Z">
              <w:r>
                <w:rPr>
                  <w:b/>
                </w:rPr>
                <w:delText>uimsbf</w:delText>
              </w:r>
            </w:del>
          </w:p>
          <w:p>
            <w:pPr>
              <w:pStyle w:val="Tabletext"/>
              <w:rPr>
                <w:b/>
                <w:b/>
                <w:del w:id="315" w:author="Joe" w:date="2003-01-20T15:27:00Z"/>
              </w:rPr>
            </w:pPr>
            <w:del w:id="314" w:author="Joe" w:date="2003-01-20T15:27:00Z">
              <w:r>
                <w:rPr>
                  <w:b/>
                </w:rPr>
                <w:delText>uimsbf</w:delText>
              </w:r>
            </w:del>
          </w:p>
          <w:p>
            <w:pPr>
              <w:pStyle w:val="Tabletext"/>
              <w:rPr>
                <w:b/>
                <w:b/>
                <w:del w:id="317" w:author="Joe" w:date="2003-01-20T15:27:00Z"/>
              </w:rPr>
            </w:pPr>
            <w:del w:id="316" w:author="Joe" w:date="2003-01-20T15:27:00Z">
              <w:r>
                <w:rPr>
                  <w:b/>
                </w:rPr>
                <w:delText>bslbf</w:delText>
              </w:r>
            </w:del>
          </w:p>
          <w:p>
            <w:pPr>
              <w:pStyle w:val="Tabletext"/>
              <w:rPr>
                <w:b/>
                <w:b/>
                <w:del w:id="319" w:author="Joe" w:date="2003-01-20T15:27:00Z"/>
              </w:rPr>
            </w:pPr>
            <w:del w:id="318" w:author="Joe" w:date="2003-01-20T15:27:00Z">
              <w:r>
                <w:rPr>
                  <w:b/>
                </w:rPr>
                <w:delText>uimsbf</w:delText>
              </w:r>
            </w:del>
          </w:p>
          <w:p>
            <w:pPr>
              <w:pStyle w:val="Tabletext"/>
              <w:rPr>
                <w:b/>
                <w:b/>
                <w:del w:id="321" w:author="Joe" w:date="2003-01-20T15:27:00Z"/>
              </w:rPr>
            </w:pPr>
            <w:del w:id="320" w:author="Joe" w:date="2003-01-20T15:27:00Z">
              <w:r>
                <w:rPr>
                  <w:b/>
                </w:rPr>
                <w:delText>uimsbf</w:delText>
              </w:r>
            </w:del>
          </w:p>
          <w:p>
            <w:pPr>
              <w:pStyle w:val="Tabletext"/>
              <w:rPr>
                <w:b/>
                <w:b/>
                <w:del w:id="323" w:author="Joe" w:date="2003-01-20T15:27:00Z"/>
              </w:rPr>
            </w:pPr>
            <w:del w:id="322" w:author="Joe" w:date="2003-01-20T15:27:00Z">
              <w:r>
                <w:rPr>
                  <w:b/>
                </w:rPr>
                <w:delText>uimsbf</w:delText>
              </w:r>
            </w:del>
          </w:p>
          <w:p>
            <w:pPr>
              <w:pStyle w:val="Tabletext"/>
              <w:rPr>
                <w:b/>
                <w:b/>
                <w:del w:id="325" w:author="Joe" w:date="2003-01-20T15:27:00Z"/>
              </w:rPr>
            </w:pPr>
            <w:del w:id="324" w:author="Joe" w:date="2003-01-20T15:27:00Z">
              <w:r>
                <w:rPr>
                  <w:b/>
                </w:rPr>
                <w:delText>bslbf</w:delText>
              </w:r>
            </w:del>
          </w:p>
          <w:p>
            <w:pPr>
              <w:pStyle w:val="Tabletext"/>
              <w:rPr>
                <w:b/>
                <w:b/>
                <w:del w:id="327" w:author="Joe" w:date="2003-01-20T15:27:00Z"/>
              </w:rPr>
            </w:pPr>
            <w:del w:id="326" w:author="Joe" w:date="2003-01-20T15:27:00Z">
              <w:r>
                <w:rPr>
                  <w:b/>
                </w:rPr>
                <w:delText>uimsbf</w:delText>
              </w:r>
            </w:del>
          </w:p>
          <w:p>
            <w:pPr>
              <w:pStyle w:val="Tabletext"/>
              <w:rPr>
                <w:b/>
                <w:b/>
                <w:del w:id="329" w:author="Joe" w:date="2003-01-20T15:27:00Z"/>
              </w:rPr>
            </w:pPr>
            <w:del w:id="328" w:author="Joe" w:date="2003-01-20T15:27:00Z">
              <w:r>
                <w:rPr>
                  <w:b/>
                </w:rPr>
              </w:r>
            </w:del>
          </w:p>
          <w:p>
            <w:pPr>
              <w:pStyle w:val="Tabletext"/>
              <w:rPr>
                <w:b/>
                <w:b/>
                <w:del w:id="331" w:author="Joe" w:date="2003-01-20T15:27:00Z"/>
              </w:rPr>
            </w:pPr>
            <w:del w:id="330" w:author="Joe" w:date="2003-01-20T15:27:00Z">
              <w:r>
                <w:rPr>
                  <w:b/>
                </w:rPr>
              </w:r>
            </w:del>
          </w:p>
          <w:p>
            <w:pPr>
              <w:pStyle w:val="Tabletext"/>
              <w:rPr>
                <w:b/>
                <w:b/>
                <w:del w:id="333" w:author="Joe" w:date="2003-01-20T15:27:00Z"/>
              </w:rPr>
            </w:pPr>
            <w:del w:id="332" w:author="Joe" w:date="2003-01-20T15:27:00Z">
              <w:r>
                <w:rPr>
                  <w:b/>
                </w:rPr>
              </w:r>
            </w:del>
          </w:p>
          <w:p>
            <w:pPr>
              <w:pStyle w:val="Tabletext"/>
              <w:rPr>
                <w:b/>
                <w:b/>
                <w:del w:id="335" w:author="Joe" w:date="2003-01-20T15:27:00Z"/>
              </w:rPr>
            </w:pPr>
            <w:del w:id="334" w:author="Joe" w:date="2003-01-20T15:27:00Z">
              <w:r>
                <w:rPr>
                  <w:b/>
                </w:rPr>
              </w:r>
            </w:del>
          </w:p>
          <w:p>
            <w:pPr>
              <w:pStyle w:val="Tabletext"/>
              <w:rPr>
                <w:b/>
                <w:b/>
                <w:del w:id="337" w:author="Joe" w:date="2003-01-20T15:27:00Z"/>
              </w:rPr>
            </w:pPr>
            <w:del w:id="336" w:author="Joe" w:date="2003-01-20T15:27:00Z">
              <w:r>
                <w:rPr>
                  <w:b/>
                </w:rPr>
              </w:r>
            </w:del>
          </w:p>
          <w:p>
            <w:pPr>
              <w:pStyle w:val="Tabletext"/>
              <w:rPr>
                <w:b/>
                <w:b/>
                <w:del w:id="339" w:author="Joe" w:date="2003-01-20T15:27:00Z"/>
              </w:rPr>
            </w:pPr>
            <w:del w:id="338" w:author="Joe" w:date="2003-01-20T15:27:00Z">
              <w:r>
                <w:rPr>
                  <w:b/>
                </w:rPr>
              </w:r>
            </w:del>
          </w:p>
          <w:p>
            <w:pPr>
              <w:pStyle w:val="Tabletext"/>
              <w:rPr>
                <w:b/>
                <w:b/>
                <w:del w:id="341" w:author="Joe" w:date="2003-01-20T15:27:00Z"/>
              </w:rPr>
            </w:pPr>
            <w:del w:id="340" w:author="Joe" w:date="2003-01-20T15:27:00Z">
              <w:r>
                <w:rPr>
                  <w:b/>
                </w:rPr>
                <w:delText>uimsbf</w:delText>
              </w:r>
            </w:del>
          </w:p>
          <w:p>
            <w:pPr>
              <w:pStyle w:val="Tabletext"/>
              <w:rPr>
                <w:b/>
                <w:b/>
                <w:del w:id="343" w:author="Joe" w:date="2003-01-20T15:27:00Z"/>
              </w:rPr>
            </w:pPr>
            <w:del w:id="342" w:author="Joe" w:date="2003-01-20T15:27:00Z">
              <w:r>
                <w:rPr>
                  <w:b/>
                </w:rPr>
              </w:r>
            </w:del>
          </w:p>
          <w:p>
            <w:pPr>
              <w:pStyle w:val="Tabletext"/>
              <w:rPr>
                <w:b/>
                <w:b/>
                <w:del w:id="345" w:author="Joe" w:date="2003-01-20T15:27:00Z"/>
              </w:rPr>
            </w:pPr>
            <w:del w:id="344" w:author="Joe" w:date="2003-01-20T15:27:00Z">
              <w:r>
                <w:rPr>
                  <w:b/>
                </w:rPr>
              </w:r>
            </w:del>
          </w:p>
          <w:p>
            <w:pPr>
              <w:pStyle w:val="Tabletext"/>
              <w:rPr>
                <w:b/>
                <w:b/>
                <w:del w:id="347" w:author="Joe" w:date="2003-01-20T15:27:00Z"/>
              </w:rPr>
            </w:pPr>
            <w:del w:id="346" w:author="Joe" w:date="2003-01-20T15:27:00Z">
              <w:r>
                <w:rPr>
                  <w:b/>
                </w:rPr>
              </w:r>
            </w:del>
          </w:p>
          <w:p>
            <w:pPr>
              <w:pStyle w:val="Tabletext"/>
              <w:rPr>
                <w:b/>
                <w:b/>
                <w:del w:id="349" w:author="Joe" w:date="2003-01-20T15:27:00Z"/>
              </w:rPr>
            </w:pPr>
            <w:del w:id="348" w:author="Joe" w:date="2003-01-20T15:27:00Z">
              <w:r>
                <w:rPr>
                  <w:b/>
                </w:rPr>
                <w:delText>bslbf</w:delText>
              </w:r>
            </w:del>
          </w:p>
          <w:p>
            <w:pPr>
              <w:pStyle w:val="Tabletext"/>
              <w:rPr>
                <w:b/>
                <w:b/>
                <w:del w:id="351" w:author="Joe" w:date="2003-01-20T15:27:00Z"/>
              </w:rPr>
            </w:pPr>
            <w:del w:id="350" w:author="Joe" w:date="2003-01-20T15:27:00Z">
              <w:r>
                <w:rPr>
                  <w:b/>
                </w:rPr>
              </w:r>
            </w:del>
          </w:p>
          <w:p>
            <w:pPr>
              <w:pStyle w:val="Tabletext"/>
              <w:rPr>
                <w:b/>
                <w:b/>
                <w:del w:id="353" w:author="Joe" w:date="2003-01-20T15:27:00Z"/>
              </w:rPr>
            </w:pPr>
            <w:del w:id="352" w:author="Joe" w:date="2003-01-20T15:27:00Z">
              <w:r>
                <w:rPr>
                  <w:b/>
                </w:rPr>
                <w:delText>rpchof</w:delText>
              </w:r>
            </w:del>
          </w:p>
          <w:p>
            <w:pPr>
              <w:pStyle w:val="Tabletext"/>
              <w:rPr>
                <w:b/>
                <w:b/>
                <w:del w:id="355" w:author="Joe" w:date="2003-01-20T15:27:00Z"/>
              </w:rPr>
            </w:pPr>
            <w:del w:id="354" w:author="Joe" w:date="2003-01-20T15:27:00Z">
              <w:r>
                <w:rPr>
                  <w:b/>
                </w:rPr>
                <w:delText>rpchof</w:delText>
              </w:r>
            </w:del>
          </w:p>
          <w:p>
            <w:pPr>
              <w:pStyle w:val="Tabletext"/>
              <w:spacing w:before="40" w:after="40"/>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del w:id="357" w:author="Joe" w:date="2003-01-20T15:27:00Z"/>
              </w:rPr>
            </w:pPr>
            <w:del w:id="356" w:author="Joe" w:date="2003-01-20T15:27:00Z">
              <w:r>
                <w:rPr>
                  <w:b/>
                </w:rPr>
              </w:r>
            </w:del>
          </w:p>
          <w:p>
            <w:pPr>
              <w:pStyle w:val="Tabletext"/>
              <w:rPr>
                <w:b/>
                <w:b/>
                <w:del w:id="359" w:author="Joe" w:date="2003-01-20T15:27:00Z"/>
              </w:rPr>
            </w:pPr>
            <w:del w:id="358" w:author="Joe" w:date="2003-01-20T15:27:00Z">
              <w:r>
                <w:rPr>
                  <w:b/>
                </w:rPr>
              </w:r>
            </w:del>
          </w:p>
          <w:p>
            <w:pPr>
              <w:pStyle w:val="Tabletext"/>
              <w:rPr>
                <w:b/>
                <w:b/>
                <w:del w:id="361" w:author="Joe" w:date="2003-01-20T15:27:00Z"/>
              </w:rPr>
            </w:pPr>
            <w:del w:id="360" w:author="Joe" w:date="2003-01-20T15:27:00Z">
              <w:r>
                <w:rPr>
                  <w:b/>
                </w:rPr>
              </w:r>
            </w:del>
          </w:p>
          <w:p>
            <w:pPr>
              <w:pStyle w:val="Tabletext"/>
              <w:rPr>
                <w:b/>
                <w:b/>
                <w:del w:id="363" w:author="Joe" w:date="2003-01-20T15:27:00Z"/>
              </w:rPr>
            </w:pPr>
            <w:del w:id="362" w:author="Joe" w:date="2003-01-20T15:27:00Z">
              <w:r>
                <w:rPr>
                  <w:b/>
                </w:rPr>
              </w:r>
            </w:del>
          </w:p>
          <w:p>
            <w:pPr>
              <w:pStyle w:val="Tabletext"/>
              <w:rPr>
                <w:b/>
                <w:b/>
                <w:del w:id="365" w:author="Joe" w:date="2003-01-20T15:27:00Z"/>
              </w:rPr>
            </w:pPr>
            <w:del w:id="364" w:author="Joe" w:date="2003-01-20T15:27:00Z">
              <w:r>
                <w:rPr>
                  <w:b/>
                </w:rPr>
              </w:r>
            </w:del>
          </w:p>
          <w:p>
            <w:pPr>
              <w:pStyle w:val="Tabletext"/>
              <w:rPr>
                <w:b/>
                <w:b/>
                <w:del w:id="367" w:author="Joe" w:date="2003-01-20T15:27:00Z"/>
              </w:rPr>
            </w:pPr>
            <w:del w:id="366" w:author="Joe" w:date="2003-01-20T15:27:00Z">
              <w:r>
                <w:rPr>
                  <w:b/>
                </w:rPr>
              </w:r>
            </w:del>
          </w:p>
          <w:p>
            <w:pPr>
              <w:pStyle w:val="Tabletext"/>
              <w:rPr>
                <w:b/>
                <w:b/>
                <w:del w:id="369" w:author="Joe" w:date="2003-01-20T15:27:00Z"/>
              </w:rPr>
            </w:pPr>
            <w:del w:id="368" w:author="Joe" w:date="2003-01-20T15:27:00Z">
              <w:r>
                <w:rPr>
                  <w:b/>
                </w:rPr>
              </w:r>
            </w:del>
          </w:p>
          <w:p>
            <w:pPr>
              <w:pStyle w:val="Tabletext"/>
              <w:rPr>
                <w:b/>
                <w:b/>
                <w:del w:id="371" w:author="Joe" w:date="2003-01-20T15:27:00Z"/>
              </w:rPr>
            </w:pPr>
            <w:del w:id="370" w:author="Joe" w:date="2003-01-20T15:27:00Z">
              <w:r>
                <w:rPr>
                  <w:b/>
                </w:rPr>
              </w:r>
            </w:del>
          </w:p>
          <w:p>
            <w:pPr>
              <w:pStyle w:val="Tabletext"/>
              <w:rPr>
                <w:b/>
                <w:b/>
                <w:del w:id="373" w:author="Joe" w:date="2003-01-20T15:27:00Z"/>
              </w:rPr>
            </w:pPr>
            <w:del w:id="372" w:author="Joe" w:date="2003-01-20T15:27:00Z">
              <w:r>
                <w:rPr>
                  <w:b/>
                </w:rPr>
              </w:r>
            </w:del>
          </w:p>
          <w:p>
            <w:pPr>
              <w:pStyle w:val="Tabletext"/>
              <w:rPr>
                <w:b/>
                <w:b/>
                <w:del w:id="375" w:author="Joe" w:date="2003-01-20T15:27:00Z"/>
              </w:rPr>
            </w:pPr>
            <w:del w:id="374" w:author="Joe" w:date="2003-01-20T15:27:00Z">
              <w:r>
                <w:rPr>
                  <w:b/>
                </w:rPr>
              </w:r>
            </w:del>
          </w:p>
          <w:p>
            <w:pPr>
              <w:pStyle w:val="Tabletext"/>
              <w:rPr>
                <w:b/>
                <w:b/>
                <w:del w:id="377" w:author="Joe" w:date="2003-01-20T15:27:00Z"/>
              </w:rPr>
            </w:pPr>
            <w:del w:id="376" w:author="Joe" w:date="2003-01-20T15:27:00Z">
              <w:r>
                <w:rPr>
                  <w:b/>
                </w:rPr>
              </w:r>
            </w:del>
          </w:p>
          <w:p>
            <w:pPr>
              <w:pStyle w:val="Tabletext"/>
              <w:rPr>
                <w:b/>
                <w:b/>
                <w:del w:id="379" w:author="Joe" w:date="2003-01-20T15:27:00Z"/>
              </w:rPr>
            </w:pPr>
            <w:del w:id="378" w:author="Joe" w:date="2003-01-20T15:27:00Z">
              <w:r>
                <w:rPr>
                  <w:b/>
                </w:rPr>
              </w:r>
            </w:del>
          </w:p>
          <w:p>
            <w:pPr>
              <w:pStyle w:val="Tabletext"/>
              <w:rPr>
                <w:b/>
                <w:b/>
                <w:del w:id="381" w:author="Joe" w:date="2003-01-20T15:27:00Z"/>
              </w:rPr>
            </w:pPr>
            <w:del w:id="380" w:author="Joe" w:date="2003-01-20T15:27:00Z">
              <w:r>
                <w:rPr>
                  <w:b/>
                </w:rPr>
                <w:delText>E</w:delText>
              </w:r>
            </w:del>
          </w:p>
          <w:p>
            <w:pPr>
              <w:pStyle w:val="Tabletext"/>
              <w:rPr>
                <w:b/>
                <w:b/>
                <w:del w:id="383" w:author="Joe" w:date="2003-01-20T15:27:00Z"/>
              </w:rPr>
            </w:pPr>
            <w:del w:id="382" w:author="Joe" w:date="2003-01-20T15:27:00Z">
              <w:r>
                <w:rPr>
                  <w:b/>
                </w:rPr>
              </w:r>
            </w:del>
          </w:p>
          <w:p>
            <w:pPr>
              <w:pStyle w:val="Tabletext"/>
              <w:rPr>
                <w:b/>
                <w:b/>
                <w:lang w:val="en-US"/>
                <w:del w:id="385" w:author="Joe" w:date="2003-01-20T15:27:00Z"/>
              </w:rPr>
            </w:pPr>
            <w:del w:id="384" w:author="Joe" w:date="2003-01-20T15:27:00Z">
              <w:r>
                <w:rPr>
                  <w:b/>
                  <w:lang w:val="en-US"/>
                </w:rPr>
                <w:delText>E</w:delText>
              </w:r>
            </w:del>
          </w:p>
          <w:p>
            <w:pPr>
              <w:pStyle w:val="Tabletext"/>
              <w:rPr>
                <w:b/>
                <w:b/>
                <w:lang w:val="en-US"/>
                <w:del w:id="387" w:author="Joe" w:date="2003-01-20T15:27:00Z"/>
              </w:rPr>
            </w:pPr>
            <w:del w:id="386" w:author="Joe" w:date="2003-01-20T15:27:00Z">
              <w:r>
                <w:rPr>
                  <w:b/>
                  <w:lang w:val="en-US"/>
                </w:rPr>
              </w:r>
            </w:del>
          </w:p>
          <w:p>
            <w:pPr>
              <w:pStyle w:val="Tabletext"/>
              <w:rPr>
                <w:b/>
                <w:b/>
                <w:lang w:val="en-US"/>
                <w:del w:id="389" w:author="Joe" w:date="2003-01-20T15:27:00Z"/>
              </w:rPr>
            </w:pPr>
            <w:del w:id="388" w:author="Joe" w:date="2003-01-20T15:27:00Z">
              <w:r>
                <w:rPr>
                  <w:b/>
                  <w:lang w:val="en-US"/>
                </w:rPr>
                <w:delText>E</w:delText>
              </w:r>
            </w:del>
          </w:p>
          <w:p>
            <w:pPr>
              <w:pStyle w:val="Tabletext"/>
              <w:rPr>
                <w:b/>
                <w:b/>
                <w:lang w:val="en-US"/>
                <w:del w:id="391" w:author="Joe" w:date="2003-01-20T15:27:00Z"/>
              </w:rPr>
            </w:pPr>
            <w:del w:id="390" w:author="Joe" w:date="2003-01-20T15:27:00Z">
              <w:r>
                <w:rPr>
                  <w:b/>
                  <w:lang w:val="en-US"/>
                </w:rPr>
              </w:r>
            </w:del>
          </w:p>
          <w:p>
            <w:pPr>
              <w:pStyle w:val="Tabletext"/>
              <w:rPr>
                <w:b/>
                <w:b/>
                <w:lang w:val="en-US"/>
                <w:del w:id="393" w:author="Joe" w:date="2003-01-20T15:27:00Z"/>
              </w:rPr>
            </w:pPr>
            <w:del w:id="392" w:author="Joe" w:date="2003-01-20T15:27:00Z">
              <w:r>
                <w:rPr>
                  <w:b/>
                  <w:lang w:val="en-US"/>
                </w:rPr>
                <w:delText>E</w:delText>
              </w:r>
            </w:del>
          </w:p>
          <w:p>
            <w:pPr>
              <w:pStyle w:val="Tabletext"/>
              <w:rPr>
                <w:b/>
                <w:b/>
                <w:lang w:val="en-US"/>
                <w:del w:id="395" w:author="Joe" w:date="2003-01-20T15:27:00Z"/>
              </w:rPr>
            </w:pPr>
            <w:del w:id="394" w:author="Joe" w:date="2003-01-20T15:27:00Z">
              <w:r>
                <w:rPr>
                  <w:b/>
                  <w:lang w:val="en-US"/>
                </w:rPr>
                <w:delText>E</w:delText>
              </w:r>
            </w:del>
          </w:p>
          <w:p>
            <w:pPr>
              <w:pStyle w:val="Tabletext"/>
              <w:rPr>
                <w:b/>
                <w:b/>
                <w:lang w:val="en-US"/>
                <w:del w:id="397" w:author="Joe" w:date="2003-01-20T15:27:00Z"/>
              </w:rPr>
            </w:pPr>
            <w:del w:id="396" w:author="Joe" w:date="2003-01-20T15:27:00Z">
              <w:r>
                <w:rPr>
                  <w:b/>
                  <w:lang w:val="en-US"/>
                </w:rPr>
              </w:r>
            </w:del>
          </w:p>
          <w:p>
            <w:pPr>
              <w:pStyle w:val="Tabletext"/>
              <w:rPr>
                <w:b/>
                <w:b/>
                <w:del w:id="399" w:author="Joe" w:date="2003-01-20T15:27:00Z"/>
              </w:rPr>
            </w:pPr>
            <w:del w:id="398" w:author="Joe" w:date="2003-01-20T15:27:00Z">
              <w:r>
                <w:rPr>
                  <w:b/>
                </w:rPr>
                <w:delText>E</w:delText>
              </w:r>
            </w:del>
          </w:p>
          <w:p>
            <w:pPr>
              <w:pStyle w:val="Tabletext"/>
              <w:rPr>
                <w:b/>
                <w:b/>
                <w:del w:id="401" w:author="Joe" w:date="2003-01-20T15:27:00Z"/>
              </w:rPr>
            </w:pPr>
            <w:del w:id="400" w:author="Joe" w:date="2003-01-20T15:27:00Z">
              <w:r>
                <w:rPr>
                  <w:b/>
                </w:rPr>
              </w:r>
            </w:del>
          </w:p>
          <w:p>
            <w:pPr>
              <w:pStyle w:val="Tabletext"/>
              <w:rPr>
                <w:b/>
                <w:b/>
                <w:del w:id="403" w:author="Joe" w:date="2003-01-20T15:27:00Z"/>
              </w:rPr>
            </w:pPr>
            <w:del w:id="402" w:author="Joe" w:date="2003-01-20T15:27:00Z">
              <w:r>
                <w:rPr>
                  <w:b/>
                </w:rPr>
                <w:delText>E</w:delText>
              </w:r>
            </w:del>
          </w:p>
          <w:p>
            <w:pPr>
              <w:pStyle w:val="Tabletext"/>
              <w:rPr>
                <w:b/>
                <w:b/>
                <w:del w:id="405" w:author="Joe" w:date="2003-01-20T15:27:00Z"/>
              </w:rPr>
            </w:pPr>
            <w:del w:id="404" w:author="Joe" w:date="2003-01-20T15:27:00Z">
              <w:r>
                <w:rPr>
                  <w:b/>
                </w:rPr>
              </w:r>
            </w:del>
          </w:p>
          <w:p>
            <w:pPr>
              <w:pStyle w:val="Tabletext"/>
              <w:rPr>
                <w:b/>
                <w:b/>
                <w:del w:id="407" w:author="Joe" w:date="2003-01-20T15:27:00Z"/>
              </w:rPr>
            </w:pPr>
            <w:del w:id="406" w:author="Joe" w:date="2003-01-20T15:27:00Z">
              <w:r>
                <w:rPr>
                  <w:b/>
                </w:rPr>
                <w:delText>E</w:delText>
              </w:r>
            </w:del>
          </w:p>
          <w:p>
            <w:pPr>
              <w:pStyle w:val="Tabletext"/>
              <w:spacing w:before="40" w:after="40"/>
              <w:rPr>
                <w:b/>
                <w:b/>
              </w:rPr>
            </w:pPr>
            <w:r>
              <w:rPr>
                <w:b/>
              </w:rPr>
            </w:r>
          </w:p>
        </w:tc>
      </w:tr>
    </w:tbl>
    <w:p>
      <w:pPr>
        <w:pStyle w:val="Heading1"/>
        <w:ind w:left="794" w:hanging="794"/>
        <w:rPr>
          <w:lang w:eastAsia="ja-JP"/>
        </w:rPr>
      </w:pPr>
      <w:r>
        <w:rPr>
          <w:lang w:eastAsia="ja-JP"/>
        </w:rPr>
        <w:t>4)</w:t>
        <w:tab/>
        <w:t xml:space="preserve">Clause </w:t>
      </w:r>
      <w:r>
        <w:rPr>
          <w:lang w:eastAsia="ja-JP"/>
        </w:rPr>
        <w:t>4.3.2</w:t>
      </w:r>
      <w:r>
        <w:rPr>
          <w:lang w:eastAsia="ja-JP"/>
        </w:rPr>
        <w:t xml:space="preserve"> </w:t>
        <w:tab/>
      </w:r>
      <w:r>
        <w:rPr/>
        <w:t>Constraints for seamless splicing</w:t>
      </w:r>
    </w:p>
    <w:p>
      <w:pPr>
        <w:pStyle w:val="Normal"/>
        <w:rPr>
          <w:i/>
          <w:i/>
          <w:iCs/>
        </w:rPr>
      </w:pPr>
      <w:r>
        <w:rPr>
          <w:i/>
          <w:iCs/>
        </w:rPr>
        <w:t>Modify this clause as follows:</w:t>
      </w:r>
    </w:p>
    <w:p>
      <w:pPr>
        <w:pStyle w:val="Normal"/>
        <w:rPr>
          <w:lang w:eastAsia="ja-JP"/>
        </w:rPr>
      </w:pPr>
      <w:r>
        <w:rPr/>
        <w:t xml:space="preserve">When applying ITU-T Rec. J.181 as </w:t>
      </w:r>
      <w:r>
        <w:rPr/>
        <w:t>the</w:t>
      </w:r>
      <w:r>
        <w:rPr/>
        <w:t xml:space="preserve"> splice information section, </w:t>
      </w:r>
      <w:ins w:id="408" w:author="POOL" w:date="2003-09-26T15:23:00Z">
        <w:r>
          <w:rPr/>
          <w:t xml:space="preserve">ITU-T Rec. </w:t>
        </w:r>
      </w:ins>
      <w:ins w:id="409" w:author="Joe" w:date="2003-01-20T15:39:00Z">
        <w:r>
          <w:rPr/>
          <w:t xml:space="preserve">J.189 requires that </w:t>
        </w:r>
      </w:ins>
      <w:r>
        <w:rPr/>
        <w:t xml:space="preserve">the Out </w:t>
      </w:r>
      <w:r>
        <w:rPr/>
        <w:t>Point</w:t>
      </w:r>
      <w:r>
        <w:rPr/>
        <w:t xml:space="preserve"> and the In Point shall meet the following constraints</w:t>
      </w:r>
      <w:r>
        <w:rPr/>
        <w:t xml:space="preserve"> in order t</w:t>
      </w:r>
      <w:r>
        <w:rPr/>
        <w:t xml:space="preserve">o achieve </w:t>
      </w:r>
      <w:r>
        <w:rPr/>
        <w:t>seamless</w:t>
      </w:r>
      <w:r>
        <w:rPr/>
        <w:t xml:space="preserve"> splicing</w:t>
      </w:r>
      <w:r>
        <w:rPr/>
        <w:t>. For video PID streams, seamless splicing between a low-delay sequence and a sequence containing at least one B</w:t>
      </w:r>
      <w:r>
        <w:rPr/>
        <w:noBreakHyphen/>
      </w:r>
      <w:r>
        <w:rPr/>
        <w:t>picture is not aimed at in this Recommendation.</w:t>
      </w:r>
    </w:p>
    <w:p>
      <w:pPr>
        <w:pStyle w:val="Heading1"/>
        <w:ind w:left="794" w:hanging="794"/>
        <w:rPr>
          <w:lang w:eastAsia="ja-JP"/>
        </w:rPr>
      </w:pPr>
      <w:r>
        <w:rPr>
          <w:lang w:eastAsia="ja-JP"/>
        </w:rPr>
        <w:t>5)</w:t>
        <w:tab/>
        <w:t xml:space="preserve">Clause </w:t>
      </w:r>
      <w:r>
        <w:rPr>
          <w:lang w:eastAsia="ja-JP"/>
        </w:rPr>
        <w:t>4.3.2.1.2</w:t>
      </w:r>
      <w:r>
        <w:rPr>
          <w:lang w:eastAsia="ja-JP"/>
        </w:rPr>
        <w:t xml:space="preserve"> </w:t>
        <w:tab/>
      </w:r>
      <w:r>
        <w:rPr>
          <w:lang w:eastAsia="ja-JP"/>
        </w:rPr>
        <w:t xml:space="preserve">For </w:t>
      </w:r>
      <w:r>
        <w:rPr/>
        <w:t>video or audio</w:t>
      </w:r>
      <w:r>
        <w:rPr>
          <w:lang w:eastAsia="ja-JP"/>
        </w:rPr>
        <w:t xml:space="preserve"> PID streams</w:t>
      </w:r>
    </w:p>
    <w:p>
      <w:pPr>
        <w:pStyle w:val="Normal"/>
        <w:rPr>
          <w:lang w:eastAsia="ja-JP"/>
        </w:rPr>
      </w:pPr>
      <w:r>
        <w:rPr>
          <w:i/>
          <w:iCs/>
          <w:lang w:eastAsia="ja-JP"/>
        </w:rPr>
        <w:t>Modify this clause as follows:</w:t>
      </w:r>
    </w:p>
    <w:p>
      <w:pPr>
        <w:pStyle w:val="Enumlev1"/>
        <w:rPr/>
      </w:pPr>
      <w:r>
        <w:rPr/>
        <w:t>•</w:t>
      </w:r>
      <w:r>
        <w:rPr/>
        <w:tab/>
        <w:t>The seamless_splice_flag shall be set to 1 in the Out Point packet.</w:t>
      </w:r>
    </w:p>
    <w:p>
      <w:pPr>
        <w:pStyle w:val="Enumlev1"/>
        <w:rPr/>
      </w:pPr>
      <w:r>
        <w:rPr/>
        <w:t>•</w:t>
      </w:r>
      <w:r>
        <w:rPr/>
        <w:tab/>
        <w:t>DTS_next_AU shall be set in the Out Point packet, according to the definition in ITU-T Rec. H.222.0 | ISO/IEC 13818-1.</w:t>
      </w:r>
    </w:p>
    <w:p>
      <w:pPr>
        <w:pStyle w:val="Enumlev1"/>
        <w:rPr/>
      </w:pPr>
      <w:r>
        <w:rPr/>
        <w:t>•</w:t>
      </w:r>
      <w:r>
        <w:rPr/>
        <w:tab/>
        <w:t>The Out Point packet shall carry the splice_type field.</w:t>
      </w:r>
    </w:p>
    <w:p>
      <w:pPr>
        <w:pStyle w:val="Enumlev1"/>
        <w:rPr/>
      </w:pPr>
      <w:r>
        <w:rPr/>
        <w:t>•</w:t>
      </w:r>
      <w:r>
        <w:rPr/>
        <w:tab/>
        <w:t xml:space="preserve">For video PID streams, the value of </w:t>
      </w:r>
      <w:r>
        <w:rPr/>
        <w:t xml:space="preserve">the </w:t>
      </w:r>
      <w:r>
        <w:rPr/>
        <w:t xml:space="preserve">splice_type shall be selected from the table defined in ITU-T Rec. H.222.0 | ISO/IEC 13818-1. For audio PID streams, the value of </w:t>
      </w:r>
      <w:r>
        <w:rPr/>
        <w:t xml:space="preserve">the </w:t>
      </w:r>
      <w:r>
        <w:rPr/>
        <w:t>splice_type shall be set to "0000".</w:t>
      </w:r>
    </w:p>
    <w:p>
      <w:pPr>
        <w:pStyle w:val="Enumlev1"/>
        <w:rPr/>
      </w:pPr>
      <w:r>
        <w:rPr/>
        <w:t>•</w:t>
      </w:r>
      <w:r>
        <w:rPr/>
        <w:tab/>
        <w:t>For video PID streams, the last picture (in presentation order) preceding an Out Point shall be either a P- or an I-picture. An Out Point shall not occur between the two fields of a coded frame.</w:t>
      </w:r>
    </w:p>
    <w:p>
      <w:pPr>
        <w:pStyle w:val="Enumlev1"/>
        <w:rPr>
          <w:ins w:id="414" w:author="Joe" w:date="2003-02-14T18:42:00Z"/>
        </w:rPr>
      </w:pPr>
      <w:ins w:id="410" w:author="POOL" w:date="2003-05-05T11:55:00Z">
        <w:bookmarkStart w:id="23" w:name="_Ref378674570"/>
        <w:r>
          <w:rPr/>
          <w:t>•</w:t>
        </w:r>
      </w:ins>
      <w:ins w:id="411" w:author="POOL" w:date="2003-05-05T11:55:00Z">
        <w:r>
          <w:rPr/>
          <w:tab/>
        </w:r>
      </w:ins>
      <w:ins w:id="412" w:author="Joe" w:date="2003-02-14T18:42:00Z">
        <w:r>
          <w:rPr/>
          <w:t>To enable seamless splicing, the last payload byte of the Out Point Packet shall remain in the VBV buffer an amount of time equal to:</w:t>
        </w:r>
      </w:ins>
      <w:ins w:id="413" w:author="Joe" w:date="2003-02-14T18:42:00Z">
        <w:bookmarkEnd w:id="23"/>
        <w:r>
          <w:rPr/>
          <w:t xml:space="preserve"> </w:t>
        </w:r>
      </w:ins>
    </w:p>
    <w:p>
      <w:pPr>
        <w:pStyle w:val="Enumlev2"/>
        <w:rPr>
          <w:ins w:id="422" w:author="Joe" w:date="2003-02-14T18:42:00Z"/>
        </w:rPr>
      </w:pPr>
      <w:ins w:id="415" w:author="POOL" w:date="2003-09-26T15:23:00Z">
        <w:r>
          <w:rPr/>
          <w:t>–</w:t>
        </w:r>
      </w:ins>
      <w:ins w:id="416" w:author="POOL" w:date="2003-09-26T15:23:00Z">
        <w:r>
          <w:rPr/>
          <w:tab/>
        </w:r>
      </w:ins>
      <w:ins w:id="417" w:author="Joe" w:date="2003-02-14T18:42:00Z">
        <w:r>
          <w:rPr/>
          <w:t>splice_decoding_delay</w:t>
        </w:r>
      </w:ins>
      <w:ins w:id="418" w:author="POOL" w:date="2003-09-25T15:55:00Z">
        <w:r>
          <w:rPr/>
          <w:t> –</w:t>
        </w:r>
      </w:ins>
      <w:ins w:id="419" w:author="Joe" w:date="2003-02-14T18:42:00Z">
        <w:r>
          <w:rPr/>
          <w:t xml:space="preserve"> Display_Period_last_AU</w:t>
        </w:r>
      </w:ins>
      <w:ins w:id="420" w:author="Joe" w:date="2003-02-14T18:42:00Z">
        <w:r>
          <w:rPr>
            <w:vertAlign w:val="subscript"/>
          </w:rPr>
          <w:t>old</w:t>
        </w:r>
      </w:ins>
      <w:ins w:id="421" w:author="POOL" w:date="2003-09-26T15:23:00Z">
        <w:r>
          <w:rPr/>
          <w:t>;</w:t>
        </w:r>
      </w:ins>
    </w:p>
    <w:p>
      <w:pPr>
        <w:pStyle w:val="Enumlev1"/>
        <w:rPr>
          <w:ins w:id="432" w:author="Joe" w:date="2003-02-14T18:42:00Z"/>
        </w:rPr>
      </w:pPr>
      <w:r>
        <w:rPr/>
        <w:tab/>
      </w:r>
      <w:ins w:id="423" w:author="Joe" w:date="2003-02-14T18:42:00Z">
        <w:r>
          <w:rPr/>
          <w:t>where Display_Period_last_AU</w:t>
        </w:r>
      </w:ins>
      <w:ins w:id="424" w:author="Joe" w:date="2003-02-14T18:42:00Z">
        <w:r>
          <w:rPr>
            <w:vertAlign w:val="subscript"/>
          </w:rPr>
          <w:t>old</w:t>
        </w:r>
      </w:ins>
      <w:ins w:id="425" w:author="Joe" w:date="2003-02-14T18:42:00Z">
        <w:r>
          <w:rPr/>
          <w:t xml:space="preserve"> is the display duration of the video access unit of the old material</w:t>
        </w:r>
      </w:ins>
      <w:ins w:id="426" w:author="Joe" w:date="2003-02-14T18:48:00Z">
        <w:r>
          <w:rPr/>
          <w:t xml:space="preserve"> </w:t>
        </w:r>
      </w:ins>
      <w:ins w:id="427" w:author="Joe" w:date="2003-02-14T18:42:00Z">
        <w:r>
          <w:rPr/>
          <w:t>which begins presentation at the time when the last video access unit is removed from the buffer (see ITU-T Rec. H.222.0</w:t>
        </w:r>
      </w:ins>
      <w:ins w:id="428" w:author="Joe" w:date="2003-02-14T18:59:00Z">
        <w:r>
          <w:rPr/>
          <w:t xml:space="preserve"> (2000)</w:t>
        </w:r>
      </w:ins>
      <w:ins w:id="429" w:author="Joe" w:date="2003-02-14T18:42:00Z">
        <w:r>
          <w:rPr/>
          <w:t> | ISO/IEC 13818-1</w:t>
        </w:r>
      </w:ins>
      <w:ins w:id="430" w:author="Joe" w:date="2003-02-14T18:59:00Z">
        <w:r>
          <w:rPr/>
          <w:t>:2000</w:t>
        </w:r>
      </w:ins>
      <w:ins w:id="431" w:author="Joe" w:date="2003-02-14T18:42:00Z">
        <w:r>
          <w:rPr/>
          <w:t>).</w:t>
        </w:r>
      </w:ins>
    </w:p>
    <w:p>
      <w:pPr>
        <w:pStyle w:val="Enumlev1"/>
        <w:rPr>
          <w:lang w:eastAsia="ja-JP"/>
        </w:rPr>
      </w:pPr>
      <w:ins w:id="433" w:author="POOL" w:date="2003-05-05T11:55:00Z">
        <w:r>
          <w:rPr/>
          <w:t>•</w:t>
        </w:r>
      </w:ins>
      <w:ins w:id="434" w:author="POOL" w:date="2003-05-05T11:55:00Z">
        <w:r>
          <w:rPr/>
          <w:tab/>
        </w:r>
      </w:ins>
      <w:ins w:id="435" w:author="Joe" w:date="2003-02-13T19:35:00Z">
        <w:r>
          <w:rPr/>
          <w:t>To enable seamless splicing, the last picture (in presentation order) before an Out Point shall be either a frame picture or a bottom field picture.</w:t>
        </w:r>
      </w:ins>
    </w:p>
    <w:p>
      <w:pPr>
        <w:pStyle w:val="Enumlev1"/>
        <w:rPr>
          <w:ins w:id="441" w:author="Joe" w:date="2003-02-13T19:35:00Z"/>
        </w:rPr>
      </w:pPr>
      <w:r>
        <w:rPr/>
        <w:tab/>
      </w:r>
      <w:ins w:id="436" w:author="Joe" w:date="2003-02-13T19:35:00Z">
        <w:r>
          <w:rPr/>
          <w:t xml:space="preserve">In the case of an interlaced sequence (progressive_sequence equals </w:t>
        </w:r>
      </w:ins>
      <w:ins w:id="437" w:author="POOL" w:date="2003-09-25T15:54:00Z">
        <w:r>
          <w:rPr/>
          <w:t>'</w:t>
        </w:r>
      </w:ins>
      <w:ins w:id="438" w:author="Joe" w:date="2003-02-13T19:35:00Z">
        <w:r>
          <w:rPr/>
          <w:t>0</w:t>
        </w:r>
      </w:ins>
      <w:ins w:id="439" w:author="POOL" w:date="2003-09-25T15:54:00Z">
        <w:r>
          <w:rPr/>
          <w:t>'</w:t>
        </w:r>
      </w:ins>
      <w:ins w:id="440" w:author="Joe" w:date="2003-02-13T19:35:00Z">
        <w:r>
          <w:rPr/>
          <w:t>), the following constraints on the use of top_field_first and repeat_first_field shall apply:</w:t>
        </w:r>
      </w:ins>
    </w:p>
    <w:p>
      <w:pPr>
        <w:pStyle w:val="Enumlev2"/>
        <w:rPr>
          <w:ins w:id="453" w:author="Joe" w:date="2003-02-13T19:35:00Z"/>
        </w:rPr>
      </w:pPr>
      <w:ins w:id="442" w:author="POOL" w:date="2003-09-25T15:53:00Z">
        <w:r>
          <w:rPr/>
          <w:t>–</w:t>
        </w:r>
      </w:ins>
      <w:ins w:id="443" w:author="POOL" w:date="2003-05-05T11:55:00Z">
        <w:r>
          <w:rPr/>
          <w:tab/>
        </w:r>
      </w:ins>
      <w:ins w:id="444" w:author="Joe" w:date="2003-02-13T19:35:00Z">
        <w:r>
          <w:rPr/>
          <w:t xml:space="preserve">If the last picture (in presentation order) before an Out Point is a frame picture with the </w:t>
        </w:r>
      </w:ins>
      <w:ins w:id="445" w:author="Joe" w:date="2003-02-13T19:35:00Z">
        <w:r>
          <w:rPr>
            <w:b/>
          </w:rPr>
          <w:t>top_field_first</w:t>
        </w:r>
      </w:ins>
      <w:ins w:id="446" w:author="Joe" w:date="2003-02-13T19:35:00Z">
        <w:r>
          <w:rPr/>
          <w:t xml:space="preserve"> bit equal to '1', then the </w:t>
        </w:r>
      </w:ins>
      <w:ins w:id="447" w:author="Joe" w:date="2003-02-13T19:35:00Z">
        <w:r>
          <w:rPr>
            <w:b/>
          </w:rPr>
          <w:t>repeat_first_field</w:t>
        </w:r>
      </w:ins>
      <w:ins w:id="448" w:author="Joe" w:date="2003-02-13T19:35:00Z">
        <w:r>
          <w:rPr/>
          <w:t xml:space="preserve"> bit of that picture shall be </w:t>
        </w:r>
      </w:ins>
      <w:ins w:id="449" w:author="POOL" w:date="2003-09-25T15:54:00Z">
        <w:r>
          <w:rPr/>
          <w:t>'</w:t>
        </w:r>
      </w:ins>
      <w:ins w:id="450" w:author="Joe" w:date="2003-02-13T19:35:00Z">
        <w:r>
          <w:rPr/>
          <w:t>0</w:t>
        </w:r>
      </w:ins>
      <w:ins w:id="451" w:author="POOL" w:date="2003-09-25T15:54:00Z">
        <w:r>
          <w:rPr/>
          <w:t>'</w:t>
        </w:r>
      </w:ins>
      <w:ins w:id="452" w:author="Joe" w:date="2003-02-13T19:35:00Z">
        <w:r>
          <w:rPr/>
          <w:t xml:space="preserve">. </w:t>
        </w:r>
      </w:ins>
    </w:p>
    <w:p>
      <w:pPr>
        <w:pStyle w:val="Enumlev2"/>
        <w:rPr>
          <w:ins w:id="465" w:author="Joe" w:date="2003-02-13T19:35:00Z"/>
        </w:rPr>
      </w:pPr>
      <w:ins w:id="454" w:author="POOL" w:date="2003-09-25T15:53:00Z">
        <w:r>
          <w:rPr/>
          <w:t>–</w:t>
        </w:r>
      </w:ins>
      <w:ins w:id="455" w:author="POOL" w:date="2003-05-05T11:56:00Z">
        <w:r>
          <w:rPr/>
          <w:tab/>
        </w:r>
      </w:ins>
      <w:ins w:id="456" w:author="Joe" w:date="2003-02-13T19:35:00Z">
        <w:r>
          <w:rPr/>
          <w:t xml:space="preserve">If the last picture (in presentation order) before an Out Point is a frame picture with the </w:t>
        </w:r>
      </w:ins>
      <w:ins w:id="457" w:author="Joe" w:date="2003-02-13T19:35:00Z">
        <w:r>
          <w:rPr>
            <w:b/>
          </w:rPr>
          <w:t>top_field_first</w:t>
        </w:r>
      </w:ins>
      <w:ins w:id="458" w:author="Joe" w:date="2003-02-13T19:35:00Z">
        <w:r>
          <w:rPr/>
          <w:t xml:space="preserve"> bit equal to '0', then the </w:t>
        </w:r>
      </w:ins>
      <w:ins w:id="459" w:author="Joe" w:date="2003-02-13T19:35:00Z">
        <w:r>
          <w:rPr>
            <w:b/>
          </w:rPr>
          <w:t>repeat_first_field</w:t>
        </w:r>
      </w:ins>
      <w:ins w:id="460" w:author="Joe" w:date="2003-02-13T19:35:00Z">
        <w:r>
          <w:rPr/>
          <w:t xml:space="preserve"> bit of that picture shall be </w:t>
        </w:r>
      </w:ins>
      <w:ins w:id="461" w:author="POOL" w:date="2003-09-25T15:54:00Z">
        <w:r>
          <w:rPr/>
          <w:t>'</w:t>
        </w:r>
      </w:ins>
      <w:ins w:id="462" w:author="Joe" w:date="2003-02-13T19:35:00Z">
        <w:r>
          <w:rPr/>
          <w:t>1</w:t>
        </w:r>
      </w:ins>
      <w:ins w:id="463" w:author="POOL" w:date="2003-09-25T15:54:00Z">
        <w:r>
          <w:rPr/>
          <w:t>'</w:t>
        </w:r>
      </w:ins>
      <w:ins w:id="464" w:author="Joe" w:date="2003-02-13T19:35:00Z">
        <w:r>
          <w:rPr/>
          <w:t>.</w:t>
        </w:r>
      </w:ins>
    </w:p>
    <w:p>
      <w:pPr>
        <w:pStyle w:val="Enumlev1"/>
        <w:rPr>
          <w:ins w:id="466" w:author="Joe" w:date="2003-02-13T19:34:00Z"/>
        </w:rPr>
      </w:pPr>
      <w:r>
        <w:rPr/>
        <w:t>•</w:t>
      </w:r>
      <w:r>
        <w:rPr/>
        <w:tab/>
        <w:t>For audio PID streams, if audio is organized into frames, then the last byte of an Out Point packet shall be the last byte of an audio frame.</w:t>
      </w:r>
    </w:p>
    <w:p>
      <w:pPr>
        <w:pStyle w:val="Heading1"/>
        <w:ind w:left="794" w:hanging="794"/>
        <w:rPr/>
      </w:pPr>
      <w:r>
        <w:rPr>
          <w:lang w:eastAsia="ja-JP"/>
        </w:rPr>
        <w:t>6)</w:t>
        <w:tab/>
        <w:t xml:space="preserve">Clause </w:t>
      </w:r>
      <w:r>
        <w:rPr>
          <w:lang w:eastAsia="ja-JP"/>
        </w:rPr>
        <w:t>4.3.2.2.2</w:t>
      </w:r>
      <w:r>
        <w:rPr>
          <w:lang w:eastAsia="ja-JP"/>
        </w:rPr>
        <w:t xml:space="preserve"> </w:t>
        <w:tab/>
      </w:r>
      <w:r>
        <w:rPr/>
        <w:t>F</w:t>
      </w:r>
      <w:r>
        <w:rPr>
          <w:lang w:eastAsia="ja-JP"/>
        </w:rPr>
        <w:t>or video or audio PID streams</w:t>
      </w:r>
    </w:p>
    <w:p>
      <w:pPr>
        <w:pStyle w:val="Normal"/>
        <w:rPr>
          <w:i/>
          <w:i/>
          <w:iCs/>
        </w:rPr>
      </w:pPr>
      <w:r>
        <w:rPr>
          <w:i/>
          <w:iCs/>
        </w:rPr>
        <w:t>Modify this clause as follows:</w:t>
      </w:r>
    </w:p>
    <w:p>
      <w:pPr>
        <w:pStyle w:val="Enumlev1"/>
        <w:rPr/>
      </w:pPr>
      <w:r>
        <w:rPr/>
        <w:t>•</w:t>
      </w:r>
      <w:r>
        <w:rPr/>
        <w:tab/>
        <w:t>For video or audio PID streams, the data_alignment_indicator of the PES packet shall be set to 1.</w:t>
      </w:r>
    </w:p>
    <w:p>
      <w:pPr>
        <w:pStyle w:val="Enumlev1"/>
        <w:rPr/>
      </w:pPr>
      <w:r>
        <w:rPr/>
        <w:t>•</w:t>
      </w:r>
      <w:r>
        <w:rPr/>
        <w:tab/>
        <w:t>For video or audio PID streams, the random_access_indicator shall be set to 1 in the In Point packet.</w:t>
      </w:r>
    </w:p>
    <w:p>
      <w:pPr>
        <w:pStyle w:val="Enumlev1"/>
        <w:rPr>
          <w:ins w:id="470" w:author="Joe" w:date="2003-02-14T19:19:00Z"/>
        </w:rPr>
      </w:pPr>
      <w:r>
        <w:rPr/>
        <w:t>•</w:t>
      </w:r>
      <w:r>
        <w:rPr/>
        <w:tab/>
        <w:t xml:space="preserve">For video PID streams, the first PES packet payload following an In Point shall begin with a sequence header. Any P-picture or B-picture following an In Point shall not use a prediction which references pictures prior to the In Point. In the case </w:t>
      </w:r>
      <w:r>
        <w:rPr/>
        <w:t>of</w:t>
      </w:r>
      <w:r>
        <w:rPr/>
        <w:t xml:space="preserve"> a progressive refresh coding structure </w:t>
      </w:r>
      <w:r>
        <w:rPr/>
        <w:t>being</w:t>
      </w:r>
      <w:r>
        <w:rPr/>
        <w:t xml:space="preserve"> applied, the first coded picture after the sequence header shall be a P picture whose macroblocks are all intra coded.</w:t>
      </w:r>
      <w:ins w:id="467" w:author="Joe" w:date="2003-02-13T19:45:00Z">
        <w:r>
          <w:rPr/>
          <w:t xml:space="preserve"> When progressive refresh coding is not being used</w:t>
        </w:r>
      </w:ins>
      <w:ins w:id="468" w:author="POOL" w:date="2003-09-25T15:55:00Z">
        <w:r>
          <w:rPr/>
          <w:t>,</w:t>
        </w:r>
      </w:ins>
      <w:ins w:id="469" w:author="Joe" w:date="2003-02-13T19:45:00Z">
        <w:r>
          <w:rPr/>
          <w:t xml:space="preserve"> the first coded picture following an In Point shall be an I-frame.</w:t>
        </w:r>
      </w:ins>
    </w:p>
    <w:p>
      <w:pPr>
        <w:pStyle w:val="Enumlev1"/>
        <w:rPr>
          <w:ins w:id="484" w:author="Joe" w:date="2003-02-14T19:19:00Z"/>
        </w:rPr>
      </w:pPr>
      <w:ins w:id="471" w:author="POOL" w:date="2003-05-05T12:19:00Z">
        <w:bookmarkStart w:id="24" w:name="_Ref402269401"/>
        <w:r>
          <w:rPr/>
          <w:t>•</w:t>
        </w:r>
      </w:ins>
      <w:ins w:id="472" w:author="POOL" w:date="2003-05-05T12:19:00Z">
        <w:r>
          <w:rPr/>
          <w:tab/>
        </w:r>
      </w:ins>
      <w:ins w:id="473" w:author="Joe" w:date="2003-02-14T19:19:00Z">
        <w:r>
          <w:rPr/>
          <w:t>The value of splice_type shall be selected from</w:t>
        </w:r>
      </w:ins>
      <w:ins w:id="474" w:author="POOL" w:date="2003-09-25T16:03:00Z">
        <w:r>
          <w:rPr/>
          <w:t xml:space="preserve"> Table 1</w:t>
        </w:r>
      </w:ins>
      <w:ins w:id="475" w:author="Joe" w:date="2003-02-14T19:19:00Z">
        <w:r>
          <w:rPr/>
          <w:t xml:space="preserve">. To enable seamless splicing, the value shall not be </w:t>
        </w:r>
      </w:ins>
      <w:ins w:id="476" w:author="POOL" w:date="2003-09-25T15:55:00Z">
        <w:r>
          <w:rPr/>
          <w:t>'</w:t>
        </w:r>
      </w:ins>
      <w:ins w:id="477" w:author="Joe" w:date="2003-02-14T19:19:00Z">
        <w:r>
          <w:rPr/>
          <w:t>1111</w:t>
        </w:r>
      </w:ins>
      <w:ins w:id="478" w:author="POOL" w:date="2003-09-25T15:55:00Z">
        <w:r>
          <w:rPr/>
          <w:t>'</w:t>
        </w:r>
      </w:ins>
      <w:ins w:id="479" w:author="Joe" w:date="2003-02-14T19:19:00Z">
        <w:r>
          <w:rPr/>
          <w:t xml:space="preserve">. For In Points which do not satisfy the constraints for seamless splicing, the value shall be </w:t>
        </w:r>
      </w:ins>
      <w:ins w:id="480" w:author="POOL" w:date="2003-09-25T15:56:00Z">
        <w:bookmarkEnd w:id="24"/>
        <w:r>
          <w:rPr/>
          <w:t>'</w:t>
        </w:r>
      </w:ins>
      <w:ins w:id="481" w:author="Joe" w:date="2003-02-14T19:19:00Z">
        <w:r>
          <w:rPr/>
          <w:t>1111</w:t>
        </w:r>
      </w:ins>
      <w:ins w:id="482" w:author="POOL" w:date="2003-09-25T15:56:00Z">
        <w:r>
          <w:rPr/>
          <w:t>'</w:t>
        </w:r>
      </w:ins>
      <w:ins w:id="483" w:author="Joe" w:date="2003-02-14T19:19:00Z">
        <w:r>
          <w:rPr/>
          <w:t>.</w:t>
        </w:r>
      </w:ins>
    </w:p>
    <w:p>
      <w:pPr>
        <w:pStyle w:val="Enumlev1"/>
        <w:rPr>
          <w:ins w:id="492" w:author="Joe" w:date="2003-02-14T19:19:00Z"/>
        </w:rPr>
      </w:pPr>
      <w:ins w:id="485" w:author="POOL" w:date="2003-05-05T12:19:00Z">
        <w:r>
          <w:rPr/>
          <w:t>•</w:t>
        </w:r>
      </w:ins>
      <w:ins w:id="486" w:author="POOL" w:date="2003-05-05T12:19:00Z">
        <w:r>
          <w:rPr/>
          <w:tab/>
        </w:r>
      </w:ins>
      <w:ins w:id="487" w:author="Joe" w:date="2003-02-14T19:19:00Z">
        <w:r>
          <w:rPr/>
          <w:t xml:space="preserve">To enable seamless splicing, the time between when the first byte of the PES payload following an In Point enters the VBV buffer and the time when that byte is removed from the VBV buffer shall be equal to the splice_decoding_delay time given in </w:t>
        </w:r>
      </w:ins>
      <w:ins w:id="488" w:author="POOL" w:date="2003-09-25T16:04:00Z">
        <w:r>
          <w:rPr/>
          <w:t xml:space="preserve">Table 1 </w:t>
        </w:r>
      </w:ins>
      <w:ins w:id="489" w:author="Joe" w:date="2003-02-14T19:19:00Z">
        <w:r>
          <w:rPr/>
          <w:t xml:space="preserve">as determined by the value of splice_type in the In Point Packet and the </w:t>
        </w:r>
      </w:ins>
      <w:ins w:id="490" w:author="Joe" w:date="2003-02-14T19:21:00Z">
        <w:r>
          <w:rPr/>
          <w:t>p</w:t>
        </w:r>
      </w:ins>
      <w:ins w:id="491" w:author="Joe" w:date="2003-02-14T19:19:00Z">
        <w:r>
          <w:rPr/>
          <w:t>rofile_and_level_indication in the sequence_extension.</w:t>
        </w:r>
      </w:ins>
    </w:p>
    <w:p>
      <w:pPr>
        <w:pStyle w:val="Enumlev1"/>
        <w:keepNext w:val="true"/>
        <w:keepLines/>
        <w:rPr>
          <w:ins w:id="508" w:author="Joe" w:date="2003-02-13T19:41:00Z"/>
        </w:rPr>
      </w:pPr>
      <w:ins w:id="493" w:author="POOL" w:date="2003-05-05T12:19:00Z">
        <w:r>
          <w:rPr>
            <w:szCs w:val="24"/>
          </w:rPr>
          <w:t>•</w:t>
        </w:r>
      </w:ins>
      <w:ins w:id="494" w:author="POOL" w:date="2003-05-05T12:19:00Z">
        <w:r>
          <w:rPr>
            <w:szCs w:val="24"/>
          </w:rPr>
          <w:tab/>
        </w:r>
      </w:ins>
      <w:ins w:id="495" w:author="Joe" w:date="2003-02-13T19:41:00Z">
        <w:r>
          <w:rPr>
            <w:szCs w:val="24"/>
          </w:rPr>
          <w:t>To enable seamless splicing, the picture_structure of the first picture (in presentation order) after an In Point shall be either Frame picture (</w:t>
        </w:r>
      </w:ins>
      <w:ins w:id="496" w:author="POOL" w:date="2003-09-25T15:56:00Z">
        <w:r>
          <w:rPr>
            <w:szCs w:val="24"/>
          </w:rPr>
          <w:t>'</w:t>
        </w:r>
      </w:ins>
      <w:ins w:id="497" w:author="Joe" w:date="2003-02-13T19:41:00Z">
        <w:r>
          <w:rPr>
            <w:szCs w:val="24"/>
          </w:rPr>
          <w:t>11</w:t>
        </w:r>
      </w:ins>
      <w:ins w:id="498" w:author="POOL" w:date="2003-09-25T15:56:00Z">
        <w:r>
          <w:rPr>
            <w:szCs w:val="24"/>
          </w:rPr>
          <w:t>'</w:t>
        </w:r>
      </w:ins>
      <w:ins w:id="499" w:author="Joe" w:date="2003-02-13T19:41:00Z">
        <w:r>
          <w:rPr>
            <w:szCs w:val="24"/>
          </w:rPr>
          <w:t>) or Top Field (</w:t>
        </w:r>
      </w:ins>
      <w:ins w:id="500" w:author="POOL" w:date="2003-09-25T15:56:00Z">
        <w:r>
          <w:rPr>
            <w:szCs w:val="24"/>
          </w:rPr>
          <w:t>'</w:t>
        </w:r>
      </w:ins>
      <w:ins w:id="501" w:author="Joe" w:date="2003-02-13T19:41:00Z">
        <w:r>
          <w:rPr>
            <w:szCs w:val="24"/>
          </w:rPr>
          <w:t>01</w:t>
        </w:r>
      </w:ins>
      <w:ins w:id="502" w:author="POOL" w:date="2003-09-25T15:56:00Z">
        <w:r>
          <w:rPr>
            <w:szCs w:val="24"/>
          </w:rPr>
          <w:t>'</w:t>
        </w:r>
      </w:ins>
      <w:ins w:id="503" w:author="Joe" w:date="2003-02-13T19:41:00Z">
        <w:r>
          <w:rPr>
            <w:szCs w:val="24"/>
          </w:rPr>
          <w:t xml:space="preserve">). In the case of an interlaced sequence (progressive_sequence equals </w:t>
        </w:r>
      </w:ins>
      <w:ins w:id="504" w:author="POOL" w:date="2003-09-25T15:56:00Z">
        <w:r>
          <w:rPr>
            <w:szCs w:val="24"/>
          </w:rPr>
          <w:t>'</w:t>
        </w:r>
      </w:ins>
      <w:ins w:id="505" w:author="Joe" w:date="2003-02-13T19:41:00Z">
        <w:r>
          <w:rPr>
            <w:szCs w:val="24"/>
          </w:rPr>
          <w:t>0</w:t>
        </w:r>
      </w:ins>
      <w:ins w:id="506" w:author="POOL" w:date="2003-09-25T15:56:00Z">
        <w:r>
          <w:rPr>
            <w:szCs w:val="24"/>
          </w:rPr>
          <w:t>'</w:t>
        </w:r>
      </w:ins>
      <w:ins w:id="507" w:author="Joe" w:date="2003-02-13T19:41:00Z">
        <w:r>
          <w:rPr>
            <w:szCs w:val="24"/>
          </w:rPr>
          <w:t>), the following constraint shall hold:</w:t>
        </w:r>
      </w:ins>
    </w:p>
    <w:p>
      <w:pPr>
        <w:pStyle w:val="Enumlev2"/>
        <w:keepNext w:val="true"/>
        <w:keepLines/>
        <w:rPr/>
      </w:pPr>
      <w:ins w:id="509" w:author="POOL" w:date="2003-09-25T15:56:00Z">
        <w:r>
          <w:rPr/>
          <w:t>–</w:t>
        </w:r>
      </w:ins>
      <w:ins w:id="510" w:author="POOL" w:date="2003-05-05T12:20:00Z">
        <w:r>
          <w:rPr/>
          <w:tab/>
        </w:r>
      </w:ins>
      <w:ins w:id="511" w:author="Joe" w:date="2003-02-13T19:41:00Z">
        <w:r>
          <w:rPr/>
          <w:t xml:space="preserve">If the </w:t>
        </w:r>
      </w:ins>
      <w:ins w:id="512" w:author="Joe" w:date="2003-02-13T19:41:00Z">
        <w:r>
          <w:rPr>
            <w:b/>
          </w:rPr>
          <w:t>picture_structure</w:t>
        </w:r>
      </w:ins>
      <w:ins w:id="513" w:author="Joe" w:date="2003-02-13T19:41:00Z">
        <w:r>
          <w:rPr/>
          <w:t xml:space="preserve"> of the first picture (in presentation order) after an In Point is Frame picture, then the </w:t>
        </w:r>
      </w:ins>
      <w:ins w:id="514" w:author="Joe" w:date="2003-02-13T19:41:00Z">
        <w:r>
          <w:rPr>
            <w:b/>
          </w:rPr>
          <w:t>top_field_first</w:t>
        </w:r>
      </w:ins>
      <w:ins w:id="515" w:author="Joe" w:date="2003-02-13T19:41:00Z">
        <w:r>
          <w:rPr/>
          <w:t xml:space="preserve"> bit shall be equal to '1' for that picture.</w:t>
        </w:r>
      </w:ins>
    </w:p>
    <w:p>
      <w:pPr>
        <w:pStyle w:val="Enumlev1"/>
        <w:rPr/>
      </w:pPr>
      <w:r>
        <w:rPr/>
        <w:t>•</w:t>
      </w:r>
      <w:r>
        <w:rPr/>
        <w:tab/>
        <w:t>For audio PID streams, if audio is organized into frames, the first payload byte following an In Point shall be the first byte of an audio frame.</w:t>
      </w:r>
    </w:p>
    <w:p>
      <w:pPr>
        <w:pStyle w:val="Enumlev1"/>
        <w:rPr/>
      </w:pPr>
      <w:r>
        <w:rPr/>
        <w:t>•</w:t>
      </w:r>
      <w:r>
        <w:rPr/>
        <w:tab/>
        <w:t>For audio PID streams, data required for decoding the audio access units following the In Point shall not be contained in any audio frames prior to the In Point.</w:t>
      </w:r>
    </w:p>
    <w:p>
      <w:pPr>
        <w:pStyle w:val="TableNoTitle"/>
        <w:rPr/>
      </w:pPr>
      <w:ins w:id="516" w:author="Joe" w:date="2003-02-14T18:39:00Z">
        <w:bookmarkStart w:id="25" w:name="_Ref402333556"/>
        <w:bookmarkStart w:id="26" w:name="_Ref402268923"/>
        <w:bookmarkStart w:id="27" w:name="_Ref402268901"/>
        <w:r>
          <w:rPr/>
          <w:t xml:space="preserve">Table </w:t>
        </w:r>
      </w:ins>
      <w:ins w:id="517" w:author="POOL" w:date="2003-09-25T15:57:00Z">
        <w:bookmarkEnd w:id="25"/>
        <w:bookmarkEnd w:id="26"/>
        <w:r>
          <w:rPr/>
          <w:t>1</w:t>
        </w:r>
      </w:ins>
      <w:ins w:id="518" w:author="Joe" w:date="2003-02-14T18:41:00Z">
        <w:r>
          <w:rPr/>
          <w:t xml:space="preserve">/J.189 </w:t>
        </w:r>
      </w:ins>
      <w:ins w:id="519" w:author="POOL" w:date="2003-09-25T15:57:00Z">
        <w:r>
          <w:rPr/>
          <w:t>–</w:t>
        </w:r>
      </w:ins>
      <w:ins w:id="520" w:author="Joe" w:date="2003-02-14T18:39:00Z">
        <w:r>
          <w:rPr/>
          <w:t xml:space="preserve"> Splice_type</w:t>
        </w:r>
      </w:ins>
      <w:bookmarkEnd w:id="27"/>
    </w:p>
    <w:tbl>
      <w:tblPr>
        <w:tblW w:w="9639" w:type="dxa"/>
        <w:jc w:val="center"/>
        <w:tblInd w:w="0" w:type="dxa"/>
        <w:tblLayout w:type="fixed"/>
        <w:tblCellMar>
          <w:top w:w="0" w:type="dxa"/>
          <w:left w:w="108" w:type="dxa"/>
          <w:bottom w:w="0" w:type="dxa"/>
          <w:right w:w="108" w:type="dxa"/>
        </w:tblCellMar>
      </w:tblPr>
      <w:tblGrid>
        <w:gridCol w:w="2123"/>
        <w:gridCol w:w="1681"/>
        <w:gridCol w:w="1604"/>
        <w:gridCol w:w="2408"/>
        <w:gridCol w:w="1823"/>
      </w:tblGrid>
      <w:tr>
        <w:trPr/>
        <w:tc>
          <w:tcPr>
            <w:tcW w:w="2123" w:type="dxa"/>
            <w:tcBorders>
              <w:top w:val="single" w:sz="6" w:space="0" w:color="000000"/>
              <w:left w:val="single" w:sz="6" w:space="0" w:color="000000"/>
              <w:bottom w:val="single" w:sz="6" w:space="0" w:color="000000"/>
              <w:right w:val="single" w:sz="6" w:space="0" w:color="000000"/>
            </w:tcBorders>
          </w:tcPr>
          <w:p>
            <w:pPr>
              <w:pStyle w:val="Tablehead"/>
              <w:spacing w:before="40" w:after="120"/>
              <w:rPr>
                <w:b w:val="false"/>
                <w:b w:val="false"/>
                <w:bCs/>
              </w:rPr>
            </w:pPr>
            <w:ins w:id="521" w:author="Joe" w:date="2003-02-14T18:39:00Z">
              <w:r>
                <w:rPr/>
                <w:t>Application</w:t>
              </w:r>
            </w:ins>
            <w:ins w:id="522" w:author="POOL" w:date="2003-10-14T10:46:00Z">
              <w:r>
                <w:rPr>
                  <w:rStyle w:val="FootnoteCharacters"/>
                  <w:rStyle w:val="FootnoteAnchor"/>
                  <w:b/>
                  <w:bCs/>
                </w:rPr>
                <w:footnoteReference w:id="2"/>
              </w:r>
            </w:ins>
          </w:p>
        </w:tc>
        <w:tc>
          <w:tcPr>
            <w:tcW w:w="16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23" w:author="Joe" w:date="2003-02-14T18:39:00Z">
              <w:r>
                <w:rPr/>
                <w:t>Profile@Level</w:t>
              </w:r>
            </w:ins>
          </w:p>
        </w:tc>
        <w:tc>
          <w:tcPr>
            <w:tcW w:w="16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24" w:author="Joe" w:date="2003-02-14T18:39:00Z">
              <w:r>
                <w:rPr/>
                <w:t>Splice_type</w:t>
              </w:r>
            </w:ins>
          </w:p>
        </w:tc>
        <w:tc>
          <w:tcPr>
            <w:tcW w:w="24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25" w:author="Joe" w:date="2003-02-14T18:39:00Z">
              <w:r>
                <w:rPr/>
                <w:t>Splice_decoding_delay</w:t>
              </w:r>
            </w:ins>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26" w:author="Joe" w:date="2003-02-14T18:39:00Z">
              <w:r>
                <w:rPr/>
                <w:t>Max_splice_rate</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27" w:author="Joe" w:date="2003-02-14T18:39:00Z">
              <w:r>
                <w:rPr/>
                <w:t>ATSC Transmission</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3">
              <w:ins w:id="528" w:author="Joe" w:date="2003-02-14T18:39:00Z">
                <w:r>
                  <w:rPr>
                    <w:rStyle w:val="InternetLink"/>
                  </w:rPr>
                  <w:t>MP@H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29" w:author="Joe" w:date="2003-02-14T18:39:00Z">
              <w:r>
                <w:rPr/>
                <w:t>1100</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30" w:author="Joe" w:date="2003-02-14T18:39:00Z">
              <w:r>
                <w:rPr/>
                <w:t>25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31" w:author="Joe" w:date="2003-02-14T18:39:00Z">
              <w:r>
                <w:rPr/>
                <w:t>19 Mb</w:t>
              </w:r>
            </w:ins>
            <w:ins w:id="532" w:author="POOL" w:date="2003-09-26T15:25:00Z">
              <w:r>
                <w:rPr/>
                <w:t>it/</w:t>
              </w:r>
            </w:ins>
            <w:ins w:id="533" w:author="Joe" w:date="2003-02-14T18:39:00Z">
              <w:r>
                <w:rPr/>
                <w: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34" w:author="Joe" w:date="2003-02-14T18:39:00Z">
              <w:r>
                <w:rPr/>
                <w:t>Other Transmission</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4">
              <w:ins w:id="535" w:author="Joe" w:date="2003-02-14T18:39:00Z">
                <w:r>
                  <w:rPr>
                    <w:rStyle w:val="InternetLink"/>
                  </w:rPr>
                  <w:t>MP@M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36" w:author="Joe" w:date="2003-02-14T18:39:00Z">
              <w:r>
                <w:rPr/>
                <w:t>0011</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37" w:author="Joe" w:date="2003-02-14T18:39:00Z">
              <w:r>
                <w:rPr/>
                <w:t>25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38" w:author="Joe" w:date="2003-02-14T18:39:00Z">
              <w:r>
                <w:rPr/>
                <w:t xml:space="preserve">7.2 </w:t>
              </w:r>
            </w:ins>
            <w:ins w:id="539" w:author="POOL" w:date="2003-09-26T15:25: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40" w:author="Joe" w:date="2003-02-14T18:39:00Z">
              <w:r>
                <w:rPr/>
                <w:t>Contribution</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5">
              <w:ins w:id="541" w:author="Joe" w:date="2003-02-14T18:39:00Z">
                <w:r>
                  <w:rPr>
                    <w:rStyle w:val="InternetLink"/>
                  </w:rPr>
                  <w:t>422P@M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42" w:author="Joe" w:date="2003-02-14T18:39:00Z">
              <w:r>
                <w:rPr/>
                <w:t>0100</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43" w:author="Joe" w:date="2003-02-14T18:39:00Z">
              <w:r>
                <w:rPr/>
                <w:t>25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44" w:author="Joe" w:date="2003-02-14T18:39:00Z">
              <w:r>
                <w:rPr/>
                <w:t>36</w:t>
              </w:r>
            </w:ins>
            <w:ins w:id="545" w:author="POOL" w:date="2003-09-26T15:26:00Z">
              <w:r>
                <w:rPr/>
                <w:t xml:space="preserve"> 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46" w:author="Joe" w:date="2003-02-14T18:39:00Z">
              <w:r>
                <w:rPr/>
                <w:t>HDTV Contribution</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6">
              <w:ins w:id="547" w:author="Joe" w:date="2003-02-14T18:39:00Z">
                <w:r>
                  <w:rPr>
                    <w:rStyle w:val="InternetLink"/>
                  </w:rPr>
                  <w:t>422P@H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48" w:author="Joe" w:date="2003-02-14T18:39:00Z">
              <w:r>
                <w:rPr/>
                <w:t>0100</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49" w:author="Joe" w:date="2003-02-14T18:39:00Z">
              <w:r>
                <w:rPr/>
                <w:t>25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50" w:author="Joe" w:date="2003-02-14T18:39:00Z">
              <w:r>
                <w:rPr/>
                <w:t xml:space="preserve">180 </w:t>
              </w:r>
            </w:ins>
            <w:ins w:id="551" w:author="POOL" w:date="2003-09-26T15:26: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52" w:author="Joe" w:date="2003-02-14T18:39:00Z">
              <w:r>
                <w:rPr/>
                <w:t>Studio</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7">
              <w:ins w:id="553" w:author="Joe" w:date="2003-02-14T18:39:00Z">
                <w:r>
                  <w:rPr>
                    <w:rStyle w:val="InternetLink"/>
                  </w:rPr>
                  <w:t>422P@M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54" w:author="Joe" w:date="2003-02-14T18:39:00Z">
              <w:r>
                <w:rPr/>
                <w:t>0001</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55" w:author="Joe" w:date="2003-02-14T18:39:00Z">
              <w:r>
                <w:rPr/>
                <w:t>9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56" w:author="Joe" w:date="2003-02-14T18:39:00Z">
              <w:r>
                <w:rPr/>
                <w:t xml:space="preserve">50 </w:t>
              </w:r>
            </w:ins>
            <w:ins w:id="557" w:author="POOL" w:date="2003-09-26T15:26: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58" w:author="Joe" w:date="2003-02-14T18:39:00Z">
              <w:r>
                <w:rPr/>
                <w:t>HDTV Studio</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8">
              <w:ins w:id="559" w:author="Joe" w:date="2003-02-14T18:39:00Z">
                <w:r>
                  <w:rPr>
                    <w:rStyle w:val="InternetLink"/>
                  </w:rPr>
                  <w:t>422P@H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0" w:author="Joe" w:date="2003-02-14T18:39:00Z">
              <w:r>
                <w:rPr/>
                <w:t>0001</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1" w:author="Joe" w:date="2003-02-14T18:39:00Z">
              <w:r>
                <w:rPr/>
                <w:t>90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2" w:author="Joe" w:date="2003-02-14T18:39:00Z">
              <w:r>
                <w:rPr/>
                <w:t xml:space="preserve">300 </w:t>
              </w:r>
            </w:ins>
            <w:ins w:id="563" w:author="POOL" w:date="2003-09-26T15:26: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64" w:author="Joe" w:date="2003-02-14T18:39:00Z">
              <w:r>
                <w:rPr/>
                <w:t xml:space="preserve">Studio </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19">
              <w:ins w:id="565" w:author="Joe" w:date="2003-02-14T18:39:00Z">
                <w:r>
                  <w:rPr>
                    <w:rStyle w:val="InternetLink"/>
                  </w:rPr>
                  <w:t>422P@M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6" w:author="Joe" w:date="2003-02-14T18:39:00Z">
              <w:r>
                <w:rPr/>
                <w:t>0000</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7" w:author="Joe" w:date="2003-02-14T18:39:00Z">
              <w:r>
                <w:rPr/>
                <w:t>45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68" w:author="Joe" w:date="2003-02-14T18:39:00Z">
              <w:r>
                <w:rPr/>
                <w:t xml:space="preserve">50 </w:t>
              </w:r>
            </w:ins>
            <w:ins w:id="569" w:author="POOL" w:date="2003-09-26T15:26: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70" w:author="Joe" w:date="2003-02-14T18:39:00Z">
              <w:r>
                <w:rPr/>
                <w:t>HDTV Studio</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hyperlink r:id="rId20">
              <w:ins w:id="571" w:author="Joe" w:date="2003-02-14T18:39:00Z">
                <w:r>
                  <w:rPr>
                    <w:rStyle w:val="InternetLink"/>
                  </w:rPr>
                  <w:t>422P@HL</w:t>
                </w:r>
              </w:ins>
            </w:hyperlink>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2" w:author="Joe" w:date="2003-02-14T18:39:00Z">
              <w:r>
                <w:rPr/>
                <w:t>0000</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3" w:author="Joe" w:date="2003-02-14T18:39:00Z">
              <w:r>
                <w:rPr/>
                <w:t>45 ms</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4" w:author="Joe" w:date="2003-02-14T18:39:00Z">
              <w:r>
                <w:rPr/>
                <w:t xml:space="preserve">300 </w:t>
              </w:r>
            </w:ins>
            <w:ins w:id="575" w:author="POOL" w:date="2003-09-26T15:26:00Z">
              <w:r>
                <w:rPr/>
                <w:t>Mbit/s</w:t>
              </w:r>
            </w:ins>
          </w:p>
        </w:tc>
      </w:tr>
      <w:tr>
        <w:trPr/>
        <w:tc>
          <w:tcPr>
            <w:tcW w:w="2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76" w:author="Joe" w:date="2003-02-14T18:39:00Z">
              <w:r>
                <w:rPr/>
                <w:t>non-seamless</w:t>
              </w:r>
            </w:ins>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7" w:author="Joe" w:date="2003-02-14T18:39:00Z">
              <w:r>
                <w:rPr/>
                <w:t>Any</w:t>
              </w:r>
            </w:ins>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8" w:author="Joe" w:date="2003-02-14T18:39:00Z">
              <w:r>
                <w:rPr/>
                <w:t>1111</w:t>
              </w:r>
            </w:ins>
          </w:p>
        </w:tc>
        <w:tc>
          <w:tcPr>
            <w:tcW w:w="2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79" w:author="Joe" w:date="2003-02-14T18:39:00Z">
              <w:r>
                <w:rPr/>
                <w:t>undefined</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80" w:author="Joe" w:date="2003-02-14T18:39:00Z">
              <w:r>
                <w:rPr/>
                <w:t>undefined</w:t>
              </w:r>
            </w:ins>
          </w:p>
        </w:tc>
      </w:tr>
    </w:tbl>
    <w:p>
      <w:pPr>
        <w:sectPr>
          <w:headerReference w:type="even" r:id="rId21"/>
          <w:headerReference w:type="default" r:id="rId22"/>
          <w:footerReference w:type="even" r:id="rId23"/>
          <w:footerReference w:type="default" r:id="rId24"/>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fr-FR"/>
        </w:rPr>
      </w:pPr>
      <w:r>
        <w:rPr>
          <w:lang w:val="fr-FR"/>
        </w:rPr>
      </w:r>
    </w:p>
    <w:p>
      <w:pPr>
        <w:sectPr>
          <w:headerReference w:type="even" r:id="rId25"/>
          <w:headerReference w:type="default" r:id="rId26"/>
          <w:footerReference w:type="even" r:id="rId27"/>
          <w:footerReference w:type="default" r:id="rId2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0" w:name="cov4top"/>
            <w:bookmarkEnd w:id="3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1" w:name="c4seriee"/>
            <w:bookmarkEnd w:id="3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9 (2002)/Cor.1 (04/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2002)/Cor.1 (04/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9 (2002)/Cor.1 (04/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2002)/Cor.1 (04/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9 (2002)/Cor.1 (04/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2002)/Cor.1 (04/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ins w:id="581" w:author="POOL" w:date="2003-10-14T10:46:00Z">
        <w:r>
          <w:rPr>
            <w:rStyle w:val="FootnoteCharacters"/>
          </w:rPr>
          <w:footnoteRef/>
        </w:r>
      </w:ins>
      <w:ins w:id="582" w:author="POOL" w:date="2003-10-14T10:46:00Z">
        <w:r>
          <w:rPr/>
          <w:tab/>
          <w:t xml:space="preserve"> </w:t>
        </w:r>
      </w:ins>
      <w:ins w:id="583" w:author="POOL" w:date="2003-10-14T10:46:00Z">
        <w:r>
          <w:rPr/>
          <w:t>When these applications are implemented with constrained bit streams, as specified in this Recommendation, the value of splice_type shall be selected from Table 1 accordingl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MP@HL" TargetMode="External"/><Relationship Id="rId14" Type="http://schemas.openxmlformats.org/officeDocument/2006/relationships/hyperlink" Target="mailto:MP@ML" TargetMode="External"/><Relationship Id="rId15" Type="http://schemas.openxmlformats.org/officeDocument/2006/relationships/hyperlink" Target="mailto:422P@ML" TargetMode="External"/><Relationship Id="rId16" Type="http://schemas.openxmlformats.org/officeDocument/2006/relationships/hyperlink" Target="mailto:422P@HL" TargetMode="External"/><Relationship Id="rId17" Type="http://schemas.openxmlformats.org/officeDocument/2006/relationships/hyperlink" Target="mailto:422P@ML" TargetMode="External"/><Relationship Id="rId18" Type="http://schemas.openxmlformats.org/officeDocument/2006/relationships/hyperlink" Target="mailto:422P@HL" TargetMode="External"/><Relationship Id="rId19" Type="http://schemas.openxmlformats.org/officeDocument/2006/relationships/hyperlink" Target="mailto:422P@ML" TargetMode="External"/><Relationship Id="rId20" Type="http://schemas.openxmlformats.org/officeDocument/2006/relationships/hyperlink" Target="mailto:422P@HL"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54:00Z</dcterms:created>
  <dc:creator>ITU-T Study Group 9</dc:creator>
  <dc:description>Saved by YV--3082 at 16:03:56 on 16.10.2003</dc:description>
  <cp:keywords>J.189 J 189</cp:keywords>
  <dc:language>en-US</dc:language>
  <cp:lastModifiedBy>POOL</cp:lastModifiedBy>
  <cp:lastPrinted>2003-10-14T11:23:00Z</cp:lastPrinted>
  <dcterms:modified xsi:type="dcterms:W3CDTF">2003-10-16T14:04:00Z</dcterms:modified>
  <cp:revision>13</cp:revision>
  <dc:subject>SERIES J: CABLE NETWORKS AND TRANSMISSION OF TELEVISION, SOUND PROGRAMME AND OTHER MULTIMEDIA SIGNALS - Miscellaneous</dc:subject>
  <dc:title>ITU-T Rec. J.189 Corrigendum 1 (04/2003) Seamless splicing for MPEG-2 bit stream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pril 2003</vt:lpwstr>
  </property>
  <property fmtid="{D5CDD505-2E9C-101B-9397-08002B2CF9AE}" pid="3" name="docnum">
    <vt:lpwstr>J.189 Corrigendum 1</vt:lpwstr>
  </property>
  <property fmtid="{D5CDD505-2E9C-101B-9397-08002B2CF9AE}" pid="4" name="doctitle">
    <vt:lpwstr>Seamless splicing for MPEG-2 bit streams Corrigendum 1</vt:lpwstr>
  </property>
  <property fmtid="{D5CDD505-2E9C-101B-9397-08002B2CF9AE}" pid="5" name="doctitle2">
    <vt:lpwstr>SERIES J: CABLE NETWORKS AND TRANSMISSION OF TELEVISION, SOUND PROGRAMME AND OTHER MULTIMEDIA SIGNALS Miscellaneous</vt:lpwstr>
  </property>
</Properties>
</file>