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8  –  Annex G</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ODING  OF  SPEECH  AT  16  kbit/s</w:t>
        <w:br/>
        <w:t>USING  LOW-DELAY  CODE  EXCITED</w:t>
        <w:br/>
        <w:t>LINEAR  PREDICTION</w:t>
        <w:br/>
        <w:br/>
        <w:br/>
      </w:r>
      <w:r>
        <w:rPr>
          <w:b w:val="false"/>
          <w:bCs w:val="false"/>
          <w:i w:val="false"/>
          <w:iCs w:val="false"/>
          <w:caps/>
          <w:strike w:val="false"/>
          <w:dstrike w:val="false"/>
          <w:outline w:val="false"/>
          <w:vanish w:val="false"/>
          <w:sz w:val="32"/>
          <w:szCs w:val="32"/>
        </w:rPr>
        <w:t>ANNEX  G:  16  kbit/s  FIXED</w:t>
        <w:br/>
        <w:t>POINT  SPECIFICATION</w:t>
      </w:r>
      <w:r>
        <w:rPr/>
        <w:br/>
        <w:br/>
        <w:br/>
      </w:r>
    </w:p>
    <w:p>
      <w:pPr>
        <w:pStyle w:val="CouvRec"/>
        <w:bidi w:val="0"/>
        <w:spacing w:before="6" w:after="0"/>
        <w:ind w:left="1418" w:hanging="0"/>
        <w:jc w:val="left"/>
        <w:rPr/>
      </w:pPr>
      <w:r>
        <w:rPr/>
        <w:t>ITU-T  Recommendation  G.728  –  Annex G</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28 – Annex G was prepared by ITU-T Study Group 15 (1993-1996) and was approved under the WTSC Resolution No. 1 procedure on the 1st of November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8  –  Annex G     (11/94)</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1"/>
        <w:bidi w:val="0"/>
        <w:spacing w:before="86" w:after="0"/>
        <w:ind w:left="567" w:right="653" w:hanging="567"/>
        <w:rPr/>
      </w:pPr>
      <w:r>
        <w:rPr/>
        <w:t>Annex G  –  16 kbit/s fixed point specification</w:t>
        <w:tab/>
        <w:tab/>
        <w:t>1</w:t>
      </w:r>
    </w:p>
    <w:p>
      <w:pPr>
        <w:pStyle w:val="Contents2"/>
        <w:tabs>
          <w:tab w:val="left" w:pos="1247" w:leader="none"/>
          <w:tab w:val="left" w:pos="1607" w:leader="none"/>
        </w:tabs>
        <w:bidi w:val="0"/>
        <w:rPr/>
      </w:pPr>
      <w:r>
        <w:rPr/>
        <w:t>G.1</w:t>
        <w:tab/>
        <w:t>Introduction</w:t>
        <w:tab/>
        <w:tab/>
        <w:t>1</w:t>
      </w:r>
    </w:p>
    <w:p>
      <w:pPr>
        <w:pStyle w:val="Contents3"/>
        <w:tabs>
          <w:tab w:val="left" w:pos="2041" w:leader="none"/>
          <w:tab w:val="left" w:pos="2761" w:leader="none"/>
          <w:tab w:val="right" w:pos="9072" w:leader="dot"/>
          <w:tab w:val="right" w:pos="9725" w:leader="none"/>
        </w:tabs>
        <w:bidi w:val="0"/>
        <w:rPr/>
      </w:pPr>
      <w:r>
        <w:rPr/>
        <w:t>G.1.1</w:t>
        <w:tab/>
        <w:t>General philosophy</w:t>
        <w:tab/>
        <w:tab/>
        <w:t>1</w:t>
      </w:r>
    </w:p>
    <w:p>
      <w:pPr>
        <w:pStyle w:val="Contents3"/>
        <w:tabs>
          <w:tab w:val="left" w:pos="2041" w:leader="none"/>
          <w:tab w:val="left" w:pos="2761" w:leader="none"/>
          <w:tab w:val="right" w:pos="9072" w:leader="dot"/>
          <w:tab w:val="right" w:pos="9725" w:leader="none"/>
        </w:tabs>
        <w:bidi w:val="0"/>
        <w:rPr/>
      </w:pPr>
      <w:r>
        <w:rPr/>
        <w:t>G.1.2</w:t>
        <w:tab/>
        <w:t>Numerical representation</w:t>
        <w:tab/>
        <w:tab/>
        <w:t>2</w:t>
      </w:r>
    </w:p>
    <w:p>
      <w:pPr>
        <w:pStyle w:val="Contents3"/>
        <w:tabs>
          <w:tab w:val="left" w:pos="2041" w:leader="none"/>
          <w:tab w:val="left" w:pos="2761" w:leader="none"/>
          <w:tab w:val="right" w:pos="9072" w:leader="dot"/>
          <w:tab w:val="right" w:pos="9725" w:leader="none"/>
        </w:tabs>
        <w:bidi w:val="0"/>
        <w:rPr/>
      </w:pPr>
      <w:r>
        <w:rPr/>
        <w:t>G.1.3</w:t>
        <w:tab/>
        <w:t>Arithmetic operations</w:t>
        <w:tab/>
        <w:tab/>
        <w:t>3</w:t>
      </w:r>
    </w:p>
    <w:p>
      <w:pPr>
        <w:pStyle w:val="Contents2"/>
        <w:tabs>
          <w:tab w:val="left" w:pos="1247" w:leader="none"/>
          <w:tab w:val="left" w:pos="1607" w:leader="none"/>
        </w:tabs>
        <w:bidi w:val="0"/>
        <w:rPr/>
      </w:pPr>
      <w:r>
        <w:rPr/>
        <w:t>G.2</w:t>
        <w:tab/>
        <w:t>Algorithmic changes</w:t>
        <w:tab/>
        <w:tab/>
        <w:t>8</w:t>
      </w:r>
    </w:p>
    <w:p>
      <w:pPr>
        <w:pStyle w:val="Contents3"/>
        <w:tabs>
          <w:tab w:val="left" w:pos="2041" w:leader="none"/>
          <w:tab w:val="left" w:pos="2761" w:leader="none"/>
          <w:tab w:val="right" w:pos="9072" w:leader="dot"/>
          <w:tab w:val="right" w:pos="9725" w:leader="none"/>
        </w:tabs>
        <w:bidi w:val="0"/>
        <w:rPr/>
      </w:pPr>
      <w:r>
        <w:rPr/>
        <w:t>G.2.1</w:t>
        <w:tab/>
        <w:t>Changes in the backward vector gain adapter (block 20)</w:t>
        <w:tab/>
        <w:tab/>
        <w:t>8</w:t>
      </w:r>
    </w:p>
    <w:p>
      <w:pPr>
        <w:pStyle w:val="Contents3"/>
        <w:tabs>
          <w:tab w:val="left" w:pos="2041" w:leader="none"/>
          <w:tab w:val="left" w:pos="2761" w:leader="none"/>
          <w:tab w:val="right" w:pos="9072" w:leader="dot"/>
          <w:tab w:val="right" w:pos="9725" w:leader="none"/>
        </w:tabs>
        <w:bidi w:val="0"/>
        <w:rPr/>
      </w:pPr>
      <w:r>
        <w:rPr/>
        <w:t>G.2.2</w:t>
        <w:tab/>
        <w:t>Changes in the Levinson-Durbin recursion modules</w:t>
        <w:tab/>
        <w:tab/>
        <w:t>12</w:t>
      </w:r>
    </w:p>
    <w:p>
      <w:pPr>
        <w:pStyle w:val="Contents2"/>
        <w:tabs>
          <w:tab w:val="left" w:pos="1247" w:leader="none"/>
          <w:tab w:val="left" w:pos="1607" w:leader="none"/>
        </w:tabs>
        <w:bidi w:val="0"/>
        <w:rPr/>
      </w:pPr>
      <w:r>
        <w:rPr/>
        <w:t>G.3</w:t>
        <w:tab/>
        <w:t>Pseudo-code for other modules of Recommendation G.728</w:t>
        <w:tab/>
        <w:tab/>
        <w:t>18</w:t>
      </w:r>
    </w:p>
    <w:p>
      <w:pPr>
        <w:pStyle w:val="Contents3"/>
        <w:tabs>
          <w:tab w:val="left" w:pos="2041" w:leader="none"/>
          <w:tab w:val="left" w:pos="2761" w:leader="none"/>
          <w:tab w:val="right" w:pos="9072" w:leader="dot"/>
          <w:tab w:val="right" w:pos="9725" w:leader="none"/>
        </w:tabs>
        <w:bidi w:val="0"/>
        <w:rPr/>
      </w:pPr>
      <w:r>
        <w:rPr/>
        <w:t>G.3.1</w:t>
        <w:tab/>
        <w:t>Block 4 – Pseudo-code for weighting filter</w:t>
        <w:tab/>
        <w:tab/>
        <w:t>20</w:t>
      </w:r>
    </w:p>
    <w:p>
      <w:pPr>
        <w:pStyle w:val="Contents3"/>
        <w:tabs>
          <w:tab w:val="left" w:pos="2041" w:leader="none"/>
          <w:tab w:val="left" w:pos="2761" w:leader="none"/>
          <w:tab w:val="right" w:pos="9072" w:leader="dot"/>
          <w:tab w:val="right" w:pos="9725" w:leader="none"/>
        </w:tabs>
        <w:bidi w:val="0"/>
        <w:rPr/>
      </w:pPr>
      <w:r>
        <w:rPr/>
        <w:t>G.3.2</w:t>
        <w:tab/>
        <w:t>Blockzir – Pseudo-code for synthesis and perceptual weighting filters during zero</w:t>
        <w:noBreakHyphen/>
        <w:t>input response computation</w:t>
        <w:tab/>
        <w:tab/>
        <w:t>21</w:t>
      </w:r>
    </w:p>
    <w:p>
      <w:pPr>
        <w:pStyle w:val="Contents3"/>
        <w:tabs>
          <w:tab w:val="left" w:pos="2041" w:leader="none"/>
          <w:tab w:val="left" w:pos="2761" w:leader="none"/>
          <w:tab w:val="right" w:pos="9072" w:leader="dot"/>
          <w:tab w:val="right" w:pos="9725" w:leader="none"/>
        </w:tabs>
        <w:bidi w:val="0"/>
        <w:rPr/>
      </w:pPr>
      <w:r>
        <w:rPr/>
        <w:t>G.3.3</w:t>
        <w:tab/>
        <w:t>Blocks 9 and 10 – Pseudo-code for synthesis and perceptual weighting filter memory updates</w:t>
        <w:tab/>
        <w:tab/>
        <w:tab/>
        <w:t>23</w:t>
      </w:r>
    </w:p>
    <w:p>
      <w:pPr>
        <w:pStyle w:val="Contents3"/>
        <w:tabs>
          <w:tab w:val="left" w:pos="2041" w:leader="none"/>
          <w:tab w:val="left" w:pos="2761" w:leader="none"/>
          <w:tab w:val="right" w:pos="9072" w:leader="dot"/>
          <w:tab w:val="right" w:pos="9725" w:leader="none"/>
        </w:tabs>
        <w:bidi w:val="0"/>
        <w:rPr/>
      </w:pPr>
      <w:r>
        <w:rPr/>
        <w:t>G.3.4</w:t>
        <w:tab/>
        <w:t>Block 11 – VQ target vector computation</w:t>
        <w:tab/>
        <w:tab/>
        <w:t>26</w:t>
      </w:r>
    </w:p>
    <w:p>
      <w:pPr>
        <w:pStyle w:val="Contents3"/>
        <w:tabs>
          <w:tab w:val="left" w:pos="2041" w:leader="none"/>
          <w:tab w:val="left" w:pos="2761" w:leader="none"/>
          <w:tab w:val="right" w:pos="9072" w:leader="dot"/>
          <w:tab w:val="right" w:pos="9725" w:leader="none"/>
        </w:tabs>
        <w:bidi w:val="0"/>
        <w:rPr/>
      </w:pPr>
      <w:r>
        <w:rPr/>
        <w:t>G.3.5</w:t>
        <w:tab/>
        <w:t>Block 12 – Impulse response vector calculation</w:t>
        <w:tab/>
        <w:tab/>
        <w:t>26</w:t>
      </w:r>
    </w:p>
    <w:p>
      <w:pPr>
        <w:pStyle w:val="Contents3"/>
        <w:tabs>
          <w:tab w:val="left" w:pos="2041" w:leader="none"/>
          <w:tab w:val="left" w:pos="2761" w:leader="none"/>
          <w:tab w:val="right" w:pos="9072" w:leader="dot"/>
          <w:tab w:val="right" w:pos="9725" w:leader="none"/>
        </w:tabs>
        <w:bidi w:val="0"/>
        <w:rPr/>
      </w:pPr>
      <w:r>
        <w:rPr/>
        <w:t>G.3.6</w:t>
        <w:tab/>
        <w:t>Block 13 – Time-reversed convolution</w:t>
        <w:tab/>
        <w:tab/>
        <w:t>27</w:t>
      </w:r>
    </w:p>
    <w:p>
      <w:pPr>
        <w:pStyle w:val="Contents3"/>
        <w:tabs>
          <w:tab w:val="left" w:pos="2041" w:leader="none"/>
          <w:tab w:val="left" w:pos="2761" w:leader="none"/>
          <w:tab w:val="right" w:pos="9072" w:leader="dot"/>
          <w:tab w:val="right" w:pos="9725" w:leader="none"/>
        </w:tabs>
        <w:bidi w:val="0"/>
        <w:rPr/>
      </w:pPr>
      <w:r>
        <w:rPr/>
        <w:t>G.3.7</w:t>
        <w:tab/>
        <w:t>Block 14 – Shape codevector convolution and energy calculation</w:t>
        <w:tab/>
        <w:tab/>
        <w:t>27</w:t>
      </w:r>
    </w:p>
    <w:p>
      <w:pPr>
        <w:pStyle w:val="Contents3"/>
        <w:tabs>
          <w:tab w:val="left" w:pos="2041" w:leader="none"/>
          <w:tab w:val="left" w:pos="2761" w:leader="none"/>
          <w:tab w:val="right" w:pos="9072" w:leader="dot"/>
          <w:tab w:val="right" w:pos="9725" w:leader="none"/>
        </w:tabs>
        <w:bidi w:val="0"/>
        <w:rPr/>
      </w:pPr>
      <w:r>
        <w:rPr/>
        <w:t>G.3.8</w:t>
        <w:tab/>
        <w:t>Block 16 – VQ target vector normalization</w:t>
        <w:tab/>
        <w:tab/>
        <w:t>28</w:t>
      </w:r>
    </w:p>
    <w:p>
      <w:pPr>
        <w:pStyle w:val="Contents3"/>
        <w:tabs>
          <w:tab w:val="left" w:pos="2041" w:leader="none"/>
          <w:tab w:val="left" w:pos="2761" w:leader="none"/>
          <w:tab w:val="right" w:pos="9072" w:leader="dot"/>
          <w:tab w:val="right" w:pos="9725" w:leader="none"/>
        </w:tabs>
        <w:bidi w:val="0"/>
        <w:rPr/>
      </w:pPr>
      <w:r>
        <w:rPr/>
        <w:t>G.3.9</w:t>
        <w:tab/>
        <w:t>Block 17 – VQ search error calculator and best codebook index selector</w:t>
        <w:tab/>
        <w:tab/>
        <w:t>29</w:t>
      </w:r>
    </w:p>
    <w:p>
      <w:pPr>
        <w:pStyle w:val="Contents3"/>
        <w:tabs>
          <w:tab w:val="left" w:pos="2041" w:leader="none"/>
          <w:tab w:val="left" w:pos="2761" w:leader="none"/>
          <w:tab w:val="right" w:pos="9072" w:leader="dot"/>
          <w:tab w:val="right" w:pos="9725" w:leader="none"/>
        </w:tabs>
        <w:bidi w:val="0"/>
        <w:rPr/>
      </w:pPr>
      <w:r>
        <w:rPr/>
        <w:t>G.3.10</w:t>
        <w:tab/>
        <w:t>Block 19 – Excitation VQ codebook and block 21 – Gain scaling unit</w:t>
        <w:tab/>
        <w:tab/>
        <w:t>30</w:t>
      </w:r>
    </w:p>
    <w:p>
      <w:pPr>
        <w:pStyle w:val="Contents3"/>
        <w:tabs>
          <w:tab w:val="left" w:pos="2041" w:leader="none"/>
          <w:tab w:val="left" w:pos="2761" w:leader="none"/>
          <w:tab w:val="right" w:pos="9072" w:leader="dot"/>
          <w:tab w:val="right" w:pos="9725" w:leader="none"/>
        </w:tabs>
        <w:bidi w:val="0"/>
        <w:rPr/>
      </w:pPr>
      <w:r>
        <w:rPr/>
        <w:t>G.3.11</w:t>
        <w:tab/>
        <w:t>Block 32 – Decoder synthesis filter</w:t>
        <w:tab/>
        <w:tab/>
        <w:t>31</w:t>
      </w:r>
    </w:p>
    <w:p>
      <w:pPr>
        <w:pStyle w:val="Contents3"/>
        <w:tabs>
          <w:tab w:val="left" w:pos="2041" w:leader="none"/>
          <w:tab w:val="left" w:pos="2761" w:leader="none"/>
          <w:tab w:val="right" w:pos="9072" w:leader="dot"/>
          <w:tab w:val="right" w:pos="9725" w:leader="none"/>
        </w:tabs>
        <w:bidi w:val="0"/>
        <w:rPr/>
      </w:pPr>
      <w:r>
        <w:rPr/>
        <w:t>G.3.12</w:t>
        <w:tab/>
        <w:t>Block 36 – Pseudo-code for hybrid windowing module</w:t>
        <w:tab/>
        <w:tab/>
        <w:t>33</w:t>
      </w:r>
    </w:p>
    <w:p>
      <w:pPr>
        <w:pStyle w:val="Contents3"/>
        <w:tabs>
          <w:tab w:val="left" w:pos="2041" w:leader="none"/>
          <w:tab w:val="left" w:pos="2761" w:leader="none"/>
          <w:tab w:val="right" w:pos="9072" w:leader="dot"/>
          <w:tab w:val="right" w:pos="9725" w:leader="none"/>
        </w:tabs>
        <w:bidi w:val="0"/>
        <w:rPr/>
      </w:pPr>
      <w:r>
        <w:rPr/>
        <w:t>G.3.13</w:t>
        <w:tab/>
        <w:t>Block 38 – Weighting filter coefficient calculator</w:t>
        <w:tab/>
        <w:tab/>
        <w:t>35</w:t>
      </w:r>
    </w:p>
    <w:p>
      <w:pPr>
        <w:pStyle w:val="Contents3"/>
        <w:tabs>
          <w:tab w:val="left" w:pos="2041" w:leader="none"/>
          <w:tab w:val="left" w:pos="2761" w:leader="none"/>
          <w:tab w:val="right" w:pos="9072" w:leader="dot"/>
          <w:tab w:val="right" w:pos="9725" w:leader="none"/>
        </w:tabs>
        <w:bidi w:val="0"/>
        <w:rPr/>
      </w:pPr>
      <w:r>
        <w:rPr/>
        <w:t>G.3.14</w:t>
        <w:tab/>
        <w:t>Block 43 – Hybrid windowing module</w:t>
        <w:tab/>
        <w:tab/>
        <w:t>36</w:t>
      </w:r>
    </w:p>
    <w:p>
      <w:pPr>
        <w:pStyle w:val="Contents3"/>
        <w:tabs>
          <w:tab w:val="left" w:pos="2041" w:leader="none"/>
          <w:tab w:val="left" w:pos="2761" w:leader="none"/>
          <w:tab w:val="right" w:pos="9072" w:leader="dot"/>
          <w:tab w:val="right" w:pos="9725" w:leader="none"/>
        </w:tabs>
        <w:bidi w:val="0"/>
        <w:rPr/>
      </w:pPr>
      <w:r>
        <w:rPr/>
        <w:t>G.3.15</w:t>
        <w:tab/>
        <w:t>Block 45 – Bandwidth expansion module</w:t>
        <w:tab/>
        <w:tab/>
        <w:t>38</w:t>
      </w:r>
    </w:p>
    <w:p>
      <w:pPr>
        <w:pStyle w:val="Contents3"/>
        <w:tabs>
          <w:tab w:val="left" w:pos="2041" w:leader="none"/>
          <w:tab w:val="left" w:pos="2761" w:leader="none"/>
          <w:tab w:val="right" w:pos="9072" w:leader="dot"/>
          <w:tab w:val="right" w:pos="9725" w:leader="none"/>
        </w:tabs>
        <w:bidi w:val="0"/>
        <w:rPr/>
      </w:pPr>
      <w:r>
        <w:rPr/>
        <w:t>G.3.16</w:t>
        <w:tab/>
        <w:t>Block 46 – Log-gain linear prediction</w:t>
        <w:tab/>
        <w:tab/>
        <w:t>39</w:t>
      </w:r>
    </w:p>
    <w:p>
      <w:pPr>
        <w:pStyle w:val="Contents3"/>
        <w:tabs>
          <w:tab w:val="left" w:pos="2041" w:leader="none"/>
          <w:tab w:val="left" w:pos="2761" w:leader="none"/>
          <w:tab w:val="right" w:pos="9072" w:leader="dot"/>
          <w:tab w:val="right" w:pos="9725" w:leader="none"/>
        </w:tabs>
        <w:bidi w:val="0"/>
        <w:rPr/>
      </w:pPr>
      <w:r>
        <w:rPr/>
        <w:t>G.3.17</w:t>
        <w:tab/>
        <w:t>Block 49 – Hybrid window module for synthesis filter</w:t>
        <w:tab/>
        <w:tab/>
        <w:t>41</w:t>
      </w:r>
    </w:p>
    <w:p>
      <w:pPr>
        <w:pStyle w:val="Contents3"/>
        <w:tabs>
          <w:tab w:val="left" w:pos="2041" w:leader="none"/>
          <w:tab w:val="left" w:pos="2761" w:leader="none"/>
          <w:tab w:val="right" w:pos="9072" w:leader="dot"/>
          <w:tab w:val="right" w:pos="9725" w:leader="none"/>
        </w:tabs>
        <w:bidi w:val="0"/>
        <w:rPr/>
      </w:pPr>
      <w:r>
        <w:rPr/>
        <w:t>G.3.18</w:t>
        <w:tab/>
        <w:t>HWMCORE – Core of hybrid window module</w:t>
        <w:tab/>
        <w:tab/>
        <w:t>43</w:t>
      </w:r>
    </w:p>
    <w:p>
      <w:pPr>
        <w:pStyle w:val="Contents3"/>
        <w:tabs>
          <w:tab w:val="left" w:pos="2041" w:leader="none"/>
          <w:tab w:val="left" w:pos="2761" w:leader="none"/>
          <w:tab w:val="right" w:pos="9072" w:leader="dot"/>
          <w:tab w:val="right" w:pos="9725" w:leader="none"/>
        </w:tabs>
        <w:bidi w:val="0"/>
        <w:rPr/>
      </w:pPr>
      <w:r>
        <w:rPr/>
        <w:t>G.3.19</w:t>
        <w:tab/>
        <w:t>Block 51 – Bandwidth expansion module</w:t>
        <w:tab/>
        <w:tab/>
        <w:t>47</w:t>
      </w:r>
    </w:p>
    <w:p>
      <w:pPr>
        <w:pStyle w:val="Contents3"/>
        <w:tabs>
          <w:tab w:val="left" w:pos="2041" w:leader="none"/>
          <w:tab w:val="left" w:pos="2761" w:leader="none"/>
          <w:tab w:val="right" w:pos="9072" w:leader="dot"/>
          <w:tab w:val="right" w:pos="9725" w:leader="none"/>
        </w:tabs>
        <w:bidi w:val="0"/>
        <w:rPr/>
      </w:pPr>
      <w:r>
        <w:rPr/>
        <w:t>G.3.20</w:t>
        <w:tab/>
        <w:t>Blocks 71 and 72 – Long-term and short-term postfilters</w:t>
        <w:tab/>
        <w:tab/>
        <w:t>48</w:t>
      </w:r>
    </w:p>
    <w:p>
      <w:pPr>
        <w:pStyle w:val="Contents3"/>
        <w:tabs>
          <w:tab w:val="left" w:pos="2041" w:leader="none"/>
          <w:tab w:val="left" w:pos="2761" w:leader="none"/>
          <w:tab w:val="right" w:pos="9072" w:leader="dot"/>
          <w:tab w:val="right" w:pos="9725" w:leader="none"/>
        </w:tabs>
        <w:bidi w:val="0"/>
        <w:rPr/>
      </w:pPr>
      <w:r>
        <w:rPr/>
        <w:t>G.3.21</w:t>
        <w:tab/>
        <w:t>Blocks 73 and 74 – Sum of absolute value calculators</w:t>
        <w:tab/>
        <w:tab/>
        <w:t>49</w:t>
      </w:r>
    </w:p>
    <w:p>
      <w:pPr>
        <w:pStyle w:val="Contents3"/>
        <w:tabs>
          <w:tab w:val="left" w:pos="2041" w:leader="none"/>
          <w:tab w:val="left" w:pos="2761" w:leader="none"/>
          <w:tab w:val="right" w:pos="9072" w:leader="dot"/>
          <w:tab w:val="right" w:pos="9725" w:leader="none"/>
        </w:tabs>
        <w:bidi w:val="0"/>
        <w:rPr/>
      </w:pPr>
      <w:r>
        <w:rPr/>
        <w:t>G.3.22</w:t>
        <w:tab/>
        <w:t>Block 75 – Scaling factor calculator</w:t>
        <w:tab/>
        <w:tab/>
        <w:t>50</w:t>
      </w:r>
    </w:p>
    <w:p>
      <w:pPr>
        <w:pStyle w:val="Contents3"/>
        <w:tabs>
          <w:tab w:val="left" w:pos="2041" w:leader="none"/>
          <w:tab w:val="left" w:pos="2761" w:leader="none"/>
          <w:tab w:val="right" w:pos="9072" w:leader="dot"/>
          <w:tab w:val="right" w:pos="9725" w:leader="none"/>
        </w:tabs>
        <w:bidi w:val="0"/>
        <w:rPr/>
      </w:pPr>
      <w:r>
        <w:rPr/>
        <w:t>G.3.23</w:t>
        <w:tab/>
        <w:t>Block 76 – First-order lowpass filter and block 77 – Output gain scaling unit</w:t>
        <w:tab/>
        <w:tab/>
        <w:t>50</w:t>
      </w:r>
    </w:p>
    <w:p>
      <w:pPr>
        <w:pStyle w:val="Contents3"/>
        <w:tabs>
          <w:tab w:val="left" w:pos="2041" w:leader="none"/>
          <w:tab w:val="left" w:pos="2761" w:leader="none"/>
          <w:tab w:val="right" w:pos="9072" w:leader="dot"/>
          <w:tab w:val="right" w:pos="9725" w:leader="none"/>
        </w:tabs>
        <w:bidi w:val="0"/>
        <w:rPr/>
      </w:pPr>
      <w:r>
        <w:rPr/>
        <w:t>G.3.24</w:t>
        <w:tab/>
        <w:t>Block 81 – 10th order LPC inverse filter</w:t>
        <w:tab/>
        <w:tab/>
        <w:t>51</w:t>
      </w:r>
    </w:p>
    <w:p>
      <w:pPr>
        <w:pStyle w:val="Contents3"/>
        <w:tabs>
          <w:tab w:val="left" w:pos="2041" w:leader="none"/>
          <w:tab w:val="left" w:pos="2761" w:leader="none"/>
          <w:tab w:val="right" w:pos="9072" w:leader="dot"/>
          <w:tab w:val="right" w:pos="9725" w:leader="none"/>
        </w:tabs>
        <w:bidi w:val="0"/>
        <w:rPr/>
      </w:pPr>
      <w:r>
        <w:rPr/>
        <w:t>G.3.25</w:t>
        <w:tab/>
        <w:t>Block 82 – Pitch period extraction module</w:t>
        <w:tab/>
        <w:tab/>
        <w:t>51</w:t>
      </w:r>
    </w:p>
    <w:p>
      <w:pPr>
        <w:pStyle w:val="Contents3"/>
        <w:tabs>
          <w:tab w:val="left" w:pos="2041" w:leader="none"/>
          <w:tab w:val="left" w:pos="2761" w:leader="none"/>
          <w:tab w:val="right" w:pos="9072" w:leader="dot"/>
          <w:tab w:val="right" w:pos="9725" w:leader="none"/>
        </w:tabs>
        <w:bidi w:val="0"/>
        <w:rPr/>
      </w:pPr>
      <w:r>
        <w:rPr/>
        <w:t>G.3.26</w:t>
        <w:tab/>
        <w:t>Block 83 – Pitch predictor tap calculator</w:t>
        <w:tab/>
        <w:tab/>
        <w:t>54</w:t>
      </w:r>
    </w:p>
    <w:p>
      <w:pPr>
        <w:pStyle w:val="Contents3"/>
        <w:tabs>
          <w:tab w:val="left" w:pos="2041" w:leader="none"/>
          <w:tab w:val="left" w:pos="2761" w:leader="none"/>
          <w:tab w:val="right" w:pos="9072" w:leader="dot"/>
          <w:tab w:val="right" w:pos="9725" w:leader="none"/>
        </w:tabs>
        <w:bidi w:val="0"/>
        <w:rPr/>
      </w:pPr>
      <w:r>
        <w:rPr/>
        <w:t>G.3.27</w:t>
        <w:tab/>
        <w:t>Block 84 – Long-term postfilter coefficient calculator</w:t>
        <w:tab/>
        <w:tab/>
        <w:t>55</w:t>
      </w:r>
    </w:p>
    <w:p>
      <w:pPr>
        <w:pStyle w:val="Contents3"/>
        <w:tabs>
          <w:tab w:val="left" w:pos="2041" w:leader="none"/>
          <w:tab w:val="left" w:pos="2761" w:leader="none"/>
          <w:tab w:val="right" w:pos="9072" w:leader="dot"/>
          <w:tab w:val="right" w:pos="9725" w:leader="none"/>
        </w:tabs>
        <w:bidi w:val="0"/>
        <w:rPr/>
      </w:pPr>
      <w:r>
        <w:rPr/>
        <w:t>G.3.28</w:t>
        <w:tab/>
        <w:t>Block 85 – Short-term postfilter coefficient calculator</w:t>
        <w:tab/>
        <w:tab/>
        <w:t>56</w:t>
      </w:r>
    </w:p>
    <w:p>
      <w:pPr>
        <w:pStyle w:val="Contents2"/>
        <w:tabs>
          <w:tab w:val="left" w:pos="1247" w:leader="none"/>
          <w:tab w:val="left" w:pos="1607" w:leader="none"/>
        </w:tabs>
        <w:bidi w:val="0"/>
        <w:rPr/>
      </w:pPr>
      <w:r>
        <w:rPr/>
        <w:t>G.4</w:t>
        <w:tab/>
        <w:t>LD-CELP internal variable representations</w:t>
        <w:tab/>
        <w:tab/>
        <w:t>57</w:t>
      </w:r>
    </w:p>
    <w:p>
      <w:pPr>
        <w:pStyle w:val="Contents2"/>
        <w:tabs>
          <w:tab w:val="left" w:pos="1247" w:leader="none"/>
          <w:tab w:val="left" w:pos="1607" w:leader="none"/>
        </w:tabs>
        <w:bidi w:val="0"/>
        <w:rPr/>
      </w:pPr>
      <w:r>
        <w:rPr/>
        <w:t>G.5</w:t>
        <w:tab/>
        <w:t>Log-gain tables for gain and shape codebook vectors</w:t>
        <w:tab/>
        <w:tab/>
        <w:t>60</w:t>
      </w:r>
    </w:p>
    <w:p>
      <w:pPr>
        <w:pStyle w:val="Contents2"/>
        <w:tabs>
          <w:tab w:val="left" w:pos="1247" w:leader="none"/>
          <w:tab w:val="left" w:pos="1607" w:leader="none"/>
        </w:tabs>
        <w:bidi w:val="0"/>
        <w:rPr/>
      </w:pPr>
      <w:r>
        <w:rPr/>
        <w:t>G.6</w:t>
        <w:tab/>
        <w:t>Integer values of gain codebook related arrays</w:t>
        <w:tab/>
        <w:tab/>
        <w:t>62</w:t>
      </w:r>
    </w:p>
    <w:p>
      <w:pPr>
        <w:pStyle w:val="Contents2"/>
        <w:tabs>
          <w:tab w:val="left" w:pos="1247" w:leader="none"/>
          <w:tab w:val="left" w:pos="1607" w:leader="none"/>
        </w:tabs>
        <w:bidi w:val="0"/>
        <w:rPr/>
      </w:pPr>
      <w:r>
        <w:rPr/>
        <w:t>G.7</w:t>
        <w:tab/>
        <w:t>Encoder and decoder main program pseudo-codes</w:t>
        <w:tab/>
        <w:tab/>
        <w:t>62</w:t>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Rec"/>
        <w:numPr>
          <w:ilvl w:val="0"/>
          <w:numId w:val="0"/>
        </w:numPr>
        <w:tabs>
          <w:tab w:val="left" w:pos="1247" w:leader="none"/>
          <w:tab w:val="left" w:pos="1607" w:leader="none"/>
        </w:tabs>
        <w:bidi w:val="0"/>
        <w:jc w:val="left"/>
        <w:rPr/>
      </w:pPr>
      <w:r>
        <w:rPr/>
      </w:r>
    </w:p>
    <w:p>
      <w:pPr>
        <w:pStyle w:val="Rec"/>
        <w:bidi w:val="0"/>
        <w:spacing w:before="0" w:after="0"/>
        <w:jc w:val="left"/>
        <w:rPr/>
      </w:pPr>
      <w:r>
        <w:rPr/>
        <w:t>Recommendation G.728</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8  –  Annex G     (11/94)</w:t>
      </w:r>
    </w:p>
    <w:p>
      <w:pPr>
        <w:pStyle w:val="RecTitle"/>
        <w:bidi w:val="0"/>
        <w:spacing w:before="240" w:after="0"/>
        <w:jc w:val="center"/>
        <w:rPr/>
      </w:pPr>
      <w:r>
        <w:rPr/>
        <w:t xml:space="preserve">CODING  OF  SPEECH  AT  16  </w:t>
      </w:r>
      <w:r>
        <w:rPr>
          <w:b w:val="false"/>
          <w:bCs w:val="false"/>
          <w:i w:val="false"/>
          <w:iCs w:val="false"/>
          <w:caps w:val="false"/>
          <w:smallCaps w:val="false"/>
          <w:strike w:val="false"/>
          <w:dstrike w:val="false"/>
          <w:outline w:val="false"/>
          <w:vanish w:val="false"/>
        </w:rPr>
        <w:t>kbit/s</w:t>
      </w:r>
      <w:r>
        <w:rPr/>
        <w:t xml:space="preserve">  USING  LOW-DELAY</w:t>
        <w:br/>
        <w:t>CODE  EXCITED  LINEAR  PREDICTION</w:t>
      </w:r>
    </w:p>
    <w:p>
      <w:pPr>
        <w:pStyle w:val="RecRef"/>
        <w:bidi w:val="0"/>
        <w:jc w:val="center"/>
        <w:rPr/>
      </w:pPr>
      <w:r>
        <w:rPr/>
        <w:t>(Geneva, 1992)</w:t>
      </w:r>
    </w:p>
    <w:p>
      <w:pPr>
        <w:pStyle w:val="Heading9"/>
        <w:bidi w:val="0"/>
        <w:ind w:left="0" w:hanging="0"/>
        <w:rPr/>
      </w:pPr>
      <w:r>
        <w:rPr/>
        <w:t>Annex G</w:t>
        <w:br/>
        <w:br/>
        <w:t>16 kbit/s fixed point specification</w:t>
      </w:r>
      <w:r>
        <w:rPr>
          <w:b w:val="false"/>
          <w:bCs w:val="false"/>
          <w:i w:val="false"/>
          <w:iCs w:val="false"/>
          <w:caps w:val="false"/>
          <w:smallCaps w:val="false"/>
          <w:strike w:val="false"/>
          <w:dstrike w:val="false"/>
          <w:outline w:val="false"/>
          <w:vanish w:val="false"/>
        </w:rPr>
        <w:t>XE "16 kbit/s fixed point specification"§</w:t>
      </w:r>
    </w:p>
    <w:p>
      <w:pPr>
        <w:pStyle w:val="AnnexRef"/>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4)</w:t>
      </w:r>
    </w:p>
    <w:p>
      <w:pPr>
        <w:pStyle w:val="AnnexRef"/>
        <w:bidi w:val="0"/>
        <w:spacing w:before="120" w:after="0"/>
        <w:rPr/>
      </w:pPr>
      <w:r>
        <w:rPr/>
        <w:t>(This annex forms an integral part of this Recommendation)</w:t>
      </w:r>
    </w:p>
    <w:p>
      <w:pPr>
        <w:pStyle w:val="Normal"/>
        <w:bidi w:val="0"/>
        <w:spacing w:before="120" w:after="0"/>
        <w:rPr/>
      </w:pPr>
      <w:r>
        <w:rPr/>
      </w:r>
    </w:p>
    <w:p>
      <w:pPr>
        <w:pStyle w:val="Heading2"/>
        <w:bidi w:val="0"/>
        <w:ind w:left="794" w:hanging="794"/>
        <w:rPr/>
      </w:pPr>
      <w:r>
        <w:rPr/>
        <w:t>G.1</w:t>
        <w:tab/>
        <w:t>Introduction</w:t>
      </w:r>
    </w:p>
    <w:p>
      <w:pPr>
        <w:pStyle w:val="Normal"/>
        <w:bidi w:val="0"/>
        <w:rPr/>
      </w:pPr>
      <w:r>
        <w:rPr/>
        <w:t>The purpose of this annex is to describe in sufficient detail how ITU-T Recommendation G.728 for 16 kbit/s LD-CELP can be implemented on a fixed point arithmetic device. A fixed point implementation based on this description should be capable of fully interworking with a floating point version of Recommendation G.728 and producing an output signal of equivalent quality, whether that signal is speech or an in-band data signal. By fixed point arithmetic we mean a 16-bit word size. Most 16-bit devices have other word sizes as well. For example, the product of two 16-bit words is a 32-bit word. So, the product register of such a device is typically 32 bits wide. The accumulator stores the sum of products, so it must also be at least 32 bits wide. Thus, although we are describing a “16-bit implementation,” some internal state variables have other than 16-bit precision.</w:t>
      </w:r>
    </w:p>
    <w:p>
      <w:pPr>
        <w:pStyle w:val="Normal"/>
        <w:bidi w:val="0"/>
        <w:spacing w:before="136" w:after="0"/>
        <w:jc w:val="both"/>
        <w:rPr/>
      </w:pPr>
      <w:r>
        <w:rPr/>
        <w:t>It is the intent of this annex to provide a complete bit exact description of all operations necessary for the implementation of Recommendation G.728 on a 16-bit fixed point digital signal processor having a 32-bit product register and at least two 32-bit (or greater) accumulators. In numerous instances throughout the annex there are possible alternative methods to perform operations such that the exact same result is obtained. In such instances the alternate method may be substituted. However, if the exact same result is not obtained for all possible inputs, then the substitution should not be made. Since the number of possible alternatives is very large, no attempt has been made to point out the great majority of them.</w:t>
      </w:r>
    </w:p>
    <w:p>
      <w:pPr>
        <w:pStyle w:val="Normal"/>
        <w:bidi w:val="0"/>
        <w:spacing w:before="136" w:after="0"/>
        <w:jc w:val="both"/>
        <w:rPr/>
      </w:pPr>
      <w:r>
        <w:rPr/>
        <w:t>This annex is divided into seven subclauses. The first subclause is an introduction and contains further information about fixed point signal processing and the conventions used throughout this annex. The second subclause contains information about algorithmic changes which were made especially for fixed point implementation of Recommen</w:t>
        <w:softHyphen/>
        <w:t>dation G.728. The third subclause gives fixed point pseudo-code for the remaining modules of the coder. The fourth subclause provides an overall summary of state variable representations for the fixed point coder. The last subclauses contain tables pertaining to the backward vector gain adapter.</w:t>
      </w:r>
    </w:p>
    <w:p>
      <w:pPr>
        <w:pStyle w:val="Heading3"/>
        <w:bidi w:val="0"/>
        <w:ind w:left="794" w:hanging="794"/>
        <w:rPr/>
      </w:pPr>
      <w:r>
        <w:rPr/>
        <w:t>G.1.1</w:t>
        <w:tab/>
        <w:t>General philosophy</w:t>
      </w:r>
    </w:p>
    <w:p>
      <w:pPr>
        <w:pStyle w:val="Normal"/>
        <w:bidi w:val="0"/>
        <w:rPr/>
      </w:pPr>
      <w:r>
        <w:rPr/>
        <w:t>This annex is an annex to ITU-T Recommendation G.728. It is therefore unnecessary to repeat all of the details and discussions in that Recommendation. Where it is helpful, some of the details will be reviewed. In that Recommendation, complete computational details were given for a floating point implementation. Where the computational details are unchanged except for the substitution of fixed point arithmetic operations for floating point, no computational details will be given in this annex.</w:t>
      </w:r>
    </w:p>
    <w:p>
      <w:pPr>
        <w:pStyle w:val="Normal"/>
        <w:numPr>
          <w:ilvl w:val="0"/>
          <w:numId w:val="0"/>
        </w:numPr>
        <w:bidi w:val="0"/>
        <w:rPr/>
      </w:pPr>
      <w:r>
        <w:rPr/>
      </w:r>
      <w:r>
        <w:br w:type="page"/>
      </w:r>
    </w:p>
    <w:p>
      <w:pPr>
        <w:pStyle w:val="Normal"/>
        <w:bidi w:val="0"/>
        <w:rPr/>
      </w:pPr>
      <w:r>
        <w:rPr/>
        <w:t>The greatest changes from the floating point version of the coder to this one are:</w:t>
      </w:r>
    </w:p>
    <w:p>
      <w:pPr>
        <w:pStyle w:val="Enumlev1"/>
        <w:bidi w:val="0"/>
        <w:ind w:left="1191" w:hanging="397"/>
        <w:jc w:val="left"/>
        <w:rPr/>
      </w:pPr>
      <w:r>
        <w:rPr/>
        <w:t>1)</w:t>
        <w:tab/>
        <w:t>the introduction of different types of arithmetic operations and precisions for the state variables;</w:t>
      </w:r>
    </w:p>
    <w:p>
      <w:pPr>
        <w:pStyle w:val="Enumlev1"/>
        <w:bidi w:val="0"/>
        <w:ind w:left="1191" w:hanging="397"/>
        <w:jc w:val="left"/>
        <w:rPr/>
      </w:pPr>
      <w:r>
        <w:rPr/>
        <w:t>2)</w:t>
        <w:tab/>
        <w:t>a changed, but mathematically equivalent method for the backward vector gain adaptation; and</w:t>
      </w:r>
    </w:p>
    <w:p>
      <w:pPr>
        <w:pStyle w:val="Enumlev1"/>
        <w:bidi w:val="0"/>
        <w:ind w:left="1191" w:hanging="397"/>
        <w:jc w:val="left"/>
        <w:rPr/>
      </w:pPr>
      <w:r>
        <w:rPr/>
        <w:t>3)</w:t>
        <w:tab/>
        <w:t>the introduction of variable precision in the calculation of the predictor coefficients in the Levinson-Durbin recursion.</w:t>
      </w:r>
    </w:p>
    <w:p>
      <w:pPr>
        <w:pStyle w:val="Normal"/>
        <w:bidi w:val="0"/>
        <w:rPr/>
      </w:pPr>
      <w:r>
        <w:rPr/>
        <w:t>The remainder of this first subclause of the annex gives details on the different numerical representations and fixed point arithmetic. The second subclause of the annex gives details on the two major algorithmic changes mentioned above, the backward vector gain adaptation and the Levinson-Durbin recursion. The third subclause of the annex gives pseudo-code for the hybrid windowing module, block 49 in Recommendation G.728. The algorithm for this module is unchanged, but the implementation is complicated by the use of fixed point arithmetic. The pseudo-code for this module is a good example of the types of changes which must be made throughout the other modules in the coder. The fourth subclause of the annex contains a table corresponding to Table 2/G.728 giving the numerical representation of all state variables used in the encoder and decoder.</w:t>
      </w:r>
    </w:p>
    <w:p>
      <w:pPr>
        <w:pStyle w:val="Normal"/>
        <w:bidi w:val="0"/>
        <w:spacing w:before="136" w:after="0"/>
        <w:jc w:val="both"/>
        <w:rPr/>
      </w:pPr>
      <w:r>
        <w:rPr/>
        <w:t>For consistency in this annex, all representations assume that 2’s complement arithmetic is used throughout. Alternative representations which can produce mathematically equivalent results can be used to implement the coder.</w:t>
      </w:r>
    </w:p>
    <w:p>
      <w:pPr>
        <w:pStyle w:val="Heading3"/>
        <w:bidi w:val="0"/>
        <w:ind w:left="794" w:hanging="794"/>
        <w:rPr/>
      </w:pPr>
      <w:r>
        <w:rPr/>
        <w:t>G.1.2</w:t>
        <w:tab/>
        <w:t>Numerical representation</w:t>
      </w:r>
    </w:p>
    <w:p>
      <w:pPr>
        <w:pStyle w:val="Normal"/>
        <w:bidi w:val="0"/>
        <w:rPr/>
      </w:pPr>
      <w:r>
        <w:rPr/>
        <w:t xml:space="preserve">The basic unit of a 16-bit fixed point implementation is the 16-bit word. When representing pure integers, it has a range of –32768 to </w:t>
      </w:r>
      <w:r>
        <w:rPr>
          <w:b w:val="false"/>
          <w:bCs w:val="false"/>
          <w:i w:val="false"/>
          <w:iCs w:val="false"/>
          <w:caps w:val="false"/>
          <w:smallCaps w:val="false"/>
          <w:strike w:val="false"/>
          <w:dstrike w:val="false"/>
          <w:outline w:val="false"/>
          <w:vanish w:val="false"/>
        </w:rPr>
        <w:t>+</w:t>
      </w:r>
      <w:r>
        <w:rPr/>
        <w:t>32767. The representation for 1 is given by 0000000000000001 and the representation for –32768 is given by 1000000000000000. Here the right-most bit represents the least significant bit (LSB) and the left-most bit represents the most significant bit (MSB). For 2’s complement arithmetic, if the MSB is 0, the number is positive, while if the MSB is 1, the number is negative. We can number the bits from 0 to 15, with bit 0 being the LSB and bit 15 the MSB.</w:t>
      </w:r>
    </w:p>
    <w:p>
      <w:pPr>
        <w:pStyle w:val="Normal"/>
        <w:bidi w:val="0"/>
        <w:spacing w:before="136" w:after="0"/>
        <w:jc w:val="both"/>
        <w:rPr/>
      </w:pPr>
      <w:r>
        <w:rPr/>
        <w:t xml:space="preserve">To represent numbers with fractional parts, a decimal point must be assigned between two of the bits. For example, to represent numbers between –1.0 and </w:t>
      </w:r>
      <w:r>
        <w:rPr>
          <w:b w:val="false"/>
          <w:bCs w:val="false"/>
          <w:i w:val="false"/>
          <w:iCs w:val="false"/>
          <w:caps w:val="false"/>
          <w:smallCaps w:val="false"/>
          <w:strike w:val="false"/>
          <w:dstrike w:val="false"/>
          <w:outline w:val="false"/>
          <w:vanish w:val="false"/>
        </w:rPr>
        <w:t>+</w:t>
      </w:r>
      <w:r>
        <w:rPr/>
        <w:t>1.0, we would assign the decimal point between bits 14 and 15. This particular format is called Q15 because there are 15 bits to the right of the decimal point. Qn format is defined to have n bits to the right of the decimal point. Purely integer data would be represented by Q0 format.</w:t>
      </w:r>
    </w:p>
    <w:p>
      <w:pPr>
        <w:pStyle w:val="Normal"/>
        <w:bidi w:val="0"/>
        <w:spacing w:before="136" w:after="0"/>
        <w:jc w:val="both"/>
        <w:rPr/>
      </w:pPr>
      <w:r>
        <w:rPr/>
        <w:t>Some data requires a greater precision than representation by a 16-bit word. To accommodate such data, double precision format is defined. This means that there are 32 bits of information. Whereas 16-bit words are capable of representing data with a precision of 1 in 2</w:t>
      </w:r>
      <w:r>
        <w:rPr>
          <w:b w:val="false"/>
          <w:bCs w:val="false"/>
          <w:i w:val="false"/>
          <w:iCs w:val="false"/>
          <w:caps w:val="false"/>
          <w:smallCaps w:val="false"/>
          <w:strike w:val="false"/>
          <w:dstrike w:val="false"/>
          <w:outline w:val="false"/>
          <w:vanish w:val="false"/>
          <w:position w:val="4"/>
          <w:sz w:val="16"/>
          <w:szCs w:val="16"/>
        </w:rPr>
        <w:t>15</w:t>
      </w:r>
      <w:r>
        <w:rPr/>
        <w:t>, 32-bit registers such as the product register or the accumulator on most commercially available DSP chips can represent data with a precision of 1 in 2</w:t>
      </w:r>
      <w:r>
        <w:rPr>
          <w:b w:val="false"/>
          <w:bCs w:val="false"/>
          <w:i w:val="false"/>
          <w:iCs w:val="false"/>
          <w:caps w:val="false"/>
          <w:smallCaps w:val="false"/>
          <w:strike w:val="false"/>
          <w:dstrike w:val="false"/>
          <w:outline w:val="false"/>
          <w:vanish w:val="false"/>
          <w:position w:val="4"/>
          <w:sz w:val="16"/>
          <w:szCs w:val="16"/>
        </w:rPr>
        <w:t>31</w:t>
      </w:r>
      <w:r>
        <w:rPr/>
        <w:t>. Such words are referred to as double precision. Once again, there must be a decimal point to indicate the dynamic range of the word as well.</w:t>
      </w:r>
    </w:p>
    <w:p>
      <w:pPr>
        <w:pStyle w:val="Normal"/>
        <w:bidi w:val="0"/>
        <w:spacing w:before="136" w:after="0"/>
        <w:jc w:val="both"/>
        <w:rPr/>
      </w:pPr>
      <w:r>
        <w:rPr/>
        <w:t>Some data has a greater range than can be represented by any fixed 16-bit format. Perhaps 16 bits of precision is adequate, but the scaling of the value must be dynamic. Such data can be represented by single precision floating point. This means that the data is represented by two words. The first 16-bit word contains a number whose magnitude falls between 16384 and 32767. This is the mantissa of the value and we say that its value is represented in normalized format because of the range of its magnitude. If the value is positive, then bit 14 of the mantissa is a 1. The second word contains the number of left shifts (NLS) used to put the value in normalized format. Thus, the second word specifies the Q format of the mantissa. If this format is used for a single value, it is called scalar floating point.</w:t>
      </w:r>
    </w:p>
    <w:p>
      <w:pPr>
        <w:pStyle w:val="Normal"/>
        <w:bidi w:val="0"/>
        <w:spacing w:before="136" w:after="0"/>
        <w:jc w:val="both"/>
        <w:rPr/>
      </w:pPr>
      <w:r>
        <w:rPr/>
        <w:t>It is also possible to represent an array of n values with n </w:t>
      </w:r>
      <w:r>
        <w:rPr>
          <w:b w:val="false"/>
          <w:bCs w:val="false"/>
          <w:i w:val="false"/>
          <w:iCs w:val="false"/>
          <w:caps w:val="false"/>
          <w:smallCaps w:val="false"/>
          <w:strike w:val="false"/>
          <w:dstrike w:val="false"/>
          <w:outline w:val="false"/>
          <w:vanish w:val="false"/>
        </w:rPr>
        <w:t>+</w:t>
      </w:r>
      <w:r>
        <w:rPr/>
        <w:t> 1 words using block floating point. Using this format, the largest magnitude value in the array would be represented the same way as just described for scalar floating point. All other values in the array would share the same NLS. Their mantissas would not necessarily be in normalized format. An extension of this representation is segmented block floating point. In this case an array of mn values is represented by m(n </w:t>
      </w:r>
      <w:r>
        <w:rPr>
          <w:b w:val="false"/>
          <w:bCs w:val="false"/>
          <w:i w:val="false"/>
          <w:iCs w:val="false"/>
          <w:caps w:val="false"/>
          <w:smallCaps w:val="false"/>
          <w:strike w:val="false"/>
          <w:dstrike w:val="false"/>
          <w:outline w:val="false"/>
          <w:vanish w:val="false"/>
        </w:rPr>
        <w:t>+</w:t>
      </w:r>
      <w:r>
        <w:rPr/>
        <w:t> 1) words. The array is subdivided into m sub-arrays of size n and each sub-array is represented in block floating point with n words representing the magnitudes and 1 word representing the NLS.</w:t>
      </w:r>
    </w:p>
    <w:p>
      <w:pPr>
        <w:pStyle w:val="Normal"/>
        <w:numPr>
          <w:ilvl w:val="0"/>
          <w:numId w:val="0"/>
        </w:numPr>
        <w:bidi w:val="0"/>
        <w:rPr/>
      </w:pPr>
      <w:r>
        <w:rPr/>
      </w:r>
      <w:r>
        <w:br w:type="page"/>
      </w:r>
    </w:p>
    <w:p>
      <w:pPr>
        <w:pStyle w:val="Normal"/>
        <w:bidi w:val="0"/>
        <w:rPr/>
      </w:pPr>
      <w:r>
        <w:rPr/>
        <w:t>The other type of representation used is double precision floating point. In this instance double precision integers are used for the mantissas and one single precision word is used to represent the NLS. In summary, the different types of representations used are single precision fixed point, double precision fixed point for the accumulators and product register, scalar single precision floating point, and single and double precision block floating point formats.</w:t>
      </w:r>
    </w:p>
    <w:p>
      <w:pPr>
        <w:pStyle w:val="Heading3"/>
        <w:bidi w:val="0"/>
        <w:ind w:left="794" w:hanging="794"/>
        <w:rPr/>
      </w:pPr>
      <w:r>
        <w:rPr/>
        <w:t>G.1.3</w:t>
        <w:tab/>
        <w:t>Arithmetic operations</w:t>
      </w:r>
    </w:p>
    <w:p>
      <w:pPr>
        <w:pStyle w:val="Normal"/>
        <w:bidi w:val="0"/>
        <w:rPr/>
      </w:pPr>
      <w:r>
        <w:rPr/>
        <w:t>In multiplying two 16-bit words, the result is a 32-bit number. This is the reason that product registers are customarily double precision. Since product registers can be added the accumulators, the accumulators must also be at least 32 bits wide. For a sum of products type of computation, as in convolution or FIR filtering, the accumulator could overflow. This problem of overflow is addressed differently in commercially available DSP chips.</w:t>
      </w:r>
    </w:p>
    <w:p>
      <w:pPr>
        <w:pStyle w:val="Normal"/>
        <w:bidi w:val="0"/>
        <w:spacing w:before="136" w:after="0"/>
        <w:jc w:val="both"/>
        <w:rPr/>
      </w:pPr>
      <w:r>
        <w:rPr/>
        <w:t>In IIR filtering, the sum of products, or the result of the multiply-accumulate operations, becomes part of the memory for the filter and is used again the next time the filtering operation is performed. Specifically, the 16 bits in the high word of the output will be used as an input to the multiplier. An overflow which converts a large positive value to a large negative value or vice versa is known as wrap around and will cause a big difference in the output of the filter. To guard against this, we use saturation mode arithmetic for all IIR filters and anywhere else that a sum of products will later be used as an input for a multiplier. Saturation mode means that if the high word becomes greater than 32767 or less than –32768, it will be clipped to these values in order to prevent wrap around.</w:t>
      </w:r>
    </w:p>
    <w:p>
      <w:pPr>
        <w:pStyle w:val="Heading4"/>
        <w:bidi w:val="0"/>
        <w:rPr/>
      </w:pPr>
      <w:r>
        <w:rPr/>
        <w:t>G.1.3.1</w:t>
        <w:tab/>
        <w:t>Shifting and rounding</w:t>
      </w:r>
      <w:r>
        <w:rPr>
          <w:b w:val="false"/>
          <w:bCs w:val="false"/>
          <w:i w:val="false"/>
          <w:iCs w:val="false"/>
          <w:caps w:val="false"/>
          <w:smallCaps w:val="false"/>
          <w:strike w:val="false"/>
          <w:dstrike w:val="false"/>
          <w:outline w:val="false"/>
          <w:vanish w:val="false"/>
        </w:rPr>
        <w:t>XE "Shifting and rounding"§</w:t>
      </w:r>
    </w:p>
    <w:p>
      <w:pPr>
        <w:pStyle w:val="Normal"/>
        <w:bidi w:val="0"/>
        <w:rPr/>
      </w:pPr>
      <w:r>
        <w:rPr/>
        <w:t>In discussing arithmetic operations, we begin with shifting and rounding. If we multiply a Qn format value by a Qm format value number, the result in the product register will have double precision format Q(n </w:t>
      </w:r>
      <w:r>
        <w:rPr>
          <w:b w:val="false"/>
          <w:bCs w:val="false"/>
          <w:i w:val="false"/>
          <w:iCs w:val="false"/>
          <w:caps w:val="false"/>
          <w:smallCaps w:val="false"/>
          <w:strike w:val="false"/>
          <w:dstrike w:val="false"/>
          <w:outline w:val="false"/>
          <w:vanish w:val="false"/>
        </w:rPr>
        <w:t>+</w:t>
      </w:r>
      <w:r>
        <w:rPr/>
        <w:t> m). If the result needs to be stored or added at a different precision, then the result must be shifted and/or rounded to the correct precision.</w:t>
      </w:r>
    </w:p>
    <w:p>
      <w:pPr>
        <w:pStyle w:val="Normal"/>
        <w:bidi w:val="0"/>
        <w:spacing w:before="136" w:after="0"/>
        <w:jc w:val="both"/>
        <w:rPr/>
      </w:pPr>
      <w:r>
        <w:rPr/>
        <w:t>Two types of shifts are possible, left shifts and right shifts. On commercially available DSP chips, shifts can usually be done in the accumulator. Also, it is usually possible to shift the result in a product register before adding it to or storing it in the accumulator. As their names imply, in a left shift, the bits are moved to the left and in a right shift they are moved to the right. If we shift a value k bits to the right, then the least significant k bits of the old value are lost. If we shift a value to the left, we need to check for possible overflows. The expression to indicate a right shift of k bits for a variable TMP is</w:t>
      </w:r>
    </w:p>
    <w:p>
      <w:pPr>
        <w:pStyle w:val="Normal"/>
        <w:bidi w:val="0"/>
        <w:jc w:val="center"/>
        <w:rPr/>
      </w:pPr>
      <w:r>
        <w:rPr>
          <w:b w:val="false"/>
          <w:bCs w:val="false"/>
          <w:i w:val="false"/>
          <w:iCs w:val="false"/>
          <w:caps w:val="false"/>
          <w:smallCaps w:val="false"/>
          <w:strike w:val="false"/>
          <w:dstrike w:val="false"/>
          <w:outline w:val="false"/>
          <w:vanish w:val="false"/>
        </w:rPr>
        <w:t>TMP  =</w:t>
      </w:r>
      <w:r>
        <w:rPr/>
        <w:t>  </w:t>
      </w:r>
      <w:r>
        <w:rPr>
          <w:b w:val="false"/>
          <w:bCs w:val="false"/>
          <w:i w:val="false"/>
          <w:iCs w:val="false"/>
          <w:caps w:val="false"/>
          <w:smallCaps w:val="false"/>
          <w:strike w:val="false"/>
          <w:dstrike w:val="false"/>
          <w:outline w:val="false"/>
          <w:vanish w:val="false"/>
        </w:rPr>
        <w:t>TMP  &gt;&gt;</w:t>
      </w:r>
      <w:r>
        <w:rPr/>
        <w:t>  k</w:t>
      </w:r>
    </w:p>
    <w:p>
      <w:pPr>
        <w:pStyle w:val="Normal"/>
        <w:bidi w:val="0"/>
        <w:jc w:val="center"/>
        <w:rPr/>
      </w:pPr>
      <w:r>
        <w:rPr/>
        <w:t>and the expression for a left shift of k bits is given by</w:t>
      </w:r>
    </w:p>
    <w:p>
      <w:pPr>
        <w:pStyle w:val="Normal"/>
        <w:bidi w:val="0"/>
        <w:jc w:val="center"/>
        <w:rPr/>
      </w:pPr>
      <w:r>
        <w:rPr>
          <w:b w:val="false"/>
          <w:bCs w:val="false"/>
          <w:i w:val="false"/>
          <w:iCs w:val="false"/>
          <w:caps w:val="false"/>
          <w:smallCaps w:val="false"/>
          <w:strike w:val="false"/>
          <w:dstrike w:val="false"/>
          <w:outline w:val="false"/>
          <w:vanish w:val="false"/>
        </w:rPr>
        <w:t>TMP  =</w:t>
      </w:r>
      <w:r>
        <w:rPr/>
        <w:t>  </w:t>
      </w:r>
      <w:r>
        <w:rPr>
          <w:b w:val="false"/>
          <w:bCs w:val="false"/>
          <w:i w:val="false"/>
          <w:iCs w:val="false"/>
          <w:caps w:val="false"/>
          <w:smallCaps w:val="false"/>
          <w:strike w:val="false"/>
          <w:dstrike w:val="false"/>
          <w:outline w:val="false"/>
          <w:vanish w:val="false"/>
        </w:rPr>
        <w:t>TMP  &lt;&lt;</w:t>
      </w:r>
      <w:r>
        <w:rPr/>
        <w:t>  k</w:t>
      </w:r>
    </w:p>
    <w:p>
      <w:pPr>
        <w:pStyle w:val="Normal"/>
        <w:bidi w:val="0"/>
        <w:jc w:val="center"/>
        <w:rPr/>
      </w:pPr>
      <w:r>
        <w:rPr/>
        <w:t>In some cases k is a variable and can even be negative. In those instances when k is negative, a left shift by k bits is defined to be a right shift by –k bits. Similarly, a right shift by k bits when k is negative is equivalent to a left shift by –k bits. Where the possibility of k being negative exists, the pseudo-code includes a test for this possibility followed by the reverse shift by –k bits if k is negative. While negative shifts have been defined above mathematically, they cannot be implemented on most devices or in some computer languages.</w:t>
      </w:r>
    </w:p>
    <w:p>
      <w:pPr>
        <w:pStyle w:val="Normal"/>
        <w:bidi w:val="0"/>
        <w:spacing w:before="136" w:after="0"/>
        <w:jc w:val="both"/>
        <w:rPr/>
      </w:pPr>
      <w:r>
        <w:rPr/>
        <w:t>It is worth noting one particular anomaly of right shifts for 2’s complement arithmetic. Suppose that the value to be right shifted is 3 and the shift is 1 bit. The 16-bit representation of 3 is given by 0000000000000011. If we right shift this by one bit, we get 0000000000000001 = 1. If the value to be right shifted is –3, then the representation is 1111111111111101. After a right shift, the result is 1111111111111110 = –2. The first item to note is that for right shifting, the sign bit is extended. The anomaly is that the magnitude of the answers for these two examples do not agree. If a sign-magnitude representation were used, they would agree. Implementers should be aware of this difference.</w:t>
      </w:r>
    </w:p>
    <w:p>
      <w:pPr>
        <w:pStyle w:val="Normal"/>
        <w:numPr>
          <w:ilvl w:val="0"/>
          <w:numId w:val="0"/>
        </w:numPr>
        <w:bidi w:val="0"/>
        <w:rPr/>
      </w:pPr>
      <w:r>
        <w:rPr/>
      </w:r>
      <w:r>
        <w:br w:type="page"/>
      </w:r>
    </w:p>
    <w:p>
      <w:pPr>
        <w:pStyle w:val="Normal"/>
        <w:bidi w:val="0"/>
        <w:rPr/>
      </w:pPr>
      <w:r>
        <w:rPr/>
        <w:t>In simulating the coder an additional, more subtle difference was found which is compiler dependent. It is possible that in the algorithm an instruction is generated to right shift a word by greater than the size of that word. For example, it could be to shift a 16-bit word by 18 bits. If the operation were implemented by doing 18 individual 1-bit right shifts, the result of such an operation should be 0 or –1, depending on the sign of the original data. However, it was found that some compilers consider an 18-bit shift to be an illegal instruction and produce spurious results. Implementers should verify how their target hardware and language compiler would handle such a case.</w:t>
      </w:r>
    </w:p>
    <w:p>
      <w:pPr>
        <w:pStyle w:val="Normal"/>
        <w:bidi w:val="0"/>
        <w:spacing w:before="136" w:after="0"/>
        <w:jc w:val="both"/>
        <w:rPr/>
      </w:pPr>
      <w:r>
        <w:rPr/>
        <w:t>Rounding is the process of converting from double precision to single precision in the accumulator. Usually rounding is performed immediately preceding the storage of the value to a 16-bit word in memory. An accumulator consists of a high word and a low word (and possibly the additional bits to the left of the high word). Usually, either the high word or the low word can be stored to memory, or both on two successive instructions. If we consider the accumulator to have a decimal point placed between the high word and the low word, then rounding is the operation of converting the accumulator to the integer value closest to the non-integer value stored in the original two words. The usual convention for 2’s complement numbers is to test the MSB in the low word. If it is 1, add 1 to the value in the high word. Then zero out the low word. For example, if the value in the accumulator is 1.5, the high word is given by 0000000000000001 and the low word is given by 1000000000000000. Since the MSB of the low word is 1, add 1 to the high word and zero out the low word. The result is 0000000000000010 for the high word, or 2. If the value in the accumulator is –1.5, then the high word is given by 1111111111111110 and the low word is given by 1000000000000000. Since the MSB of the low word is 1, add 1 to the high word and then zero the low word. The result is 1111111111111111 = –1. This is similar to the anomaly for right shifts.</w:t>
      </w:r>
    </w:p>
    <w:p>
      <w:pPr>
        <w:pStyle w:val="Normal"/>
        <w:bidi w:val="0"/>
        <w:spacing w:before="136" w:after="0"/>
        <w:jc w:val="both"/>
        <w:rPr/>
      </w:pPr>
      <w:r>
        <w:rPr/>
        <w:t>In performing the rounding function it is necessary to be aware of the possibility of overflow. For example, if the high word value is 0111111111111111 (= 32767) and the low word has a 1 in the MSB, then following the usual convention results in an overflow. Depending on the processor, the output word could become 1000000000000000 which represents –32768. In such a case, the usual convention is not followed. Instead the value is saturated to avoid an unrepresentable value.</w:t>
      </w:r>
    </w:p>
    <w:p>
      <w:pPr>
        <w:pStyle w:val="Normal"/>
        <w:bidi w:val="0"/>
        <w:spacing w:before="136" w:after="0"/>
        <w:jc w:val="both"/>
        <w:rPr/>
      </w:pPr>
      <w:r>
        <w:rPr/>
        <w:t>In the pseudo-code examples, the rounding function described above is represented as RND (.).</w:t>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eudo-code for VSCALE</w:t>
      </w:r>
    </w:p>
    <w:p>
      <w:pPr>
        <w:pStyle w:val="Normal"/>
        <w:bidi w:val="0"/>
        <w:spacing w:before="136" w:after="0"/>
        <w:jc w:val="both"/>
        <w:rPr/>
      </w:pPr>
      <w:r>
        <w:rPr/>
        <w:t>One new module of pseudo-code which needs to be introduced at this point performs vector scaling for block floating point representation. The name given to this module is VSCALE. Its purpose is to scale a vector so that the largest magnitude of its elements is left justified as desired, i.e. represented in normalized format. This module can be used for vectors where the first element is known to have the largest element or for vectors where the location of the largest element is unknown. The inputs to VSCALE are IN, the input vector to be scaled, LEN, the length of the input vector, SLEN, the search length for finding the maximum value, and MLS, the maximum number of left shifts permitted. The outputs of VSCALE are OUT, the output vector, and NLS, the number of left shifts used for scaling the input vector. The input and output vectors are assumed to be of the same type and can be either single precision block floating point (16-bit integers) or double precision block floating point (32-bit integers). In the case of single precision vectors, MLS = 14, while for double precision vectors, MLS = 30. Sometimes, it is desired to use less than 16 bits or 32 bits to represent a variable. For example, there are several variables which are specified to have either 14 or 15 bits of precision. In these cases, set MLS = 12 or 13, respectively. Because of this possibility, there is also a possibility that rather than left shifts to normalize the variable, it will require right shifts. In those instances, the NLS value returned will be negative. For example, if NLS = –1 is returned, this indicates that a right shift of 1 bit was necessary. The module assumes that there is an accumulator (AA0) available for shifting and that it has at least 32 bits of precision. If the maximum element is known to be the first, set SLEN = 1. Otherwise, set SLEN = LEN and the entire vector will be searched for the maximum value.</w:t>
      </w:r>
    </w:p>
    <w:p>
      <w:pPr>
        <w:pStyle w:val="Normal"/>
        <w:numPr>
          <w:ilvl w:val="0"/>
          <w:numId w:val="0"/>
        </w:numPr>
        <w:bidi w:val="0"/>
        <w:rPr/>
      </w:pPr>
      <w:r>
        <w:rPr/>
      </w:r>
      <w:r>
        <w:br w:type="page"/>
      </w:r>
    </w:p>
    <w:p>
      <w:pPr>
        <w:pStyle w:val="Normal"/>
        <w:bidi w:val="0"/>
        <w:rPr/>
      </w:pPr>
      <w:r>
        <w:rPr/>
        <w:t>The following code follows the convention that data is represented in 2’s complement form. It treats the cases where largest magnitude values are positive or negative, separate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SUBROUTINE VSCALE(IN, LEN, SLEN, MLS, OUT, NLS)</w:t>
        <w:br/>
        <w:t>AA0 = IN(1)</w:t>
        <w:tab/>
        <w:tab/>
        <w:tab/>
        <w:t>|  Find maximum positive value of input</w:t>
        <w:br/>
        <w:t>AA1 = IN(1)</w:t>
        <w:tab/>
        <w:tab/>
        <w:tab/>
        <w:t>|  Find maximum negative value of input</w:t>
        <w:br/>
        <w:t>If SLEN = 1, skip the next 3 lines</w:t>
        <w:br/>
        <w:tab/>
        <w:t>For I = 2, 3, ..., SLEN, do the next two lines</w:t>
        <w:br/>
        <w:tab/>
        <w:tab/>
        <w:t>If IN(I) &gt; AA0, set AA0 = IN(I)</w:t>
        <w:br/>
        <w:tab/>
        <w:tab/>
        <w:t>If IN(I) &lt; AA1, set AA1 = IN(I)</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Case 1: zero input vector</w:t>
        <w:br/>
        <w:t>If AA0 = 0 and AA1 = 0, do the next 3 lines</w:t>
        <w:br/>
        <w:tab/>
        <w:t xml:space="preserve">For I = 1, 2, ..., LEN, set OUT(I) = 0 </w:t>
        <w:br/>
        <w:tab/>
        <w:t>NLS = MLS + 1</w:t>
        <w:tab/>
        <w:tab/>
        <w:t>|  Let 0 have one more bit of</w:t>
        <w:br/>
        <w:tab/>
        <w:t>Exit this subroutine</w:t>
        <w:tab/>
        <w:t>|  left shift than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 = 0</w:t>
        <w:tab/>
        <w:tab/>
        <w:tab/>
        <w:tab/>
        <w:t>|  Initialize NL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Determine Case 2 or Case 3</w:t>
        <w:br/>
        <w:t>If AA0 &lt; 0 or AA1 &lt; –AA0, then do the following indented lines</w:t>
        <w:br/>
        <w:tab/>
      </w:r>
      <w:r>
        <w:rPr/>
        <w:tab/>
      </w:r>
      <w:r>
        <w:rPr>
          <w:b w:val="false"/>
          <w:bCs w:val="false"/>
          <w:i w:val="false"/>
          <w:iCs w:val="false"/>
          <w:caps w:val="false"/>
          <w:smallCaps w:val="false"/>
          <w:strike w:val="false"/>
          <w:dstrike w:val="false"/>
          <w:outline w:val="false"/>
          <w:vanish w:val="false"/>
          <w:sz w:val="18"/>
          <w:szCs w:val="18"/>
        </w:rPr>
        <w:tab/>
        <w:tab/>
        <w:tab/>
        <w:t>|  Case 2, negative is larger</w:t>
        <w:br/>
        <w:tab/>
        <w:t>MAXI = –2</w:t>
      </w:r>
      <w:r>
        <w:rPr>
          <w:b w:val="false"/>
          <w:bCs w:val="false"/>
          <w:i w:val="false"/>
          <w:iCs w:val="false"/>
          <w:caps w:val="false"/>
          <w:smallCaps w:val="false"/>
          <w:strike w:val="false"/>
          <w:dstrike w:val="false"/>
          <w:outline w:val="false"/>
          <w:vanish w:val="false"/>
          <w:position w:val="6"/>
          <w:sz w:val="14"/>
          <w:szCs w:val="14"/>
        </w:rPr>
        <w:t>MLS</w:t>
      </w:r>
      <w:r>
        <w:rPr>
          <w:b w:val="false"/>
          <w:bCs w:val="false"/>
          <w:i w:val="false"/>
          <w:iCs w:val="false"/>
          <w:caps w:val="false"/>
          <w:smallCaps w:val="false"/>
          <w:strike w:val="false"/>
          <w:dstrike w:val="false"/>
          <w:outline w:val="false"/>
          <w:vanish w:val="false"/>
          <w:sz w:val="18"/>
          <w:szCs w:val="18"/>
        </w:rPr>
        <w:tab/>
        <w:tab/>
        <w:t>|  Mantissa lower bound after shift</w:t>
        <w:br/>
        <w:tab/>
        <w:t>MINI = 2 * MAXI</w:t>
        <w:br/>
        <w:tab/>
        <w:t xml:space="preserve">If AA1 &lt; MINI, then do the following doubly indented lines to find the number of right shifts needed and then scale the </w:t>
        <w:tab/>
        <w:t>elemen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1R:</w:t>
        <w:tab/>
        <w:tab/>
        <w:t>AA1 = AA1 &gt;&gt; 1</w:t>
        <w:br/>
        <w:tab/>
        <w:tab/>
        <w:t>NLS = NLS – 1</w:t>
        <w:tab/>
        <w:t>|  Negative NLS = =&gt; right shifts</w:t>
        <w:br/>
        <w:tab/>
        <w:tab/>
        <w:t>If AA1 &lt; MINI, go to LOOP1R</w:t>
        <w:br/>
        <w:tab/>
        <w:tab/>
        <w:t>For I = 1, 2, 3, ..., LEN, do the next line</w:t>
        <w:br/>
        <w:tab/>
        <w:tab/>
        <w:tab/>
        <w:t>OUT(I) = IN(I) &gt;&gt; –NLS</w:t>
        <w:br/>
        <w:tab/>
        <w:tab/>
        <w:t>Exit this subroutin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P1L:</w:t>
        <w:tab/>
        <w:t>If AA1 &lt; MAXI, go to SCALE1</w:t>
        <w:tab/>
        <w:t>|  Find number of left shifts</w:t>
        <w:br/>
        <w:tab/>
        <w:t>AA1 = AA1 &lt;&lt; 1</w:t>
        <w:br/>
        <w:tab/>
        <w:t>NLS = NLS + 1</w:t>
        <w:br/>
        <w:tab/>
        <w:t>Go to LOOP1L</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SCALE1:</w:t>
        <w:tab/>
        <w:t>For I = 1, 2, 3, ..., LEN, do the next line</w:t>
        <w:br/>
        <w:tab/>
        <w:tab/>
        <w:t>OUT(I) = IN(I) &lt;&lt; NLS</w:t>
        <w:br/>
        <w:tab/>
        <w:t>Exit this subroutin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Else, do the following indented lines</w:t>
        <w:br/>
        <w:tab/>
        <w:tab/>
        <w:tab/>
        <w:tab/>
        <w:tab/>
        <w:t>|  Case 3, positive number is larg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MINI = 2</w:t>
      </w:r>
      <w:r>
        <w:rPr>
          <w:b w:val="false"/>
          <w:bCs w:val="false"/>
          <w:i w:val="false"/>
          <w:iCs w:val="false"/>
          <w:caps w:val="false"/>
          <w:smallCaps w:val="false"/>
          <w:strike w:val="false"/>
          <w:dstrike w:val="false"/>
          <w:outline w:val="false"/>
          <w:vanish w:val="false"/>
          <w:position w:val="6"/>
          <w:sz w:val="14"/>
          <w:szCs w:val="14"/>
        </w:rPr>
        <w:t>MLS</w:t>
      </w:r>
      <w:r>
        <w:rPr>
          <w:b w:val="false"/>
          <w:bCs w:val="false"/>
          <w:i w:val="false"/>
          <w:iCs w:val="false"/>
          <w:caps w:val="false"/>
          <w:smallCaps w:val="false"/>
          <w:strike w:val="false"/>
          <w:dstrike w:val="false"/>
          <w:outline w:val="false"/>
          <w:vanish w:val="false"/>
          <w:sz w:val="18"/>
          <w:szCs w:val="18"/>
        </w:rPr>
        <w:tab/>
        <w:tab/>
        <w:t>|  Mantissa lower bound after shift</w:t>
        <w:br/>
        <w:tab/>
        <w:t>MAXI = MINI – 1</w:t>
        <w:tab/>
        <w:t>|  2 * MIN will overflow if MLS = 30</w:t>
        <w:br/>
        <w:tab/>
        <w:t>MAXI = MAXI + MINI</w:t>
        <w:tab/>
        <w:t>|  Mantissa upper bound</w:t>
        <w:br/>
        <w:tab/>
        <w:t xml:space="preserve">If AA0 &gt; MAXI, then do the following doubly indented lines to find the number of right shifts needed and then scale the </w:t>
        <w:tab/>
        <w:t>elemen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2R:</w:t>
        <w:tab/>
        <w:tab/>
        <w:t>AA0 = AA0 &gt;&gt; 1</w:t>
        <w:br/>
        <w:tab/>
        <w:tab/>
        <w:t>NLS = NLS – 1</w:t>
        <w:br/>
        <w:tab/>
        <w:tab/>
        <w:t>If AA0 &gt; MAXI, go to LOOP2R</w:t>
        <w:br/>
        <w:tab/>
        <w:tab/>
        <w:t>For I = 1, 2, 3, ..., LEN, do the next line</w:t>
        <w:br/>
        <w:tab/>
        <w:tab/>
        <w:tab/>
        <w:t>OUT(I) = IN(I) &gt;&gt; –NLS</w:t>
        <w:br/>
        <w:tab/>
        <w:tab/>
        <w:t>Exit this subroutin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2L:</w:t>
        <w:tab/>
        <w:t>If AA0 ³ MINI, go to SCALE2</w:t>
        <w:br/>
        <w:tab/>
        <w:t>AA0 = AA0 &lt;&lt; 1</w:t>
        <w:br/>
        <w:tab/>
        <w:t>NLS = NLS + 1</w:t>
        <w:br/>
        <w:tab/>
        <w:t>Go to LOOP2L</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SCALE2:</w:t>
        <w:tab/>
        <w:t>For I = 1, 2, 3, ..., LEN, do the next line</w:t>
        <w:br/>
        <w:tab/>
        <w:tab/>
        <w:t>OUT(I) = IN(I) &lt;&lt; NLS</w:t>
        <w:br/>
        <w:tab/>
        <w:t>Exit this subroutine</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In some instances we find that it is not actually desired to re-scale the data, but merely to find the number of left shifts required if one wanted to re-scale the data. The following routine uses the same inputs as VSCALE but provides only NLS as an output. It omits the scaling of the input vector, but is otherwise the same as VSCAL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SUBROUTINE FINDNLS(IN, SLEN, MLS, NLS)</w:t>
        <w:br/>
        <w:t>AA0 = IN(1)</w:t>
        <w:tab/>
        <w:tab/>
        <w:tab/>
        <w:t>|  Find maximum positive value of input</w:t>
        <w:br/>
        <w:t>AA1 = IN(1)</w:t>
        <w:tab/>
        <w:tab/>
        <w:tab/>
        <w:t>|  Find maximum negative value of input</w:t>
        <w:br/>
        <w:t>If SLEN = 1, skip the next 3 lines</w:t>
        <w:br/>
        <w:tab/>
        <w:t>For I = 2, 3, ..., SLEN, do the next two lines</w:t>
        <w:br/>
        <w:tab/>
        <w:tab/>
        <w:t>If IN(I) &gt; AA0, set AA0 = IN(I)</w:t>
        <w:br/>
        <w:tab/>
        <w:tab/>
        <w:t>If IN(I) &lt; AA1, set AA1 = IN(I)</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Case 1: zero input vector</w:t>
        <w:br/>
        <w:t>If AA0 = 0 and AA1 = 0, do the next 2 lines</w:t>
        <w:br/>
        <w:tab/>
        <w:t>NLS = MLS + 1</w:t>
        <w:tab/>
        <w:tab/>
        <w:t>|  Let 0 have one more bit of</w:t>
        <w:br/>
        <w:tab/>
        <w:t>Exit this subroutine</w:t>
        <w:tab/>
        <w:t>|  left shift than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 = 0</w:t>
        <w:tab/>
        <w:tab/>
        <w:tab/>
        <w:tab/>
        <w:t>|  Initialize NL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Determine Case 2 or Case 3</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f AA0 &lt; 0 or AA1 &lt; –AA0, then do the following indented lines</w:t>
        <w:br/>
        <w:tab/>
        <w:tab/>
        <w:tab/>
        <w:tab/>
        <w:tab/>
        <w:t>|  Case 2, negative is larger</w:t>
        <w:br/>
        <w:tab/>
        <w:t>MAXI = –2</w:t>
      </w:r>
      <w:r>
        <w:rPr>
          <w:b w:val="false"/>
          <w:bCs w:val="false"/>
          <w:i w:val="false"/>
          <w:iCs w:val="false"/>
          <w:caps w:val="false"/>
          <w:smallCaps w:val="false"/>
          <w:strike w:val="false"/>
          <w:dstrike w:val="false"/>
          <w:outline w:val="false"/>
          <w:vanish w:val="false"/>
          <w:position w:val="6"/>
          <w:sz w:val="14"/>
          <w:szCs w:val="14"/>
        </w:rPr>
        <w:t>MLS</w:t>
        <w:tab/>
      </w:r>
      <w:r>
        <w:rPr>
          <w:b w:val="false"/>
          <w:bCs w:val="false"/>
          <w:i w:val="false"/>
          <w:iCs w:val="false"/>
          <w:caps w:val="false"/>
          <w:smallCaps w:val="false"/>
          <w:strike w:val="false"/>
          <w:dstrike w:val="false"/>
          <w:outline w:val="false"/>
          <w:vanish w:val="false"/>
          <w:sz w:val="18"/>
          <w:szCs w:val="18"/>
        </w:rPr>
        <w:tab/>
        <w:t>|  Mantissa lower bound after shift</w:t>
        <w:br/>
        <w:tab/>
        <w:t>MINI = 2 * MAXI</w:t>
        <w:br/>
        <w:tab/>
        <w:t>If AA1 &lt; MINI, then do the following doubly indented lines to find the number of right shifts need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1R:</w:t>
        <w:tab/>
        <w:tab/>
        <w:t>AA1 = AA1 &gt;&gt; 1</w:t>
        <w:br/>
        <w:tab/>
        <w:tab/>
        <w:t>NLS = NLS – 1</w:t>
        <w:tab/>
        <w:t>|  Negative NLS = =&gt; right shifts</w:t>
        <w:br/>
        <w:tab/>
        <w:tab/>
        <w:t>If AA1 &lt; MINI, go to LOOP1R</w:t>
        <w:br/>
        <w:tab/>
        <w:tab/>
        <w:t>Exit this subroutin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P1L:</w:t>
        <w:tab/>
        <w:t>If AA1 &lt; MAXI, exit this subroutine</w:t>
        <w:tab/>
        <w:t>|  Find NLS</w:t>
        <w:br/>
        <w:tab/>
        <w:t>AA1 = AA1 &lt;&lt; 1</w:t>
        <w:br/>
        <w:tab/>
        <w:t>NLS = NLS + 1</w:t>
        <w:br/>
        <w:tab/>
        <w:t>Go to LOOP1L</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Else, do the following indented lines</w:t>
        <w:br/>
        <w:tab/>
        <w:tab/>
        <w:tab/>
        <w:tab/>
        <w:tab/>
        <w:t>|  Case 3, positive number is larg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MINI = 2</w:t>
      </w:r>
      <w:r>
        <w:rPr>
          <w:b w:val="false"/>
          <w:bCs w:val="false"/>
          <w:i w:val="false"/>
          <w:iCs w:val="false"/>
          <w:caps w:val="false"/>
          <w:smallCaps w:val="false"/>
          <w:strike w:val="false"/>
          <w:dstrike w:val="false"/>
          <w:outline w:val="false"/>
          <w:vanish w:val="false"/>
          <w:position w:val="6"/>
          <w:sz w:val="14"/>
          <w:szCs w:val="14"/>
        </w:rPr>
        <w:t>MLS</w:t>
      </w:r>
      <w:r>
        <w:rPr>
          <w:b w:val="false"/>
          <w:bCs w:val="false"/>
          <w:i w:val="false"/>
          <w:iCs w:val="false"/>
          <w:caps w:val="false"/>
          <w:smallCaps w:val="false"/>
          <w:strike w:val="false"/>
          <w:dstrike w:val="false"/>
          <w:outline w:val="false"/>
          <w:vanish w:val="false"/>
          <w:sz w:val="18"/>
          <w:szCs w:val="18"/>
        </w:rPr>
        <w:tab/>
        <w:tab/>
        <w:t>|  Mantissa lower bound after shift</w:t>
        <w:br/>
        <w:tab/>
        <w:t>MAXI = MINI – 1</w:t>
        <w:tab/>
        <w:t>|</w:t>
      </w:r>
      <w:r>
        <w:rPr>
          <w:b w:val="false"/>
          <w:bCs w:val="false"/>
          <w:i w:val="false"/>
          <w:iCs w:val="false"/>
          <w:caps w:val="false"/>
          <w:smallCaps w:val="false"/>
          <w:strike w:val="false"/>
          <w:dstrike w:val="false"/>
          <w:outline w:val="false"/>
          <w:vanish w:val="false"/>
          <w:sz w:val="16"/>
          <w:szCs w:val="16"/>
        </w:rPr>
        <w:t>  </w:t>
      </w:r>
      <w:r>
        <w:rPr>
          <w:b w:val="false"/>
          <w:bCs w:val="false"/>
          <w:i w:val="false"/>
          <w:iCs w:val="false"/>
          <w:caps w:val="false"/>
          <w:smallCaps w:val="false"/>
          <w:strike w:val="false"/>
          <w:dstrike w:val="false"/>
          <w:outline w:val="false"/>
          <w:vanish w:val="false"/>
          <w:sz w:val="18"/>
          <w:szCs w:val="18"/>
        </w:rPr>
        <w:t>2 * MIN will overflow if MLS = 30</w:t>
        <w:br/>
        <w:tab/>
        <w:t>MAXI = MAXI + MINI</w:t>
        <w:tab/>
        <w:t>|  Mantissa upper bound</w:t>
        <w:br/>
        <w:tab/>
        <w:t>If AA0 &gt; MAXI, then do the following doubly indented lines to find the number of right shifts need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2R:</w:t>
        <w:tab/>
        <w:tab/>
        <w:t>AA0 = AA0 &gt;&gt; 1</w:t>
        <w:br/>
        <w:tab/>
        <w:tab/>
        <w:t>NLS = NLS – 1</w:t>
        <w:br/>
        <w:tab/>
        <w:tab/>
        <w:t>If AA0 &gt; MAXI, go to LOOP2R</w:t>
        <w:br/>
        <w:tab/>
        <w:tab/>
        <w:t>Exit this subroutin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OOP2L:</w:t>
        <w:tab/>
        <w:t>If AA0 ³ MINI, exit this subroutine</w:t>
        <w:tab/>
        <w:t>|  Find NLS</w:t>
        <w:br/>
        <w:tab/>
        <w:t>AA0 = AA0 &lt;&lt; 1</w:t>
        <w:br/>
        <w:tab/>
        <w:t>NLS = NLS + 1</w:t>
        <w:br/>
        <w:tab/>
        <w:t>Go to LOOP2L</w:t>
      </w:r>
    </w:p>
    <w:p>
      <w:pPr>
        <w:pStyle w:val="Heading4"/>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1.3.2</w:t>
        <w:tab/>
        <w:t>Multiplication</w:t>
      </w:r>
      <w:r>
        <w:rPr>
          <w:b w:val="false"/>
          <w:bCs w:val="false"/>
          <w:i w:val="false"/>
          <w:iCs w:val="false"/>
          <w:caps w:val="false"/>
          <w:smallCaps w:val="false"/>
          <w:strike w:val="false"/>
          <w:dstrike w:val="false"/>
          <w:outline w:val="false"/>
          <w:vanish w:val="false"/>
        </w:rPr>
        <w:t>XE "Multiplication "§</w:t>
      </w:r>
    </w:p>
    <w:p>
      <w:pPr>
        <w:pStyle w:val="Normal"/>
        <w:bidi w:val="0"/>
        <w:rPr/>
      </w:pPr>
      <w:r>
        <w:rPr/>
        <w:t>Multiplication of two fixed point numbers results in a 32-bit number, usually stored in a product register in a DSP. If the two fixed point numbers were in Qn and Qm formats, the result in the product register is in Q(n </w:t>
      </w:r>
      <w:r>
        <w:rPr>
          <w:b w:val="false"/>
          <w:bCs w:val="false"/>
          <w:i w:val="false"/>
          <w:iCs w:val="false"/>
          <w:caps w:val="false"/>
          <w:smallCaps w:val="false"/>
          <w:strike w:val="false"/>
          <w:dstrike w:val="false"/>
          <w:outline w:val="false"/>
          <w:vanish w:val="false"/>
        </w:rPr>
        <w:t>+</w:t>
      </w:r>
      <w:r>
        <w:rPr/>
        <w:t> m) format. Before adding it to an accumulator, it may be necessary to shift the result as explained in the preceding subclause.</w:t>
      </w:r>
    </w:p>
    <w:p>
      <w:pPr>
        <w:pStyle w:val="Normal"/>
        <w:numPr>
          <w:ilvl w:val="0"/>
          <w:numId w:val="0"/>
        </w:numPr>
        <w:bidi w:val="0"/>
        <w:rPr/>
      </w:pPr>
      <w:r>
        <w:rPr/>
      </w:r>
      <w:r>
        <w:br w:type="page"/>
      </w:r>
    </w:p>
    <w:p>
      <w:pPr>
        <w:pStyle w:val="Normal"/>
        <w:bidi w:val="0"/>
        <w:rPr/>
      </w:pPr>
      <w:r>
        <w:rPr/>
        <w:t>Multiplication of two floating point words is accomplished by fixed point multiplication of the two mantissas and addition of the two NLS. As described above, the product is a 32-bit word with Q(n </w:t>
      </w:r>
      <w:r>
        <w:rPr>
          <w:b w:val="false"/>
          <w:bCs w:val="false"/>
          <w:i w:val="false"/>
          <w:iCs w:val="false"/>
          <w:caps w:val="false"/>
          <w:smallCaps w:val="false"/>
          <w:strike w:val="false"/>
          <w:dstrike w:val="false"/>
          <w:outline w:val="false"/>
          <w:vanish w:val="false"/>
        </w:rPr>
        <w:t>+</w:t>
      </w:r>
      <w:r>
        <w:rPr/>
        <w:t> m) format. If the product must be converted back to floating point, then the product may need to be renormalized. For example, in the case of multiplying two positive floating point words, the product must have a 1 in either bit 30 or 29. Renormalization is necessary if bit 30 is 0. This means one additional left shift is necessary. After the left shift, the product is represented in Q(n </w:t>
      </w:r>
      <w:r>
        <w:rPr>
          <w:b w:val="false"/>
          <w:bCs w:val="false"/>
          <w:i w:val="false"/>
          <w:iCs w:val="false"/>
          <w:caps w:val="false"/>
          <w:smallCaps w:val="false"/>
          <w:strike w:val="false"/>
          <w:dstrike w:val="false"/>
          <w:outline w:val="false"/>
          <w:vanish w:val="false"/>
        </w:rPr>
        <w:t>+</w:t>
      </w:r>
      <w:r>
        <w:rPr/>
        <w:t> m </w:t>
      </w:r>
      <w:r>
        <w:rPr>
          <w:b w:val="false"/>
          <w:bCs w:val="false"/>
          <w:i w:val="false"/>
          <w:iCs w:val="false"/>
          <w:caps w:val="false"/>
          <w:smallCaps w:val="false"/>
          <w:strike w:val="false"/>
          <w:dstrike w:val="false"/>
          <w:outline w:val="false"/>
          <w:vanish w:val="false"/>
        </w:rPr>
        <w:t>+</w:t>
      </w:r>
      <w:r>
        <w:rPr/>
        <w:t> 1) format. If the product is to be stored in scalar floating point, it must be rounded before storing. If the product needs to be in block floating point, the entire array needs to be renormalized, according to which value is now the largest in magnitude.</w:t>
      </w:r>
    </w:p>
    <w:p>
      <w:pPr>
        <w:pStyle w:val="Normal"/>
        <w:bidi w:val="0"/>
        <w:spacing w:before="136" w:after="0"/>
        <w:jc w:val="both"/>
        <w:rPr/>
      </w:pPr>
      <w:r>
        <w:rPr/>
        <w:t>Although double precision variables are used in parts of this coder, there are no double precision multiplications. In some instances, double precision variables are multiplied, but in those cases, only the 16 most significant bits are used. These instances are noted in the pseudo-code.</w:t>
      </w:r>
    </w:p>
    <w:p>
      <w:pPr>
        <w:pStyle w:val="Heading4"/>
        <w:bidi w:val="0"/>
        <w:rPr/>
      </w:pPr>
      <w:r>
        <w:rPr/>
        <w:t>G.1.3.3</w:t>
        <w:tab/>
        <w:t>Addition</w:t>
      </w:r>
      <w:r>
        <w:rPr>
          <w:b w:val="false"/>
          <w:bCs w:val="false"/>
          <w:i w:val="false"/>
          <w:iCs w:val="false"/>
          <w:caps w:val="false"/>
          <w:smallCaps w:val="false"/>
          <w:strike w:val="false"/>
          <w:dstrike w:val="false"/>
          <w:outline w:val="false"/>
          <w:vanish w:val="false"/>
        </w:rPr>
        <w:t>XE "Addition"§</w:t>
      </w:r>
    </w:p>
    <w:p>
      <w:pPr>
        <w:pStyle w:val="Normal"/>
        <w:bidi w:val="0"/>
        <w:rPr/>
      </w:pPr>
      <w:r>
        <w:rPr/>
        <w:t>Addition of fixed point numbers requires that both be stored in the same Q format. Generally, the value which is stored with the greater dynamic range determines which value must be changed to the appropriate Q format. For example, if adding values stored in Q9 and Q11 formats, the value in the Q11 format must be right shifted by 2 bits before adding it to the value stored in Q9 format.</w:t>
      </w:r>
    </w:p>
    <w:p>
      <w:pPr>
        <w:pStyle w:val="Normal"/>
        <w:bidi w:val="0"/>
        <w:spacing w:before="136" w:after="0"/>
        <w:jc w:val="both"/>
        <w:rPr/>
      </w:pPr>
      <w:r>
        <w:rPr/>
        <w:t>Addition of scalar floating point numbers is similar. The two values must both have the same NLS. Again, the value with the higher NLS needs to be right shifted to match the other value’s NLS. If the sum requires 17 bits for representation, the sum in the accumulator can be right shifted by 1 bit and then rounded back to 16 bits and the new NLS will be one less than the previous format. As an example, consider the case of adding two values whose NLS are 5 and 7. The value whose NLS is 7 must be right shifted by 2 bits before it can be added to the other value. If both values have the same sign, the sum of the two mantissas may have a magnitude greater than 32767. In this case, the value in the accumulator must be shifted by one bit and then rounded. The NLS of the sum will be 4. If the two values are of opposite sign, the result in the accumulator may have a mantissa whose magnitude is less than 16384. In this case, the result should be renormalized by left shifting until the magnitude is greater than or equal to 16384 and the NLS increased by the number of left shifts. For our example with the NLS being 5 and 7 initially, the final NLS can be no greater than 6 and no less than 4.</w:t>
      </w:r>
    </w:p>
    <w:p>
      <w:pPr>
        <w:pStyle w:val="Normal"/>
        <w:bidi w:val="0"/>
        <w:spacing w:before="136" w:after="0"/>
        <w:jc w:val="both"/>
        <w:rPr/>
      </w:pPr>
      <w:r>
        <w:rPr/>
        <w:t>Addition of block floating point numbers is complicated by the fact that the constraints are based on the largest magnitude value. In this case, if two vectors have NLS of 5 and 7, the one with NLS of 7 must be right shifted by 2 bits. Each of the pairs is summed. The largest of the resulting sums will determine whether renormalization is necessary.</w:t>
      </w:r>
    </w:p>
    <w:p>
      <w:pPr>
        <w:pStyle w:val="Heading4"/>
        <w:bidi w:val="0"/>
        <w:rPr/>
      </w:pPr>
      <w:r>
        <w:rPr/>
        <w:t>G.1.3.4</w:t>
        <w:tab/>
        <w:t>Division</w:t>
      </w:r>
    </w:p>
    <w:p>
      <w:pPr>
        <w:pStyle w:val="Normal"/>
        <w:bidi w:val="0"/>
        <w:rPr/>
      </w:pPr>
      <w:r>
        <w:rPr/>
        <w:t>Division is not used nearly as frequently as addition or multiplication. The only divisions used are scalar floating point divisions. The numerator and denominator are represented in normalized format, as is the quotient. The quotient’s NLS is calculated by subtracting the NLS of the denominator from that of the numerator and adding 14. To explain this 14, consider the case where the numerator was slightly larger than the denominator and both had NLS equal 0. The quotient would have NLS equal 14 in this case and would be properly normalized. If the numerator’s mantissa is less than the denominator’s, then the numerator should be left shifted by 1 bit and its NLS increased by 1 in order to compute the NLS of the quotient. This guarantees that the mantissa of the quotient will be in normalized format.</w:t>
      </w:r>
    </w:p>
    <w:p>
      <w:pPr>
        <w:pStyle w:val="Normal"/>
        <w:bidi w:val="0"/>
        <w:spacing w:before="136" w:after="0"/>
        <w:jc w:val="both"/>
        <w:rPr/>
      </w:pPr>
      <w:r>
        <w:rPr/>
        <w:t>Division occurs within Durbin’s recursion, a routine requiring full 16-bit precision in the result. Therefore, approximate division routines are not sufficient. The mantissa of the result must have full 16-bit precision including rounding of the 17-bit result. Pseudo-code for such a division is given below.</w:t>
      </w:r>
    </w:p>
    <w:p>
      <w:pPr>
        <w:pStyle w:val="Normal"/>
        <w:bidi w:val="0"/>
        <w:spacing w:before="136" w:after="0"/>
        <w:jc w:val="both"/>
        <w:rPr/>
      </w:pPr>
      <w:r>
        <w:rPr/>
        <w:t>If either the numerator or denominator is not initially stored in scalar floating point, it must first be converted to this format. The function FLOAT(.) is used in the pseudo-code to represent such conversions. The argument could be either single precision or double precision fixed point.</w:t>
      </w:r>
    </w:p>
    <w:p>
      <w:p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eudo-code for Floating Point DivisionXE "Pseudo-code for Floating Point Division"§</w:t>
      </w:r>
    </w:p>
    <w:p>
      <w:pPr>
        <w:pStyle w:val="Normal"/>
        <w:bidi w:val="0"/>
        <w:spacing w:before="136" w:after="0"/>
        <w:jc w:val="both"/>
        <w:rPr/>
      </w:pPr>
      <w:r>
        <w:rPr/>
        <w:t>This routine is used for computing floating point division on a 16-bit fixed point device. It is assumed that there is at least one 32-bit accumulator available. All inputs and outputs are 16-bit words.</w:t>
      </w:r>
    </w:p>
    <w:p>
      <w:pPr>
        <w:pStyle w:val="Enumlev1"/>
        <w:tabs>
          <w:tab w:val="clear" w:pos="720"/>
          <w:tab w:val="left" w:pos="1701" w:leader="none"/>
        </w:tabs>
        <w:bidi w:val="0"/>
        <w:ind w:left="79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tab/>
        <w:t>NUM, NUMNLS, DEN, DENNLS</w:t>
      </w:r>
    </w:p>
    <w:p>
      <w:pPr>
        <w:pStyle w:val="Enumlev1"/>
        <w:tabs>
          <w:tab w:val="clear" w:pos="720"/>
          <w:tab w:val="left" w:pos="1701" w:leader="none"/>
        </w:tabs>
        <w:bidi w:val="0"/>
        <w:ind w:left="79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tab/>
        <w:t>QUO, QUONLS</w:t>
      </w:r>
    </w:p>
    <w:p>
      <w:pPr>
        <w:pStyle w:val="Enumlev1"/>
        <w:tabs>
          <w:tab w:val="clear" w:pos="720"/>
          <w:tab w:val="left" w:pos="1701" w:leader="none"/>
        </w:tabs>
        <w:bidi w:val="0"/>
        <w:ind w:left="79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tab/>
        <w:t>Compute the quotient. NUM and NUMNLS are the mantissa and Q format for the numerator. DEN and DENNLS are the mantissa and Q format for the denominator. QUO and QUONLS are the mantissa and Q format for the quotient. All are assumed to be in normalized format. There is no test for DEN being zero – it is assumed that it is not zero.</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ab/>
        <w:t>SUBROUTINE DIVIDE(NUM, MUMNLS, DEN, DENNLS, QUO, QUONLS)</w:t>
        <w:br/>
        <w:t>SIGN = 1</w:t>
        <w:tab/>
        <w:tab/>
        <w:tab/>
        <w:t>|  First determine the</w:t>
        <w:br/>
        <w:t>P = NUM * DEN</w:t>
        <w:tab/>
        <w:t>|  sign bit of the</w:t>
        <w:br/>
        <w:t>If P &lt; 0, set SIGN = –1</w:t>
        <w:tab/>
        <w:t>|  quotient</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ab/>
        <w:t>QUONLS = NUMNLS – DENNLS + 14</w:t>
        <w:tab/>
        <w:t>|  Next compute QUONLS</w:t>
        <w:br/>
        <w:t>A0 = | NUM |</w:t>
        <w:tab/>
        <w:tab/>
        <w:t>|  A0 is 32-bit accumulator</w:t>
        <w:br/>
        <w:tab/>
        <w:tab/>
        <w:tab/>
        <w:tab/>
        <w:t>|  | NUM | is in lower 16 bits</w:t>
        <w:br/>
        <w:t>A1 = | DEN |</w:t>
        <w:tab/>
        <w:tab/>
        <w:t>|  A1 can be 16 or 32-bit register</w:t>
        <w:br/>
        <w:tab/>
        <w:tab/>
        <w:tab/>
        <w:tab/>
        <w:t>|  if 32-bit, | DEN | is lower</w:t>
        <w:br/>
        <w:tab/>
        <w:tab/>
        <w:tab/>
        <w:tab/>
        <w:t>|  16 bits</w:t>
        <w:br/>
        <w:t>If A0 &lt; A1, do the next 2 lines</w:t>
        <w:br/>
        <w:tab/>
        <w:t>QUONLS = QUONLS + 1</w:t>
        <w:br/>
        <w:tab/>
        <w:t>A0 = A0 &lt;&lt; 1</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ab/>
        <w:t>QUO = 0</w:t>
        <w:tab/>
        <w:tab/>
        <w:tab/>
        <w:t>|  Quotient initialization</w:t>
        <w:br/>
        <w:t>I = 0</w:t>
        <w:tab/>
        <w:tab/>
        <w:tab/>
        <w:tab/>
        <w:t>|  Loop counter initialization</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LOOP:</w:t>
        <w:tab/>
        <w:t>QUO = QUO &lt;&lt; 1</w:t>
        <w:tab/>
        <w:t>|  Long division loop</w:t>
        <w:br/>
        <w:t>If A0 ³ A1, do the next 2 lines</w:t>
        <w:br/>
        <w:tab/>
        <w:t>QUO = QUO + 1</w:t>
        <w:br/>
        <w:tab/>
        <w:t>A0 = A0 – A1</w:t>
        <w:br/>
        <w:t>A0 = A0 &lt;&lt; 1</w:t>
        <w:br/>
        <w:t>I = I + 1</w:t>
        <w:br/>
        <w:t>If I &lt; 15, GO TO LOOP</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ab/>
        <w:t>If A0 ³ A1, set QUO = QUO + 1</w:t>
        <w:tab/>
        <w:t>|  Take care of rounding</w:t>
      </w:r>
    </w:p>
    <w:p>
      <w:pPr>
        <w:pStyle w:val="Normal"/>
        <w:tabs>
          <w:tab w:val="left" w:pos="794" w:leader="none"/>
          <w:tab w:val="left" w:pos="1191" w:leader="none"/>
          <w:tab w:val="left" w:pos="1588" w:leader="none"/>
          <w:tab w:val="left" w:pos="1985" w:leader="none"/>
          <w:tab w:val="left" w:pos="5670" w:leader="none"/>
        </w:tabs>
        <w:bidi w:val="0"/>
        <w:ind w:left="794" w:hanging="794"/>
        <w:rPr/>
      </w:pPr>
      <w:r>
        <w:rPr>
          <w:b w:val="false"/>
          <w:bCs w:val="false"/>
          <w:i w:val="false"/>
          <w:iCs w:val="false"/>
          <w:caps w:val="false"/>
          <w:smallCaps w:val="false"/>
          <w:strike w:val="false"/>
          <w:dstrike w:val="false"/>
          <w:outline w:val="false"/>
          <w:vanish w:val="false"/>
          <w:sz w:val="18"/>
          <w:szCs w:val="18"/>
        </w:rPr>
        <w:tab/>
        <w:t>If SIGN &lt; 0, set QUO = –QUO</w:t>
        <w:tab/>
        <w:t>|  Take care of the sign</w:t>
      </w:r>
    </w:p>
    <w:p>
      <w:pPr>
        <w:pStyle w:val="Heading2"/>
        <w:tabs>
          <w:tab w:val="left" w:pos="794" w:leader="none"/>
          <w:tab w:val="left" w:pos="1191" w:leader="none"/>
          <w:tab w:val="left" w:pos="1588" w:leader="none"/>
          <w:tab w:val="left" w:pos="1985" w:leader="none"/>
          <w:tab w:val="left" w:pos="5670" w:leader="none"/>
        </w:tabs>
        <w:bidi w:val="0"/>
        <w:ind w:left="794" w:hanging="794"/>
        <w:rPr/>
      </w:pPr>
      <w:r>
        <w:rPr/>
        <w:t>G.2</w:t>
        <w:tab/>
        <w:t>Algorithmic changes</w:t>
      </w:r>
    </w:p>
    <w:p>
      <w:pPr>
        <w:pStyle w:val="Heading3"/>
        <w:bidi w:val="0"/>
        <w:ind w:left="794" w:hanging="794"/>
        <w:rPr/>
      </w:pPr>
      <w:r>
        <w:rPr/>
        <w:t>G.2.1</w:t>
        <w:tab/>
        <w:t>Changes in the backward vector gain adapter</w:t>
      </w:r>
      <w:r>
        <w:rPr>
          <w:b/>
          <w:bCs w:val="false"/>
          <w:i w:val="false"/>
          <w:iCs w:val="false"/>
          <w:caps w:val="false"/>
          <w:smallCaps w:val="false"/>
          <w:strike w:val="false"/>
          <w:dstrike w:val="false"/>
          <w:outline w:val="false"/>
          <w:vanish w:val="false"/>
        </w:rPr>
        <w:t>XE "Changes in the backward vector gain adapter"§</w:t>
      </w:r>
      <w:r>
        <w:rPr/>
        <w:t xml:space="preserve"> (block 20)</w:t>
      </w:r>
    </w:p>
    <w:p>
      <w:pPr>
        <w:pStyle w:val="Note"/>
        <w:bidi w:val="0"/>
        <w:jc w:val="left"/>
        <w:rPr/>
      </w:pPr>
      <w:r>
        <w:rPr/>
        <w:t>NOTE – This subclause refers to 3.8/G.728. Readers should familiarize themselves with 3.8/G.728 before attempting to understand this subclause. The changes outlined in this subclause pertain to the once-per-vector computations for the backward vector gain adpater. Wherever possible, the same notation used in Recommendation G.728 has been used here.</w:t>
      </w:r>
    </w:p>
    <w:p>
      <w:pPr>
        <w:pStyle w:val="Normal"/>
        <w:bidi w:val="0"/>
        <w:spacing w:before="136" w:after="0"/>
        <w:jc w:val="both"/>
        <w:rPr/>
      </w:pPr>
      <w:r>
        <w:rPr/>
        <w:t>In this subclause we briefly describe the once-per-vector backward vector gain adapter operations in Recommen</w:t>
        <w:softHyphen/>
        <w:t>dation G.728 as implemented in floating point. We then describe a mathematically equivalent method which can be more easily and accurately implemented on fixed point processors. Tables for values required by this alternate method are given in the addendum to this annex.</w:t>
      </w:r>
    </w:p>
    <w:p>
      <w:pPr>
        <w:pStyle w:val="Normal"/>
        <w:bidi w:val="0"/>
        <w:spacing w:before="136" w:after="0"/>
        <w:jc w:val="both"/>
        <w:rPr/>
      </w:pPr>
      <w:r>
        <w:rPr/>
        <w:t xml:space="preserve">The floating point operations can be described briefly as follows. The internal state variable array GSTATE, represented by the symbol </w:t>
      </w:r>
      <w:r>
        <w:rPr>
          <w:rFonts w:ascii="Symbol" w:hAnsi="Symbol"/>
          <w:b w:val="false"/>
          <w:bCs w:val="false"/>
          <w:i w:val="false"/>
          <w:iCs w:val="false"/>
          <w:caps w:val="false"/>
          <w:smallCaps w:val="false"/>
          <w:strike w:val="false"/>
          <w:dstrike w:val="false"/>
          <w:outline w:val="false"/>
          <w:vanish w:val="false"/>
        </w:rPr>
        <w:t>d</w:t>
      </w:r>
      <w:r>
        <w:rPr/>
        <w:t xml:space="preserve">, contains the previous 10 offset-removed logarithmic gains. The symbol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denotes the offset-removed logarithmic gain for vector </w:t>
      </w:r>
      <w:r>
        <w:rPr>
          <w:b w:val="false"/>
          <w:bCs w:val="false"/>
          <w:i/>
          <w:iCs w:val="false"/>
          <w:caps w:val="false"/>
          <w:smallCaps w:val="false"/>
          <w:strike w:val="false"/>
          <w:dstrike w:val="false"/>
          <w:outline w:val="false"/>
          <w:vanish w:val="false"/>
        </w:rPr>
        <w:t>n</w:t>
      </w:r>
      <w:r>
        <w:rPr/>
        <w:t xml:space="preserve">. The log-gain predictor output [the predicted version of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for vector </w:t>
      </w:r>
      <w:r>
        <w:rPr>
          <w:b w:val="false"/>
          <w:bCs w:val="false"/>
          <w:i/>
          <w:iCs w:val="false"/>
          <w:caps w:val="false"/>
          <w:smallCaps w:val="false"/>
          <w:strike w:val="false"/>
          <w:dstrike w:val="false"/>
          <w:outline w:val="false"/>
          <w:vanish w:val="false"/>
        </w:rPr>
        <w:t>n</w:t>
      </w:r>
      <w:r>
        <w:rPr/>
        <w:t xml:space="preserve"> is given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2"/>
        </w:rPr>
        <w:t xml:space="preserve"> </w:t>
      </w:r>
      <w:r>
        <w:rPr/>
        <w:tab/>
        <w:t>(G-1)</w:t>
      </w:r>
    </w:p>
    <w:p>
      <w:pPr>
        <w:pStyle w:val="Normal"/>
        <w:numPr>
          <w:ilvl w:val="0"/>
          <w:numId w:val="0"/>
        </w:numPr>
        <w:bidi w:val="0"/>
        <w:rPr/>
      </w:pPr>
      <w:r>
        <w:rPr/>
      </w:r>
      <w:r>
        <w:br w:type="page"/>
      </w:r>
    </w:p>
    <w:p>
      <w:pPr>
        <w:pStyle w:val="Normal"/>
        <w:bidi w:val="0"/>
        <w:rPr/>
      </w:pPr>
      <w:r>
        <w:rPr/>
        <w:t xml:space="preserve">As shown in Figure 6/G.728, before convert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to the linear domain, a gain offset of 32 dB must be added and the result checked to make sure that:</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2)</w:t>
      </w:r>
    </w:p>
    <w:p>
      <w:pPr>
        <w:pStyle w:val="Normal"/>
        <w:bidi w:val="0"/>
        <w:spacing w:before="136" w:after="0"/>
        <w:jc w:val="both"/>
        <w:rPr/>
      </w:pPr>
      <w:r>
        <w:rPr/>
        <w:t xml:space="preserve">Equivalently, we can say the allowed range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i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3)</w:t>
      </w:r>
    </w:p>
    <w:p>
      <w:pPr>
        <w:pStyle w:val="Normal"/>
        <w:bidi w:val="0"/>
        <w:spacing w:before="136" w:after="0"/>
        <w:jc w:val="both"/>
        <w:rPr/>
      </w:pPr>
      <w:r>
        <w:rPr/>
        <w:t>The estimated gain in the linear domain is given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4)</w:t>
      </w:r>
    </w:p>
    <w:p>
      <w:pPr>
        <w:pStyle w:val="Normal"/>
        <w:bidi w:val="0"/>
        <w:spacing w:before="136" w:after="0"/>
        <w:jc w:val="both"/>
        <w:rPr/>
      </w:pPr>
      <w:r>
        <w:rPr/>
        <w:t xml:space="preserve">The value of </w:t>
      </w:r>
      <w:r>
        <w:rPr>
          <w:rFonts w:ascii="Symbol" w:hAnsi="Symbol"/>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is first used to normalize the excitation VQ target vector. After the codebook search is completed, </w:t>
      </w:r>
      <w:r>
        <w:rPr>
          <w:rFonts w:ascii="Symbol" w:hAnsi="Symbol"/>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is then used to scale the best codevector selected. If we assume that gain codebook index </w:t>
      </w:r>
      <w:r>
        <w:rPr>
          <w:b w:val="false"/>
          <w:bCs w:val="false"/>
          <w:i/>
          <w:iCs w:val="false"/>
          <w:caps w:val="false"/>
          <w:smallCaps w:val="false"/>
          <w:strike w:val="false"/>
          <w:dstrike w:val="false"/>
          <w:outline w:val="false"/>
          <w:vanish w:val="false"/>
        </w:rPr>
        <w:t>i</w:t>
      </w:r>
      <w:r>
        <w:rPr/>
        <w:t xml:space="preserve"> and shape codebook index </w:t>
      </w:r>
      <w:r>
        <w:rPr>
          <w:b w:val="false"/>
          <w:bCs w:val="false"/>
          <w:i/>
          <w:iCs w:val="false"/>
          <w:caps w:val="false"/>
          <w:smallCaps w:val="false"/>
          <w:strike w:val="false"/>
          <w:dstrike w:val="false"/>
          <w:outline w:val="false"/>
          <w:vanish w:val="false"/>
        </w:rPr>
        <w:t>j</w:t>
      </w:r>
      <w:r>
        <w:rPr/>
        <w:t xml:space="preserve"> were chosen for vector </w:t>
      </w:r>
      <w:r>
        <w:rPr>
          <w:b w:val="false"/>
          <w:bCs w:val="false"/>
          <w:i/>
          <w:iCs w:val="false"/>
          <w:caps w:val="false"/>
          <w:smallCaps w:val="false"/>
          <w:strike w:val="false"/>
          <w:dstrike w:val="false"/>
          <w:outline w:val="false"/>
          <w:vanish w:val="false"/>
        </w:rPr>
        <w:t>n</w:t>
      </w:r>
      <w:r>
        <w:rPr/>
        <w:t xml:space="preserve">, then the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is given by:</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8"/>
          <w:szCs w:val="18"/>
        </w:rPr>
        <w:t>i</w:t>
      </w:r>
      <w:r>
        <w:rPr/>
        <w:t xml:space="preserv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8"/>
          <w:szCs w:val="18"/>
        </w:rPr>
        <w:t>j</w:t>
      </w:r>
      <w:r>
        <w:rPr/>
        <w:tab/>
        <w:t>(G-5)</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is the </w:t>
      </w:r>
      <w:r>
        <w:rPr>
          <w:b w:val="false"/>
          <w:bCs w:val="false"/>
          <w:i/>
          <w:iCs w:val="false"/>
          <w:caps w:val="false"/>
          <w:smallCaps w:val="false"/>
          <w:strike w:val="false"/>
          <w:dstrike w:val="false"/>
          <w:outline w:val="false"/>
          <w:vanish w:val="false"/>
        </w:rPr>
        <w:t>j</w:t>
      </w:r>
      <w:r>
        <w:rPr/>
        <w:t xml:space="preserve">-th shape codevector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t xml:space="preserve"> is the </w:t>
      </w:r>
      <w:r>
        <w:rPr>
          <w:b w:val="false"/>
          <w:bCs w:val="false"/>
          <w:i/>
          <w:iCs w:val="false"/>
          <w:caps w:val="false"/>
          <w:smallCaps w:val="false"/>
          <w:strike w:val="false"/>
          <w:dstrike w:val="false"/>
          <w:outline w:val="false"/>
          <w:vanish w:val="false"/>
        </w:rPr>
        <w:t>i</w:t>
      </w:r>
      <w:r>
        <w:rPr/>
        <w:t xml:space="preserve">-th gain level in the gain level in the gain codebook. The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is then used to compute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First, we compute the squared RMS value of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or the “power” of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which is given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4"/>
        </w:rPr>
        <w:t xml:space="preserve"> </w:t>
      </w:r>
      <w:r>
        <w:rPr/>
        <w:tab/>
        <w:t>(G-6)</w:t>
      </w:r>
    </w:p>
    <w:p>
      <w:pPr>
        <w:pStyle w:val="Normal"/>
        <w:bidi w:val="0"/>
        <w:spacing w:before="136" w:after="0"/>
        <w:jc w:val="both"/>
        <w:rPr/>
      </w:pPr>
      <w:r>
        <w:rPr/>
        <w:t xml:space="preserve">For any given vector </w:t>
      </w:r>
      <w:r>
        <w:rPr>
          <w:b w:val="false"/>
          <w:bCs w:val="false"/>
          <w:i/>
          <w:iCs w:val="false"/>
          <w:caps w:val="false"/>
          <w:smallCaps w:val="false"/>
          <w:strike w:val="false"/>
          <w:dstrike w:val="false"/>
          <w:outline w:val="false"/>
          <w:vanish w:val="false"/>
        </w:rPr>
        <w:t>x</w:t>
      </w:r>
      <w:r>
        <w:rPr/>
        <w:t xml:space="preserve">, we use the symbol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x</w:t>
      </w:r>
      <w:r>
        <w:rPr/>
        <w:t xml:space="preserve">] to represent the power of </w:t>
      </w:r>
      <w:r>
        <w:rPr>
          <w:b w:val="false"/>
          <w:bCs w:val="false"/>
          <w:i/>
          <w:iCs w:val="false"/>
          <w:caps w:val="false"/>
          <w:smallCaps w:val="false"/>
          <w:strike w:val="false"/>
          <w:dstrike w:val="false"/>
          <w:outline w:val="false"/>
          <w:vanish w:val="false"/>
        </w:rPr>
        <w:t>x</w:t>
      </w:r>
      <w:r>
        <w:rPr/>
        <w:t xml:space="preserve">, which is defined as the energy of </w:t>
      </w:r>
      <w:r>
        <w:rPr>
          <w:b w:val="false"/>
          <w:bCs w:val="false"/>
          <w:i/>
          <w:iCs w:val="false"/>
          <w:caps w:val="false"/>
          <w:smallCaps w:val="false"/>
          <w:strike w:val="false"/>
          <w:dstrike w:val="false"/>
          <w:outline w:val="false"/>
          <w:vanish w:val="false"/>
        </w:rPr>
        <w:t>x</w:t>
      </w:r>
      <w:r>
        <w:rPr/>
        <w:t xml:space="preserve"> divided by the vector dimension of </w:t>
      </w:r>
      <w:r>
        <w:rPr>
          <w:b w:val="false"/>
          <w:bCs w:val="false"/>
          <w:i/>
          <w:iCs w:val="false"/>
          <w:caps w:val="false"/>
          <w:smallCaps w:val="false"/>
          <w:strike w:val="false"/>
          <w:dstrike w:val="false"/>
          <w:outline w:val="false"/>
          <w:vanish w:val="false"/>
        </w:rPr>
        <w:t>x</w:t>
      </w:r>
      <w:r>
        <w:rPr/>
        <w:t xml:space="preserve">. Before converting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to the dB value in the logarithmic domain, we clip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to 1 if it is less than 1. Thus, the allowed range for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i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7)</w:t>
      </w:r>
    </w:p>
    <w:p>
      <w:pPr>
        <w:pStyle w:val="Normal"/>
        <w:bidi w:val="0"/>
        <w:spacing w:before="136" w:after="0"/>
        <w:jc w:val="both"/>
        <w:rPr/>
      </w:pPr>
      <w:r>
        <w:rPr/>
        <w:t xml:space="preserve">This is to avoid overflow in the logarithm conversion or exceedingly small dB value. Note that although this range-limiting action is not explicitly shown in Figure 6/G.728, it is implemented in the “pseudo-code” in 5.7/G.728. The offset-removed logarithmic gain (in dB) for vector </w:t>
      </w:r>
      <w:r>
        <w:rPr>
          <w:b w:val="false"/>
          <w:bCs w:val="false"/>
          <w:i/>
          <w:iCs w:val="false"/>
          <w:caps w:val="false"/>
          <w:smallCaps w:val="false"/>
          <w:strike w:val="false"/>
          <w:dstrike w:val="false"/>
          <w:outline w:val="false"/>
          <w:vanish w:val="false"/>
        </w:rPr>
        <w:t>n</w:t>
      </w:r>
      <w:r>
        <w:rPr/>
        <w:t xml:space="preserve"> is then obtained a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8)</w:t>
      </w:r>
    </w:p>
    <w:p>
      <w:pPr>
        <w:pStyle w:val="Normal"/>
        <w:bidi w:val="0"/>
        <w:spacing w:before="136" w:after="0"/>
        <w:jc w:val="both"/>
        <w:rPr/>
      </w:pPr>
      <w:r>
        <w:rPr/>
        <w:t>Note that equation (G-7) implies that:</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8"/>
        </w:rPr>
        <w:t xml:space="preserve"> </w:t>
      </w:r>
      <w:r>
        <w:rPr/>
        <w:tab/>
        <w:t>(G-9)</w:t>
      </w:r>
    </w:p>
    <w:p>
      <w:pPr>
        <w:pStyle w:val="Normal"/>
        <w:bidi w:val="0"/>
        <w:spacing w:before="136" w:after="0"/>
        <w:jc w:val="both"/>
        <w:rPr/>
      </w:pPr>
      <w:r>
        <w:rPr/>
        <w:t xml:space="preserve">Next, the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calculated in equation (G-8) is used to predict the following excitation gains and to update the log-gain predictor coefficients. This completes our brief review of the floating point operation for the backward vector gain adapter.</w:t>
      </w:r>
    </w:p>
    <w:p>
      <w:pPr>
        <w:pStyle w:val="Normal"/>
        <w:numPr>
          <w:ilvl w:val="0"/>
          <w:numId w:val="0"/>
        </w:numPr>
        <w:bidi w:val="0"/>
        <w:rPr/>
      </w:pPr>
      <w:r>
        <w:rPr/>
      </w:r>
      <w:r>
        <w:br w:type="page"/>
      </w:r>
    </w:p>
    <w:p>
      <w:pPr>
        <w:pStyle w:val="Normal"/>
        <w:bidi w:val="0"/>
        <w:rPr/>
      </w:pPr>
      <w:r>
        <w:rPr/>
        <w:t xml:space="preserve">We now describe the mathematically equivalent method for fixed point implementation. Let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k</w:t>
      </w:r>
      <w:r>
        <w:rPr/>
        <w:t xml:space="preserve"> be the </w:t>
      </w:r>
      <w:r>
        <w:rPr>
          <w:b w:val="false"/>
          <w:bCs w:val="false"/>
          <w:i/>
          <w:iCs w:val="false"/>
          <w:caps w:val="false"/>
          <w:smallCaps w:val="false"/>
          <w:strike w:val="false"/>
          <w:dstrike w:val="false"/>
          <w:outline w:val="false"/>
          <w:vanish w:val="false"/>
        </w:rPr>
        <w:t>k</w:t>
      </w:r>
      <w:r>
        <w:rPr/>
        <w:t xml:space="preserve">-th element of the </w:t>
      </w:r>
      <w:r>
        <w:rPr>
          <w:b w:val="false"/>
          <w:bCs w:val="false"/>
          <w:i/>
          <w:iCs w:val="false"/>
          <w:caps w:val="false"/>
          <w:smallCaps w:val="false"/>
          <w:strike w:val="false"/>
          <w:dstrike w:val="false"/>
          <w:outline w:val="false"/>
          <w:vanish w:val="false"/>
        </w:rPr>
        <w:t>j</w:t>
      </w:r>
      <w:r>
        <w:rPr/>
        <w:t>-th codevector in the shape codebook. Then, combining equations (G-5) and (G-6), we have:</w:t>
      </w:r>
    </w:p>
    <w:p>
      <w:pPr>
        <w:pStyle w:val="Equation"/>
        <w:bidi w:val="0"/>
        <w:spacing w:before="193" w:after="240"/>
        <w:jc w:val="left"/>
        <w:rPr/>
      </w:pPr>
      <w:r>
        <w:rPr/>
        <w:tab/>
        <w:tab/>
        <w:tab/>
        <w:tab/>
        <w:t>(G-10)</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30"/>
        </w:rPr>
        <w:t xml:space="preserve"> </w:t>
      </w:r>
      <w:r>
        <w:rPr/>
        <w:tab/>
        <w:t>(G-11)</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12"/>
        </w:rPr>
        <w:t xml:space="preserve"> </w:t>
      </w:r>
      <w:r>
        <w:rPr/>
        <w:tab/>
        <w:t>(G-12)</w:t>
      </w:r>
    </w:p>
    <w:p>
      <w:pPr>
        <w:pStyle w:val="Normal"/>
        <w:bidi w:val="0"/>
        <w:spacing w:before="136" w:after="0"/>
        <w:jc w:val="both"/>
        <w:rPr/>
      </w:pPr>
      <w:r>
        <w:rPr/>
        <w:t>Substituting equation (G-12) for equation (G-8) yields:</w:t>
      </w:r>
    </w:p>
    <w:p>
      <w:pPr>
        <w:pStyle w:val="Equation"/>
        <w:bidi w:val="0"/>
        <w:spacing w:before="193" w:after="240"/>
        <w:jc w:val="left"/>
        <w:rPr/>
      </w:pPr>
      <w:r>
        <w:rPr/>
        <w:tab/>
        <w:tab/>
        <w:tab/>
        <w:tab/>
        <w:t>(G-13)</w:t>
      </w:r>
    </w:p>
    <w:p>
      <w:pPr>
        <w:pStyle w:val="Normal"/>
        <w:bidi w:val="0"/>
        <w:spacing w:before="136" w:after="0"/>
        <w:jc w:val="both"/>
        <w:rPr/>
      </w:pPr>
      <w:r>
        <w:rPr/>
        <w:t xml:space="preserve">Now, using equation (G-4), we can express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as:</w:t>
      </w:r>
    </w:p>
    <w:p>
      <w:pPr>
        <w:pStyle w:val="Equation"/>
        <w:bidi w:val="0"/>
        <w:spacing w:before="193" w:after="240"/>
        <w:jc w:val="left"/>
        <w:rPr/>
      </w:pPr>
      <w:bookmarkStart w:id="0" w:name="F14"/>
      <w:r>
        <w:rPr/>
        <w:tab/>
        <w:tab/>
        <w:tab/>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7(^"</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7(^</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20 log</w:t>
      </w:r>
      <w:r>
        <w:rPr>
          <w:b w:val="false"/>
          <w:bCs w:val="false"/>
          <w:i w:val="false"/>
          <w:iCs w:val="false"/>
          <w:caps w:val="false"/>
          <w:smallCaps w:val="false"/>
          <w:strike w:val="false"/>
          <w:dstrike w:val="false"/>
          <w:outline w:val="false"/>
          <w:vanish w:val="false"/>
          <w:position w:val="-6"/>
          <w:sz w:val="18"/>
          <w:szCs w:val="18"/>
        </w:rPr>
        <w:t>10</w:t>
      </w:r>
      <w:r>
        <w:rPr/>
        <w:t xml:space="preserve"> |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8"/>
          <w:szCs w:val="18"/>
        </w:rPr>
        <w:t>i</w:t>
      </w:r>
      <w:r>
        <w:rPr/>
        <w:t xml:space="preserve"> |  </w:t>
      </w:r>
      <w:r>
        <w:rPr>
          <w:b w:val="false"/>
          <w:bCs w:val="false"/>
          <w:i w:val="false"/>
          <w:iCs w:val="false"/>
          <w:caps w:val="false"/>
          <w:smallCaps w:val="false"/>
          <w:strike w:val="false"/>
          <w:dstrike w:val="false"/>
          <w:outline w:val="false"/>
          <w:vanish w:val="false"/>
        </w:rPr>
        <w:t>+</w:t>
      </w:r>
      <w:r>
        <w:rPr/>
        <w:t xml:space="preserve">  log</w:t>
      </w:r>
      <w:r>
        <w:rPr>
          <w:b w:val="false"/>
          <w:bCs w:val="false"/>
          <w:i w:val="false"/>
          <w:iCs w:val="false"/>
          <w:caps w:val="false"/>
          <w:smallCaps w:val="false"/>
          <w:strike w:val="false"/>
          <w:dstrike w:val="false"/>
          <w:outline w:val="false"/>
          <w:vanish w:val="false"/>
          <w:position w:val="-6"/>
          <w:sz w:val="18"/>
          <w:szCs w:val="18"/>
        </w:rPr>
        <w:t>10</w:t>
      </w:r>
      <w:r>
        <w:rPr/>
        <w:t xml:space="preserve">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8"/>
          <w:szCs w:val="18"/>
        </w:rPr>
        <w:t>j</w:t>
      </w:r>
      <w:r>
        <w:rPr/>
        <w:t>]</w:t>
        <w:tab/>
        <w:t>(G-14)</w:t>
      </w:r>
    </w:p>
    <w:p>
      <w:pPr>
        <w:pStyle w:val="Normal"/>
        <w:bidi w:val="0"/>
        <w:spacing w:before="136" w:after="0"/>
        <w:jc w:val="both"/>
        <w:rPr/>
      </w:pPr>
      <w:r>
        <w:rPr/>
        <w:t xml:space="preserve">In other words, </w:t>
      </w:r>
      <w:r>
        <w:rPr>
          <w:rFonts w:ascii="Symbol" w:hAnsi="Symbol"/>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is simply the predicted log-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plus two “correction terms”:</w:t>
      </w:r>
    </w:p>
    <w:p>
      <w:pPr>
        <w:pStyle w:val="Enumlev1"/>
        <w:bidi w:val="0"/>
        <w:ind w:left="1191" w:hanging="397"/>
        <w:jc w:val="left"/>
        <w:rPr/>
      </w:pPr>
      <w:r>
        <w:rPr/>
        <w:t>1)</w:t>
        <w:tab/>
        <w:t>20 log</w:t>
      </w:r>
      <w:r>
        <w:rPr>
          <w:b w:val="false"/>
          <w:bCs w:val="false"/>
          <w:i w:val="false"/>
          <w:iCs w:val="false"/>
          <w:caps w:val="false"/>
          <w:smallCaps w:val="false"/>
          <w:strike w:val="false"/>
          <w:dstrike w:val="false"/>
          <w:outline w:val="false"/>
          <w:vanish w:val="false"/>
          <w:position w:val="-3"/>
          <w:sz w:val="16"/>
          <w:szCs w:val="16"/>
        </w:rPr>
        <w:t xml:space="preserve">10 </w:t>
      </w:r>
      <w:r>
        <w:rPr/>
        <w:t>, the dB value of the best gain level selected from the gain codebook; and</w:t>
      </w:r>
    </w:p>
    <w:p>
      <w:pPr>
        <w:pStyle w:val="Enumlev1"/>
        <w:bidi w:val="0"/>
        <w:ind w:left="1191" w:hanging="397"/>
        <w:jc w:val="left"/>
        <w:rPr/>
      </w:pPr>
      <w:r>
        <w:rPr/>
        <w:t>2)</w:t>
        <w:tab/>
        <w:t>10 log</w:t>
      </w:r>
      <w:r>
        <w:rPr>
          <w:b w:val="false"/>
          <w:bCs w:val="false"/>
          <w:i w:val="false"/>
          <w:iCs w:val="false"/>
          <w:caps w:val="false"/>
          <w:smallCaps w:val="false"/>
          <w:strike w:val="false"/>
          <w:dstrike w:val="false"/>
          <w:outline w:val="false"/>
          <w:vanish w:val="false"/>
          <w:position w:val="-3"/>
          <w:sz w:val="16"/>
          <w:szCs w:val="16"/>
        </w:rPr>
        <w:t xml:space="preserve">10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the dB value of the power of the best shape codevector selected from the shape codebook. (In a sense, this is like a conventional predictive coder for the gain, but operated in the logarithmic domain.)</w:t>
      </w:r>
    </w:p>
    <w:p>
      <w:pPr>
        <w:pStyle w:val="Normal"/>
        <w:bidi w:val="0"/>
        <w:rPr/>
      </w:pPr>
      <w:r>
        <w:rPr/>
        <w:t xml:space="preserve">Figure G.1 shows the block schematic of this mathematically equivalent method. Since there are only 4 possible  and 128 possible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values, we can precompute their dB values and store them in two log-gain tables (blocks 93 and 94 in Figure G.1).</w:t>
      </w:r>
    </w:p>
    <w:p>
      <w:pPr>
        <w:pStyle w:val="Normal"/>
        <w:bidi w:val="0"/>
        <w:spacing w:before="136" w:after="0"/>
        <w:jc w:val="both"/>
        <w:rPr/>
      </w:pPr>
      <w:r>
        <w:rPr/>
        <w:t>The delay units 91 and 92 make available the best gain and shape codebook indices chosen in the excitation codebook search of the previous vector. These two indices are used to look up the values of 20 log</w:t>
      </w:r>
      <w:r>
        <w:rPr>
          <w:b w:val="false"/>
          <w:bCs w:val="false"/>
          <w:i w:val="false"/>
          <w:iCs w:val="false"/>
          <w:caps w:val="false"/>
          <w:smallCaps w:val="false"/>
          <w:strike w:val="false"/>
          <w:dstrike w:val="false"/>
          <w:outline w:val="false"/>
          <w:vanish w:val="false"/>
          <w:position w:val="-3"/>
          <w:sz w:val="16"/>
          <w:szCs w:val="16"/>
        </w:rPr>
        <w:t xml:space="preserve">10 </w:t>
      </w:r>
      <w:r>
        <w:rPr/>
        <w:t xml:space="preserve"> and 10 log</w:t>
      </w:r>
      <w:r>
        <w:rPr>
          <w:b w:val="false"/>
          <w:bCs w:val="false"/>
          <w:i w:val="false"/>
          <w:iCs w:val="false"/>
          <w:caps w:val="false"/>
          <w:smallCaps w:val="false"/>
          <w:strike w:val="false"/>
          <w:dstrike w:val="false"/>
          <w:outline w:val="false"/>
          <w:vanish w:val="false"/>
          <w:position w:val="-3"/>
          <w:sz w:val="16"/>
          <w:szCs w:val="16"/>
        </w:rPr>
        <w:t xml:space="preserve">10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from the log-gain tables in blocks 93 and 94. The 1-sample delay unit 95 holds the previous predicted (and possibly range limited) log-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 1). The adder 96 adds the outputs of blocks 93, 94, and 95 to produce an unclipp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 1) according to equation (G-14). Then, the limiter 97 enforces the inequality in equation (G-9) by clipping the output of the adder 96 at –32 dB if it is less than –32 dB.</w:t>
      </w:r>
    </w:p>
    <w:p>
      <w:pPr>
        <w:pStyle w:val="Normal"/>
        <w:bidi w:val="0"/>
        <w:spacing w:before="136" w:after="0"/>
        <w:jc w:val="both"/>
        <w:rPr/>
      </w:pPr>
      <w:r>
        <w:rPr/>
        <w:t>The ouput of the limiter 97 is mathematically equivalent to the output of the adder 42 in Figure 6/G.728. Therefore, blocks 43 through 46 in Figure G.1 are identical to their counterparts in Figure 6/G.728. The operation of the log-gain limiter 98 is similar to the limiter 47 in Figure 6/G.728, except that the allowed range has been shifted down by 32 dB. The adder 99 adds the log-gain offset value of 32 dB, stored in block 41, to the output of the log-gain limiter 98. The resulting log-gain value is then converted to the linear domain by the inverse logarithm calculator 48, which is identical to its counterparts in Figure 6/G.728. This completes the descriptions of the mathematically equivalent method for fixed point implementation.</w:t>
      </w:r>
    </w:p>
    <w:p>
      <w:pPr>
        <w:pStyle w:val="Normal"/>
        <w:bidi w:val="0"/>
        <w:spacing w:before="136" w:after="0"/>
        <w:jc w:val="both"/>
        <w:rPr/>
      </w:pPr>
      <w:r>
        <w:rPr/>
        <w:t>The equivalent method shown in Figure G.1 has two important advantages over the original method in Figure 6/G.728.</w:t>
      </w:r>
    </w:p>
    <w:p>
      <w:pPr>
        <w:pStyle w:val="Enumlev1"/>
        <w:bidi w:val="0"/>
        <w:ind w:left="1191" w:hanging="397"/>
        <w:jc w:val="left"/>
        <w:rPr/>
      </w:pPr>
      <w:r>
        <w:rPr/>
        <w:t>a)</w:t>
        <w:tab/>
        <w:t>It eliminates the need to calculate the logarithm function (block 40 in Figure 6/G.728). In DSP implemen</w:t>
        <w:softHyphen/>
        <w:t>tations, the logarithm function is usually calculated using a power series expansion and typically takes a large number of instruction cycles to calculate. Thus, replacing the logarithm calculation by a table look-up could mean a considerable saving in DSP cycles. Also, the table entries can be pre-computed to the maximum desir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numlev1"/>
        <w:numPr>
          <w:ilvl w:val="0"/>
          <w:numId w:val="0"/>
        </w:numPr>
        <w:bidi w:val="0"/>
        <w:ind w:left="1191" w:hanging="397"/>
        <w:jc w:val="left"/>
        <w:rPr/>
      </w:pPr>
      <w:r>
        <w:rPr/>
      </w:r>
      <w:r>
        <w:br w:type="page"/>
      </w:r>
    </w:p>
    <w:p>
      <w:pPr>
        <w:pStyle w:val="Enumlev1"/>
        <w:bidi w:val="0"/>
        <w:ind w:left="1191" w:hanging="397"/>
        <w:jc w:val="left"/>
        <w:rPr/>
      </w:pPr>
      <w:r>
        <w:rPr/>
        <w:t>b)</w:t>
        <w:tab/>
        <w:t>It is likely to give more accurate numerical results than the original method when a fixed point processor is used. Due to backward adaptation, there is a feedback loop in the gain adaptation process. In Figure 6/G.728, this feedback loop is very long. It goes from the inverse logarithm calculator 48 to the gain scaling unit 21 (in Figure 2/G.728), and then back to blocks 67, 39, 40 and 42 through 48. The more computations done in this loop, the more likely that numerical errors due to finite precision may accumulate in the feedback loop. This is especially true if the fixed point processor does not always achieve the maximum possible accuracy for the logarithm function. In contrast, the feedback loop in Figure G.1 is as tight as it can be. Note that the gain scaling unit, the energy and power calculation f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the logarithm calculator, and even the adder for restoring the log-gain offset are now all out of the feedback loop. Except for blocks 43 through 46 that are common in both methods, the feedback loop only involves two limiters and two additions, which can be implemented with very high precision by fixed point processors.</w:t>
      </w:r>
    </w:p>
    <w:p>
      <w:pPr>
        <w:pStyle w:val="Normal"/>
        <w:bidi w:val="0"/>
        <w:rPr/>
      </w:pPr>
      <w:r>
        <w:rPr/>
        <w:t>As a result of this change, interoperability between fixed and floating point implementations of Recommendation G.728 is enhanced. The main disadvantage of this new method is that it requires additional words of ROM memory. There are 128 shape vectors and 4 possible gain vectors. The additional memory required is 128 </w:t>
      </w:r>
      <w:r>
        <w:rPr>
          <w:b w:val="false"/>
          <w:bCs w:val="false"/>
          <w:i w:val="false"/>
          <w:iCs w:val="false"/>
          <w:caps w:val="false"/>
          <w:smallCaps w:val="false"/>
          <w:strike w:val="false"/>
          <w:dstrike w:val="false"/>
          <w:outline w:val="false"/>
          <w:vanish w:val="false"/>
        </w:rPr>
        <w:t>+</w:t>
      </w:r>
      <w:r>
        <w:rPr/>
        <w:t> 4 = 132 words. This is only a very small fraction of the ROM space already needed in Recommendation G.728.</w:t>
      </w:r>
    </w:p>
    <w:p>
      <w:pPr>
        <w:pStyle w:val="Normal"/>
        <w:bidi w:val="0"/>
        <w:spacing w:before="136" w:after="0"/>
        <w:jc w:val="both"/>
        <w:rPr/>
      </w:pPr>
      <w:r>
        <w:rPr/>
        <w:t xml:space="preserve">This new method has changed the input to the backward vector gain adapter (blocks 20 and 30) from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to the gain and shape codebook indice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To reflect this fact, Figures 1/G.728 through 3/G.728 should have been re-drawn here so that the backward vector gain adapter gets its input from the excitation VQ codebook block. However, such modified figures are omitted here, since the necessary change is trivial and it should be very clear from the description above.</w:t>
      </w:r>
    </w:p>
    <w:p>
      <w:pPr>
        <w:pStyle w:val="Heading3"/>
        <w:bidi w:val="0"/>
        <w:ind w:left="794" w:hanging="794"/>
        <w:rPr/>
      </w:pPr>
      <w:r>
        <w:rPr/>
        <w:t>G.2.2</w:t>
        <w:tab/>
        <w:t>Changes in the Levinson-Durbin recursion modules</w:t>
      </w:r>
      <w:r>
        <w:rPr>
          <w:b/>
          <w:bCs w:val="false"/>
          <w:i w:val="false"/>
          <w:iCs w:val="false"/>
          <w:caps w:val="false"/>
          <w:smallCaps w:val="false"/>
          <w:strike w:val="false"/>
          <w:dstrike w:val="false"/>
          <w:outline w:val="false"/>
          <w:vanish w:val="false"/>
        </w:rPr>
        <w:t>XE "Changes in the Levinson-Durbin recursion modules"§</w:t>
      </w:r>
    </w:p>
    <w:p>
      <w:pPr>
        <w:pStyle w:val="Normal"/>
        <w:bidi w:val="0"/>
        <w:rPr/>
      </w:pPr>
      <w:r>
        <w:rPr/>
        <w:t>This subclause is about changes in the Levinson-Durbin recursion modules</w:t>
      </w:r>
      <w:r>
        <w:rPr>
          <w:b w:val="false"/>
          <w:bCs w:val="false"/>
          <w:i w:val="false"/>
          <w:iCs w:val="false"/>
          <w:caps w:val="false"/>
          <w:smallCaps w:val="false"/>
          <w:strike w:val="false"/>
          <w:dstrike w:val="false"/>
          <w:outline w:val="false"/>
          <w:vanish w:val="false"/>
        </w:rPr>
        <w:t>XE "Levinson-Durbin recursion modules"§</w:t>
      </w:r>
      <w:r>
        <w:rPr/>
        <w:t xml:space="preserve"> used in Recommendation G.728. There are three such modules, designated as blocks 37, 44 and 50, and used for the perceptual weighting filter, the log-gain linear predictor, and the synthesis filter, respectively. Readers should refer to 5.5/G.728 and 5.6/G.728 for more details. In this section we will use the pseudo-code for block 50 from 5.6/G.728 as an example and show how it must be modified for fixed point implementation. Similar changes need to be made for blocks 37 (perceptual weighting filter) and 44 (log</w:t>
        <w:noBreakHyphen/>
        <w:t>gain predictor). We begin with a listing of the floating point pseudo-code.</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RTMP (LPC + 1) = 0, go to LABEL</w:t>
        <w:tab/>
        <w:t>|  Skip if zero</w:t>
        <w:br/>
        <w:tab/>
        <w:tab/>
        <w:tab/>
        <w:tab/>
        <w:tab/>
        <w:t>|  </w:t>
        <w:br/>
        <w:tab/>
        <w:t>If RTMP(1) £ 0, go to LABEL</w:t>
        <w:tab/>
        <w:t>|  Skip if zero signal</w:t>
        <w:br/>
        <w:tab/>
        <w:tab/>
        <w:tab/>
        <w:tab/>
        <w:tab/>
        <w:t>|  </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RC1 = –RTMP(2)/RTMP(1)</w:t>
        <w:br/>
        <w:tab/>
        <w:t>ATMP(1) = 1</w:t>
        <w:tab/>
        <w:tab/>
        <w:t>|  </w:t>
        <w:br/>
        <w:tab/>
        <w:t>ATMP(2) = RC1</w:t>
        <w:tab/>
        <w:t>|  First-order predictor</w:t>
        <w:br/>
        <w:tab/>
        <w:t>ALPHATMP = RTMP(1) + RTMP(2) * RC1</w:t>
        <w:tab/>
        <w:t>|  </w:t>
        <w:br/>
        <w:tab/>
        <w:t>If ALPHATMP £ 0, go to LABEL</w:t>
        <w:tab/>
        <w:t>|  Abort if ill-conditioned</w:t>
        <w:br/>
        <w:br/>
        <w:tab/>
        <w:t>For MINC = 2, 3, 4, ..., LPC, do the following</w:t>
        <w:br/>
        <w:tab/>
        <w:tab/>
        <w:t>SUM = 0.</w:t>
        <w:br/>
        <w:tab/>
        <w:tab/>
        <w:t>For IP = 1, 2, 3, ..., MINC, do the next 2 lines</w:t>
        <w:br/>
        <w:tab/>
        <w:tab/>
        <w:tab/>
        <w:t>N1 = MINC – IP + 2</w:t>
        <w:br/>
        <w:tab/>
        <w:tab/>
        <w:tab/>
        <w:t>SUM = SUM + RTMP(N1) * ATMP(IP)</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  </w:t>
        <w:br/>
        <w:tab/>
        <w:tab/>
        <w:t>RC = –SUM/ALPHATMP</w:t>
        <w:tab/>
        <w:t>|  Reflection coefficient</w:t>
        <w:br/>
        <w:tab/>
        <w:tab/>
        <w:t>MH = MINC/2 + 1</w:t>
        <w:tab/>
        <w:t>|  </w:t>
        <w:br/>
        <w:tab/>
        <w:tab/>
        <w:t>For IP = 2, 3, 4, ..., MH, do the next 4 lines</w:t>
        <w:br/>
        <w:tab/>
        <w:tab/>
        <w:tab/>
        <w:t>IB = MINC – IP + 2</w:t>
        <w:br/>
        <w:tab/>
        <w:tab/>
        <w:tab/>
        <w:t>AT = ATMP(IP) + RC * ATMP(IB)</w:t>
        <w:tab/>
        <w:t>|  </w:t>
        <w:br/>
        <w:tab/>
        <w:tab/>
        <w:tab/>
        <w:t>ATMP(IB) = ATMP(IB) + RC * ATMP(IP)</w:t>
        <w:tab/>
        <w:t>|  Update predictor coefficient</w:t>
        <w:br/>
        <w:tab/>
        <w:tab/>
        <w:tab/>
        <w:t>ATMP(IP) = AT</w:t>
        <w:tab/>
        <w:t>|  </w:t>
      </w:r>
    </w:p>
    <w:p>
      <w:pPr>
        <w:pStyle w:val="Normal"/>
        <w:numPr>
          <w:ilvl w:val="0"/>
          <w:numId w:val="0"/>
        </w:numPr>
        <w:tabs>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TMP(MINC + 1) = RC</w:t>
        <w:tab/>
        <w:t>|  </w:t>
        <w:br/>
        <w:tab/>
        <w:tab/>
        <w:t>ALPHATMP = ALPHATMP + RC * SUM</w:t>
        <w:tab/>
        <w:t>|  Prediction residual energy</w:t>
        <w:br/>
        <w:tab/>
        <w:tab/>
        <w:t>If ALPHATMP £ 0, go to LABEL</w:t>
        <w:tab/>
        <w:t>|  Abort if ill-conditioned</w:t>
        <w:br/>
        <w:tab/>
        <w:t>Repeat the above for the next MINC</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  Recursion completed normally</w:t>
        <w:br/>
        <w:tab/>
        <w:t>Exit this program</w:t>
        <w:tab/>
        <w:t>|  if execution proceeds to here</w:t>
      </w:r>
    </w:p>
    <w:p>
      <w:pPr>
        <w:pStyle w:val="Normal"/>
        <w:tabs>
          <w:tab w:val="left" w:pos="794" w:leader="none"/>
          <w:tab w:val="left" w:pos="1191" w:leader="none"/>
          <w:tab w:val="left" w:pos="1588" w:leader="none"/>
          <w:tab w:val="left" w:pos="1985" w:leader="none"/>
          <w:tab w:val="left" w:pos="5670" w:leader="none"/>
        </w:tabs>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w:t>
        <w:tab/>
        <w:t>If program proceeds to here, ill-conditioning had happened, then, skip block 51, do not update the synthesis filter coefficients. (That is, use the synthesis filter coefficients of the previous adaptation cycle.)</w:t>
      </w:r>
    </w:p>
    <w:p>
      <w:pPr>
        <w:pStyle w:val="Normal"/>
        <w:bidi w:val="0"/>
        <w:ind w:left="794" w:hanging="794"/>
        <w:rPr/>
      </w:pPr>
      <w:r>
        <w:rPr/>
        <w:t>The best way to begin is to consider the floating point variables referred to in this pseudo-code. These are RC, RC1, RTMP, SUM, ALPHATMP and ATMP. (The other variables in the code, MINC, IP, IB and N1 are all indices which are integers.)</w:t>
      </w:r>
    </w:p>
    <w:p>
      <w:pPr>
        <w:pStyle w:val="Normal"/>
        <w:bidi w:val="0"/>
        <w:spacing w:before="136" w:after="0"/>
        <w:jc w:val="both"/>
        <w:rPr/>
      </w:pPr>
      <w:r>
        <w:rPr/>
        <w:t>RC refers to the reflection coefficients, which are computed as an intermediate variable in this module. Reflection coefficients have the property that they have a magnitude which is always less than unity for a stable LPC filter. As such, RC can be represented with a Q15 format, meaning that one bit is used for the sign bit and the other 15 bits are used to represent the fractional part of the value.</w:t>
      </w:r>
    </w:p>
    <w:p>
      <w:pPr>
        <w:pStyle w:val="Normal"/>
        <w:bidi w:val="0"/>
        <w:spacing w:before="136" w:after="0"/>
        <w:jc w:val="both"/>
        <w:rPr/>
      </w:pPr>
      <w:r>
        <w:rPr/>
        <w:t>We note that at each iteration we compute RC, use it for that iteration, and then never use it again. The only exception is that for the synthesis filter LPC analysis in the decoder. RC1 is saved for later use in the postfilter. In order to save memory, only the value of RC1 is saved above. All other values of RC are written to a single location which is overwritten at the next iteration. This represents a change from the original floating point pseudo-code, but has no effect on the output results and can be used for floating point implementations as well.</w:t>
      </w:r>
    </w:p>
    <w:p>
      <w:pPr>
        <w:pStyle w:val="Normal"/>
        <w:bidi w:val="0"/>
        <w:spacing w:before="136" w:after="0"/>
        <w:jc w:val="both"/>
        <w:rPr/>
      </w:pPr>
      <w:r>
        <w:rPr/>
        <w:t>RTMP refers to the autocorrelation function values. These values have a tremendous dynamic range. By necessity RTMP must be kept in block floating point. This means that all values are normalized by the same power of 2. Theoretically, RTMP(1) should have the largest value. We also know that it must be positive. The representation used will be such that the largest magnitude of RTMP is between 0.5 and 1. This being the case, all of RTMP can be represented in Q15 format. All of RTMP is represented in block floating point in hybrid window, but only the mantissas are needed in Durbin’s recursion.</w:t>
      </w:r>
    </w:p>
    <w:p>
      <w:pPr>
        <w:pStyle w:val="Normal"/>
        <w:bidi w:val="0"/>
        <w:spacing w:before="136" w:after="0"/>
        <w:jc w:val="both"/>
        <w:rPr/>
      </w:pPr>
      <w:r>
        <w:rPr/>
        <w:t>One other note concerns RTMP(LPC </w:t>
      </w:r>
      <w:r>
        <w:rPr>
          <w:b w:val="false"/>
          <w:bCs w:val="false"/>
          <w:i w:val="false"/>
          <w:iCs w:val="false"/>
          <w:caps w:val="false"/>
          <w:smallCaps w:val="false"/>
          <w:strike w:val="false"/>
          <w:dstrike w:val="false"/>
          <w:outline w:val="false"/>
          <w:vanish w:val="false"/>
        </w:rPr>
        <w:t>+</w:t>
      </w:r>
      <w:r>
        <w:rPr/>
        <w:t> 1). As indicated on the first line, if this variable has a value of zero, this module should be terminated. If RTMP(LPC </w:t>
      </w:r>
      <w:r>
        <w:rPr>
          <w:b w:val="false"/>
          <w:bCs w:val="false"/>
          <w:i w:val="false"/>
          <w:iCs w:val="false"/>
          <w:caps w:val="false"/>
          <w:smallCaps w:val="false"/>
          <w:strike w:val="false"/>
          <w:dstrike w:val="false"/>
          <w:outline w:val="false"/>
          <w:vanish w:val="false"/>
        </w:rPr>
        <w:t>+</w:t>
      </w:r>
      <w:r>
        <w:rPr/>
        <w:t> 1) is represented by a 16-bit integer, this condition is much more likely to happen than for the case when the same RTMP (LPC </w:t>
      </w:r>
      <w:r>
        <w:rPr>
          <w:b w:val="false"/>
          <w:bCs w:val="false"/>
          <w:i w:val="false"/>
          <w:iCs w:val="false"/>
          <w:caps w:val="false"/>
          <w:smallCaps w:val="false"/>
          <w:strike w:val="false"/>
          <w:dstrike w:val="false"/>
          <w:outline w:val="false"/>
          <w:vanish w:val="false"/>
        </w:rPr>
        <w:t>+</w:t>
      </w:r>
      <w:r>
        <w:rPr/>
        <w:t> 1) is represented by a 32-bit floating point number in a floating point implementation. This causes interoperability problems. In computing RTMP(LPC </w:t>
      </w:r>
      <w:r>
        <w:rPr>
          <w:b w:val="false"/>
          <w:bCs w:val="false"/>
          <w:i w:val="false"/>
          <w:iCs w:val="false"/>
          <w:caps w:val="false"/>
          <w:smallCaps w:val="false"/>
          <w:strike w:val="false"/>
          <w:dstrike w:val="false"/>
          <w:outline w:val="false"/>
          <w:vanish w:val="false"/>
        </w:rPr>
        <w:t>+</w:t>
      </w:r>
      <w:r>
        <w:rPr/>
        <w:t> 1) in the previous module (hybrid window, block 49), the value is accumulated in the accumulator, which is at least 32 bits in all fixed point DSPs. It is proposed that this 32-bit value of the accumulator when the computation is completed be tested to check for zero. By making this change, premature termination (and thus interoperability problems) can be avoided. In the new code a logical variable named ILLCOND is tested to see whether it is true or false. Its value depends on the results of the test of RTMP (LPC </w:t>
      </w:r>
      <w:r>
        <w:rPr>
          <w:b w:val="false"/>
          <w:bCs w:val="false"/>
          <w:i w:val="false"/>
          <w:iCs w:val="false"/>
          <w:caps w:val="false"/>
          <w:smallCaps w:val="false"/>
          <w:strike w:val="false"/>
          <w:dstrike w:val="false"/>
          <w:outline w:val="false"/>
          <w:vanish w:val="false"/>
        </w:rPr>
        <w:t>+</w:t>
      </w:r>
      <w:r>
        <w:rPr/>
        <w:t> 1) in the hybrid window module. We later use ILLCOND as an output variable for this block to indicate whether the output values should be used or ignored.</w:t>
      </w:r>
    </w:p>
    <w:p>
      <w:pPr>
        <w:pStyle w:val="Normal"/>
        <w:bidi w:val="0"/>
        <w:spacing w:before="136" w:after="0"/>
        <w:jc w:val="both"/>
        <w:rPr/>
      </w:pPr>
      <w:r>
        <w:rPr/>
        <w:t>For the postfilter, there is the possibility that the ill-conditioning occurred after the 10th iteration. In that case, a new set of short-term adaptive postfilter prediction coefficients have been determined and are valid, but the 50th order synthesis filter coefficients are not valid. A second logical variable, ILLCONDP indicates the status of the postfilter coefficients.</w:t>
      </w:r>
    </w:p>
    <w:p>
      <w:pPr>
        <w:pStyle w:val="Normal"/>
        <w:bidi w:val="0"/>
        <w:spacing w:before="136" w:after="0"/>
        <w:jc w:val="both"/>
        <w:rPr/>
      </w:pPr>
      <w:r>
        <w:rPr/>
        <w:t>SUM and ALPHATMP are the next two variables. Both are values which are accumulated, but are never multiplied. The value held in an accumulator is 32 bits. However, these two variables are divided to compute RC. Both SUM and ALPHATMP are converted to 16-bit fixed point for the division. The result of the division is represented in Q15 fixed point format and assigned to RC. The variable SUM does not appear explicitly in the fixed point pseudo-code. In 32-bit format, it is the accumulator AA0 and in 16-bit format it is the variable SIGN.</w:t>
      </w:r>
    </w:p>
    <w:p>
      <w:pPr>
        <w:pStyle w:val="Normal"/>
        <w:numPr>
          <w:ilvl w:val="0"/>
          <w:numId w:val="0"/>
        </w:numPr>
        <w:bidi w:val="0"/>
        <w:rPr/>
      </w:pPr>
      <w:r>
        <w:rPr/>
      </w:r>
      <w:r>
        <w:br w:type="page"/>
      </w:r>
    </w:p>
    <w:p>
      <w:pPr>
        <w:pStyle w:val="Normal"/>
        <w:bidi w:val="0"/>
        <w:rPr/>
      </w:pPr>
      <w:r>
        <w:rPr/>
        <w:t>Note that ALPHATMP is naturally a 32-bit number which is accumulated in an accumulator. However, in actual DSP implementations, it is necessary to save ALPHATMP in memory for the next higher order of recursion, because the accumulator will be needed for other computations before ALPHATMP is updated again. Therefore, some DSP cycles can be saved if we save and load only the rounded 16-bit high word of ALPHATMP rather than the entire 32-bit word. In practice, it is found that saving only the high word of ALPHATMP after each update did not degrade the coder’s performance. Therefore, only the high word of ALPHATMP is saved after each update of ALPHATMP. In order to make clear when ALPHATMP is represented by 16 bits and when by 32, the name ALPHATMP is used in the pseudo-code only when it is a 16-bit number. An accumulator is referenced when it is a 32-bit number.</w:t>
      </w:r>
    </w:p>
    <w:p>
      <w:pPr>
        <w:pStyle w:val="Normal"/>
        <w:bidi w:val="0"/>
        <w:spacing w:before="136" w:after="0"/>
        <w:jc w:val="both"/>
        <w:rPr/>
      </w:pPr>
      <w:r>
        <w:rPr/>
        <w:t>The remaining vector of variables is ATMP which represents the predictor coefficients. In all simulations, the maximum value observed for ATMP has been less than 4. This would suggest using Q13 format throughout. However, the same simulations also showed that using Q13 format within Durbin did not provide sufficient interoperability with floating point implementations. To achieve greater interoperability between fixed and floating point implementations, it was found to be better to use Q15 format except when this caused overflows.</w:t>
      </w:r>
    </w:p>
    <w:p>
      <w:pPr>
        <w:pStyle w:val="Normal"/>
        <w:bidi w:val="0"/>
        <w:spacing w:before="136" w:after="0"/>
        <w:jc w:val="both"/>
        <w:rPr/>
      </w:pPr>
      <w:r>
        <w:rPr/>
        <w:t>On a DSP chip, the results of the computation of ATMP(IB) or ATMP(IP) are initially in the accumulator. The accumulators of most 16-bit fixed point DSP chips are at least 32 bits wide. The values of ATMP(IB) and ATMP(IP) must be rounded to 16-bit precision. In the fixed point code, it is important that the accumulator contains guard bits or provides an overflow flag, so that when computing ATMP(IB) or ATMP(IP) if overflow occurs, it will be detected.</w:t>
      </w:r>
    </w:p>
    <w:p>
      <w:pPr>
        <w:pStyle w:val="Normal"/>
        <w:bidi w:val="0"/>
        <w:spacing w:before="136" w:after="0"/>
        <w:jc w:val="both"/>
        <w:rPr/>
      </w:pPr>
      <w:r>
        <w:rPr/>
        <w:t xml:space="preserve">The following strategy for choosing the format of ATMP has been adopted. The iterations can be numbered according to the value of MINC. We begin with MINC = 2 and Q15 format for ATMP. If overflow never occurs, i.e. for all IP,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ATMP</w:t>
      </w:r>
      <w:r>
        <w:rPr/>
        <w:t>(</w:t>
      </w:r>
      <w:r>
        <w:rPr>
          <w:b w:val="false"/>
          <w:bCs w:val="false"/>
          <w:i w:val="false"/>
          <w:iCs w:val="false"/>
          <w:caps w:val="false"/>
          <w:smallCaps w:val="false"/>
          <w:strike w:val="false"/>
          <w:dstrike w:val="false"/>
          <w:outline w:val="false"/>
          <w:vanish w:val="false"/>
        </w:rPr>
        <w:t>IP</w:t>
      </w:r>
      <w:r>
        <w:rPr/>
        <w:t>)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lt;</w:t>
      </w:r>
      <w:r>
        <w:rPr/>
        <w:t xml:space="preserve"> 1, then the final representation for ATMP is Q15. The other possible case in that an overflow occurs during one of the iterations. Suppose that it is iteration K. In this case, all of the values of ATMP computed during iterations K and K – 1 must be converted to Q14 format by right shifting. Iteration K is then restarted using Q14 format. Subsequent iterations from K </w:t>
      </w:r>
      <w:r>
        <w:rPr>
          <w:b w:val="false"/>
          <w:bCs w:val="false"/>
          <w:i w:val="false"/>
          <w:iCs w:val="false"/>
          <w:caps w:val="false"/>
          <w:smallCaps w:val="false"/>
          <w:strike w:val="false"/>
          <w:dstrike w:val="false"/>
          <w:outline w:val="false"/>
          <w:vanish w:val="false"/>
        </w:rPr>
        <w:t>+</w:t>
      </w:r>
      <w:r>
        <w:rPr/>
        <w:t xml:space="preserve"> 1 on are also computed using Q14 format. Overflows may also occur while using Q14 format. In that case, the same procedure is followed and the computation continues in Q13 format. Empirically it was observed that such overflows never occurred in Q13 format. The reason for using the other formats is that if the overflows are avoided, the result is more accurate. The final representation of ATMP before exiting this block is either Q13, Q14 or Q15.</w:t>
      </w:r>
    </w:p>
    <w:p>
      <w:pPr>
        <w:pStyle w:val="Normal"/>
        <w:bidi w:val="0"/>
        <w:spacing w:before="136" w:after="0"/>
        <w:jc w:val="both"/>
        <w:rPr/>
      </w:pPr>
      <w:r>
        <w:rPr/>
        <w:t>It was also observed that after the bandwidth expansion operations, the filter coefficients at the output of the bandwidth expansion modules (blocks 38, 45, 51 and 85) are always representable in Q14 format. It was further observed that representation in Q15 format whenever possible did not improve cross-decoding SNR above that observed for using Q14 format. Therefore, those three bandwidth expansion modules always convert their output coefficient arrays to Q14, regardless of whether their input coefficient arrays (i.e. the Levinson-Durbin recursion modules output) are in Q13, Q14 or Q15. This means that when a Levinson-Durbin recursion module produces a Q13 or Q15 output coefficient array, it must signal the corresponding bandwidth expansion module so that an additional shift can be performed to convert the array to Q14. For this reason, in the fixed point Levinson-Durbin recursion module given below, we have added an additional flag NLSATMP as one of the outputs of this module.</w:t>
      </w:r>
    </w:p>
    <w:p>
      <w:pPr>
        <w:pStyle w:val="Normal"/>
        <w:bidi w:val="0"/>
        <w:spacing w:before="136" w:after="0"/>
        <w:jc w:val="both"/>
        <w:rPr/>
      </w:pPr>
      <w:r>
        <w:rPr/>
        <w:t>In the decoder the Levinson-Durbin recursion is interrupted after the 10th order prediction coefficients are derived. These values are saved for the adaptive postfilter. Consequently, there are two possible starting conditions. In the ordinary case, the recursion is begun with MINC0 = 1. In the decoder, MINC0 = 10 is another possibility. In the event of this latter case, the values of NRS and ALPHATMP must be saved. Also we note that the value of NLSATMP must be saved until ICOUNT = 3 when the bandwidth expansion module is executed.</w:t>
      </w:r>
    </w:p>
    <w:p>
      <w:pPr>
        <w:pStyle w:val="Normal"/>
        <w:bidi w:val="0"/>
        <w:spacing w:before="136" w:after="0"/>
        <w:jc w:val="both"/>
        <w:rPr/>
      </w:pPr>
      <w:r>
        <w:rPr/>
        <w:t>Finally, we note that this routine uses three accumulators. The third accumulator, AA2, is used to hold the 17-bit precision value of RC for updating the newest prediction coefficient.</w:t>
      </w:r>
    </w:p>
    <w:p>
      <w:pPr>
        <w:pStyle w:val="Normal"/>
        <w:numPr>
          <w:ilvl w:val="0"/>
          <w:numId w:val="0"/>
        </w:numPr>
        <w:bidi w:val="0"/>
        <w:rPr/>
      </w:pPr>
      <w:r>
        <w:rPr/>
      </w:r>
      <w:r>
        <w:br w:type="page"/>
      </w:r>
    </w:p>
    <w:p>
      <w:pPr>
        <w:pStyle w:val="Normal"/>
        <w:bidi w:val="0"/>
        <w:rPr/>
      </w:pPr>
      <w:r>
        <w:rPr/>
        <w:t>The following pseudo-code describes the fixed point version of the Levinson-Durbin recursion module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MINC0 &gt; 1, go to RECURSION</w:t>
        <w:br/>
        <w:tab/>
        <w:t>MINC0 = 1</w:t>
        <w:tab/>
        <w:tab/>
        <w:tab/>
        <w:t>|  Initializations for</w:t>
        <w:br/>
        <w:tab/>
        <w:t>ILLCONDP = .FALSE.</w:t>
        <w:tab/>
        <w:t>|  decoder only</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ILLCOND = .TRUE., go to FAILED</w:t>
        <w:tab/>
        <w:t>|  Skip if RTMP(LPC + 1) is zero</w:t>
        <w:br/>
        <w:tab/>
        <w:t>If RTMP(1) £ 0, go to FAILED</w:t>
        <w:tab/>
        <w:t>|  Skip if zero signal</w:t>
        <w:br/>
        <w:tab/>
        <w:t>NRS = 0</w:t>
        <w:tab/>
        <w:tab/>
        <w:tab/>
        <w:tab/>
        <w:t>|  Q15 format initially</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DEN = RTMP(1)</w:t>
        <w:tab/>
        <w:tab/>
        <w:t>|  Calculate first order predictor</w:t>
        <w:br/>
        <w:tab/>
        <w:t>NUM = RTMP(2)</w:t>
        <w:br/>
        <w:tab/>
        <w:t>If NUM &lt; 0, set NUM = –NUM</w:t>
        <w:br/>
        <w:tab/>
        <w:t>Call SIMPDIV(NUM, DEN, AA0)</w:t>
        <w:tab/>
        <w:t>|  | RTMP(2) | /RTMP(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A0 = AA0 &lt;&lt; 15</w:t>
        <w:br/>
        <w:tab/>
        <w:t>RC1 = RND(AA0)</w:t>
        <w:br/>
        <w:tab/>
        <w:t>If RTMP(2) &gt; 0, set RC1 = –RC1</w:t>
        <w:tab/>
        <w:t>|  Add sign information</w:t>
        <w:br/>
        <w:tab/>
        <w:t>RC = RC1</w:t>
        <w:tab/>
        <w:tab/>
        <w:tab/>
        <w:t>|  First order predictor coefficient</w:t>
        <w:br/>
        <w:tab/>
        <w:t>ATMP(2) = RC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A0 = RTMP(1) &lt;&lt; 16</w:t>
        <w:tab/>
        <w:t>|  </w:t>
        <w:br/>
        <w:tab/>
        <w:t>P = RTMP(2) * RC</w:t>
        <w:tab/>
        <w:tab/>
        <w:t>|  </w:t>
        <w:br/>
        <w:tab/>
        <w:t>AA0 = AA0 + (P &lt;&lt; 1)</w:t>
        <w:tab/>
        <w:t>|  </w:t>
        <w:br/>
        <w:tab/>
        <w:t>ALPHATMP = RND(AA0)</w:t>
        <w:tab/>
        <w:t>|  Save DSP accumulator high</w:t>
        <w:br/>
        <w:tab/>
        <w:tab/>
        <w:tab/>
        <w:tab/>
        <w:tab/>
        <w:tab/>
        <w:t>|  word to memor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URS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 MINC = MINC0 + 1, MINC0 + 2, ..., LPC, do the following indented lines</w:t>
        <w:br/>
        <w:tab/>
        <w:t>AA0 = 0</w:t>
        <w:br/>
        <w:tab/>
        <w:t>For IP = 2, 3, ..., MINC, do the next 3 lines</w:t>
        <w:br/>
        <w:tab/>
        <w:tab/>
        <w:t>N1 = MINC – IP + 2</w:t>
        <w:br/>
        <w:tab/>
        <w:tab/>
        <w:t>P = RTMP(N1) * ATMP(IP)</w:t>
        <w:br/>
        <w:tab/>
        <w:tab/>
        <w:t>AA0 = AA0 + P</w:t>
        <w:tab/>
        <w:t>|  32 bits for SUM</w:t>
        <w:br/>
        <w:tab/>
        <w:t>AA0 = AA0 &lt;&lt;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A0 = AA0 &lt;&lt; NRS</w:t>
        <w:br/>
        <w:tab/>
        <w:t>AA1 = RTMP(MINC + 1) &lt;&lt; 16</w:t>
        <w:br/>
        <w:tab/>
        <w:t>AA0 = AA0 + AA1</w:t>
        <w:tab/>
        <w:t>|  </w:t>
        <w:br/>
        <w:tab/>
        <w:t>SIGN = RND(AA0)</w:t>
        <w:tab/>
        <w:t>|  Save high word sign</w:t>
        <w:br/>
        <w:tab/>
        <w:t>NUM = SIGN</w:t>
        <w:br/>
        <w:tab/>
        <w:t>If NUM &lt; 0, set NUM = –NUM</w:t>
        <w:br/>
        <w:tab/>
        <w:t>If NUM ³ ALPHATMP, go to FAILED</w:t>
        <w:tab/>
        <w:t>|  </w:t>
        <w:br/>
        <w:tab/>
        <w:t>Call SIMPDIV(NUM, ALPHATMP, AA0)</w:t>
        <w:tab/>
        <w:t>|  Divide to get RC</w:t>
        <w:br/>
        <w:tab/>
        <w:t>AA2 = AA0 &lt;&lt; 15</w:t>
        <w:tab/>
        <w:t>|  AA2 stores 17-bit RC</w:t>
        <w:br/>
        <w:tab/>
        <w:t>RC = RND(AA2)</w:t>
        <w:br/>
        <w:tab/>
        <w:t>If SIGN &gt; 0, set RC = –R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Now update ALPHATM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A1 = ALPHATMP &lt;&lt; 16</w:t>
        <w:br/>
        <w:tab/>
        <w:t>P = RC * SIGN</w:t>
        <w:br/>
        <w:tab/>
        <w:t>AA1 = AA1 + (P &lt;&lt; 1)</w:t>
        <w:br/>
        <w:tab/>
        <w:t>If AA1 £ 0, go to FAILED</w:t>
        <w:br/>
        <w:tab/>
        <w:t>ALPHATMP = RND(AA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MH = MINC/2 + 1</w:t>
        <w:tab/>
        <w:t>|  Fractional part of MINC/2 truncated;</w:t>
        <w:br/>
        <w:tab/>
        <w:tab/>
        <w:tab/>
        <w:tab/>
        <w:tab/>
        <w:t>|  MH = integer</w:t>
        <w:br/>
        <w:tab/>
        <w:tab/>
        <w:tab/>
        <w:tab/>
        <w:tab/>
        <w:t>|  Begin to update predictor</w:t>
        <w:br/>
        <w:tab/>
        <w:tab/>
        <w:tab/>
        <w:tab/>
        <w:tab/>
        <w:t>|  coefficients</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For IP = 2, 3, 4, ..., MH, do the following doubly indented lines</w:t>
        <w:br/>
        <w:tab/>
        <w:tab/>
        <w:t>IB = MINC – IP + 2</w:t>
        <w:br/>
        <w:tab/>
        <w:tab/>
        <w:t>AA0 = ATMP(IP) &lt;&lt; 16</w:t>
        <w:tab/>
        <w:t>|  Load AA0 high word</w:t>
        <w:br/>
        <w:tab/>
        <w:tab/>
        <w:t>P = RC * ATMP(IB)</w:t>
        <w:tab/>
        <w:t>|  Q15 RC, so &lt;&lt; 1</w:t>
        <w:br/>
        <w:tab/>
        <w:tab/>
        <w:t>AA0 = AA0 + (P &lt;&lt; 1)</w:t>
        <w:br/>
        <w:tab/>
        <w:tab/>
        <w:t xml:space="preserve">If AA0 overflowed, then do the following triply indented lines </w:t>
        <w:br/>
        <w:tab/>
        <w:tab/>
        <w:tab/>
        <w:t>NRS = NRS + 1</w:t>
        <w:br/>
        <w:tab/>
        <w:tab/>
        <w:tab/>
        <w:t>For LP = 2, 3, ..., MINC, set ATMP(LP) = ATMP(LP) &gt;&gt; 1</w:t>
        <w:br/>
        <w:tab/>
        <w:tab/>
        <w:tab/>
        <w:t>AA0 = ATMP(IP) &lt;&lt; 16</w:t>
        <w:tab/>
        <w:t>|  First re-scale ATMP</w:t>
        <w:br/>
        <w:tab/>
        <w:tab/>
        <w:tab/>
        <w:t>P = RC * ATMP(IB)</w:t>
        <w:tab/>
        <w:t>|  Next re-calculate</w:t>
        <w:br/>
        <w:tab/>
        <w:tab/>
        <w:tab/>
        <w:t>AA0 = AA0 + (P &lt;&lt; 1)</w:t>
        <w:tab/>
        <w:t>|  overflowed AA0</w:t>
        <w:br/>
        <w:tab/>
        <w:tab/>
        <w:t>AA1 = ATMP(IB) &lt;&lt; 16</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P = RC * ATMP(IP)</w:t>
        <w:br/>
        <w:tab/>
        <w:tab/>
        <w:tab/>
        <w:t>AA1 = AA1 + (P &lt;&lt; 1)</w:t>
        <w:br/>
        <w:tab/>
        <w:tab/>
        <w:tab/>
        <w:t>If AA1 overflowed, then do the following triply indented line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NRS = NRS + 1</w:t>
        <w:br/>
        <w:tab/>
        <w:tab/>
        <w:tab/>
        <w:tab/>
        <w:t>For LP = 2, 3, ..., MINC, set ATMP(LP) = ATMP(LP) &gt;&gt; 1</w:t>
        <w:br/>
        <w:tab/>
        <w:tab/>
        <w:tab/>
        <w:tab/>
        <w:t>AA0 = ATMP(IP) &lt;&lt; 16</w:t>
        <w:tab/>
        <w:t>|  First re-scale ATMP(IP)</w:t>
        <w:br/>
        <w:tab/>
        <w:tab/>
        <w:tab/>
        <w:tab/>
        <w:t>P = RC * ATMP(IB)</w:t>
        <w:tab/>
        <w:t>|  Next re-calculate AA0</w:t>
        <w:br/>
        <w:tab/>
        <w:tab/>
        <w:tab/>
        <w:tab/>
        <w:t>AA0 = AA0 + (P &lt;&lt; 1)</w:t>
        <w:tab/>
        <w:t>|  </w:t>
        <w:br/>
        <w:tab/>
        <w:tab/>
        <w:tab/>
        <w:tab/>
        <w:t>AA1 = ATMP(IB) &lt;&lt; 16</w:t>
        <w:tab/>
        <w:t>|  Next re-scale ATMP(IB)</w:t>
        <w:br/>
        <w:tab/>
        <w:tab/>
        <w:tab/>
        <w:tab/>
        <w:t>P = RC * ATMP(IP)</w:t>
        <w:tab/>
        <w:t>|  Next re-calculate</w:t>
        <w:br/>
        <w:tab/>
        <w:tab/>
        <w:tab/>
        <w:tab/>
        <w:t>AA1 = AA1 + (P &lt;&lt; 1)</w:t>
        <w:tab/>
        <w:t>|  overflowed AA1</w:t>
        <w:br/>
        <w:tab/>
        <w:tab/>
        <w:tab/>
        <w:t>ATMP(IP) = RND(AA0)</w:t>
        <w:br/>
        <w:tab/>
        <w:tab/>
        <w:tab/>
        <w:t>ATMP(IB) = RND(AA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Update ATMP(MINC + 1)</w:t>
        <w:br/>
        <w:tab/>
        <w:tab/>
        <w:t>AA0 = AA2 &gt;&gt; NRS</w:t>
        <w:tab/>
        <w:t>|  AA2 contains 17-bit R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A0 = RND(AA0)</w:t>
        <w:tab/>
        <w:t>|  Output in low word of AA0</w:t>
        <w:br/>
        <w:tab/>
        <w:tab/>
        <w:t>If SIGN &gt; 0, set AA0 = –AA0</w:t>
        <w:br/>
        <w:tab/>
        <w:tab/>
        <w:t>ATMP(MINC + 1) = AA0</w:t>
        <w:tab/>
        <w:t>|  Low word stored in ATM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eat the above indented lines for the next MIN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ATMP = 15 – NRS</w:t>
        <w:br/>
        <w:t>If NLSATMP &lt; 13, go to FAILED</w:t>
        <w:br/>
        <w:t>Exit this program</w:t>
        <w:tab/>
        <w:tab/>
        <w:t>|  Recursion completed normally</w:t>
        <w:br/>
        <w:tab/>
        <w:tab/>
        <w:tab/>
        <w:tab/>
        <w:tab/>
        <w:t>|  if execution proceeds to her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AILED:</w:t>
        <w:tab/>
        <w:t>Set ILLCOND = .TRUE.</w:t>
        <w:br/>
        <w:tab/>
        <w:t xml:space="preserve">If MINC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 set ILLCONDP = .TRUE.</w:t>
      </w:r>
    </w:p>
    <w:p>
      <w:pPr>
        <w:pStyle w:val="Enumlev1"/>
        <w:tabs>
          <w:tab w:val="clear" w:pos="720"/>
          <w:tab w:val="left" w:pos="454" w:leader="none"/>
          <w:tab w:val="left" w:pos="794" w:leader="none"/>
          <w:tab w:val="left" w:pos="1191" w:leader="none"/>
          <w:tab w:val="left" w:pos="1588" w:leader="none"/>
          <w:tab w:val="left" w:pos="1985" w:leader="none"/>
          <w:tab w:val="left" w:pos="5670" w:leader="none"/>
        </w:tabs>
        <w:bidi w:val="0"/>
        <w:ind w:left="79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ogram proceeds to here, ill-conditioning has happened. Then, skip block 51, do not update the synthesis filter coefficients. (That is, use the synthesis filter coefficients of the previous adaptation cycle.)</w:t>
      </w:r>
    </w:p>
    <w:p>
      <w:pPr>
        <w:pStyle w:val="Normal"/>
        <w:bidi w:val="0"/>
        <w:ind w:left="79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t>The following table lists all variables in the above pseudo-code with their representation format for easy reference.</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AA0</w:t>
                                  </w:r>
                                  <w:r>
                                    <w:rPr/>
                                    <w:t xml:space="preserve">, </w:t>
                                  </w:r>
                                  <w:r>
                                    <w:rPr>
                                      <w:b w:val="false"/>
                                      <w:bCs w:val="false"/>
                                      <w:i w:val="false"/>
                                      <w:iCs w:val="false"/>
                                      <w:caps w:val="false"/>
                                      <w:smallCaps w:val="false"/>
                                      <w:strike w:val="false"/>
                                      <w:dstrike w:val="false"/>
                                      <w:outline w:val="false"/>
                                      <w:vanish w:val="false"/>
                                    </w:rPr>
                                    <w:t>AA1</w:t>
                                  </w:r>
                                  <w:r>
                                    <w:rPr/>
                                    <w:t xml:space="preserve">, </w:t>
                                  </w:r>
                                  <w:r>
                                    <w:rPr>
                                      <w:b w:val="false"/>
                                      <w:bCs w:val="false"/>
                                      <w:i w:val="false"/>
                                      <w:iCs w:val="false"/>
                                      <w:caps w:val="false"/>
                                      <w:smallCaps w:val="false"/>
                                      <w:strike w:val="false"/>
                                      <w:dstrike w:val="false"/>
                                      <w:outline w:val="false"/>
                                      <w:vanish w:val="false"/>
                                    </w:rPr>
                                    <w:t>AA2</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DP-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PH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3/Q14/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logica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logica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R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1</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L</w:t>
                                    <w:tab/>
                                    <w:t>16-bit scalar floating point</w:t>
                                  </w:r>
                                </w:p>
                                <w:p>
                                  <w:pPr>
                                    <w:pStyle w:val="TableText"/>
                                    <w:keepLine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integer</w:t>
                                    <w:tab/>
                                    <w:t>32-bit register such as accumulator or product registers (AA1, AA2 &amp; P)</w:t>
                                  </w:r>
                                </w:p>
                                <w:p>
                                  <w:pPr>
                                    <w:pStyle w:val="TableLegend"/>
                                    <w:keepLines/>
                                    <w:bidi w:val="0"/>
                                    <w:spacing w:before="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tab/>
                                    <w:t>16-bit integer</w:t>
                                  </w:r>
                                </w:p>
                                <w:p>
                                  <w:pPr>
                                    <w:pStyle w:val="TableLegend"/>
                                    <w:keepLines/>
                                    <w:bidi w:val="0"/>
                                    <w:spacing w:before="40" w:after="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13/Q14/Q15</w:t>
                                    <w:tab/>
                                    <w:t>16-bit integer with one of these representations</w:t>
                                  </w:r>
                                </w:p>
                                <w:p>
                                  <w:pPr>
                                    <w:pStyle w:val="TableLegend"/>
                                    <w:keepLines/>
                                    <w:bidi w:val="0"/>
                                    <w:spacing w:before="40" w:after="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AA0</w:t>
                            </w:r>
                            <w:r>
                              <w:rPr/>
                              <w:t xml:space="preserve">, </w:t>
                            </w:r>
                            <w:r>
                              <w:rPr>
                                <w:b w:val="false"/>
                                <w:bCs w:val="false"/>
                                <w:i w:val="false"/>
                                <w:iCs w:val="false"/>
                                <w:caps w:val="false"/>
                                <w:smallCaps w:val="false"/>
                                <w:strike w:val="false"/>
                                <w:dstrike w:val="false"/>
                                <w:outline w:val="false"/>
                                <w:vanish w:val="false"/>
                              </w:rPr>
                              <w:t>AA1</w:t>
                            </w:r>
                            <w:r>
                              <w:rPr/>
                              <w:t xml:space="preserve">, </w:t>
                            </w:r>
                            <w:r>
                              <w:rPr>
                                <w:b w:val="false"/>
                                <w:bCs w:val="false"/>
                                <w:i w:val="false"/>
                                <w:iCs w:val="false"/>
                                <w:caps w:val="false"/>
                                <w:smallCaps w:val="false"/>
                                <w:strike w:val="false"/>
                                <w:dstrike w:val="false"/>
                                <w:outline w:val="false"/>
                                <w:vanish w:val="false"/>
                              </w:rPr>
                              <w:t>AA2</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DP-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PH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3/Q14/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logica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logica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L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A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R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1</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1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5</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L</w:t>
                              <w:tab/>
                              <w:t>16-bit scalar floating point</w:t>
                            </w:r>
                          </w:p>
                          <w:p>
                            <w:pPr>
                              <w:pStyle w:val="TableText"/>
                              <w:keepLine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integer</w:t>
                              <w:tab/>
                              <w:t>32-bit register such as accumulator or product registers (AA1, AA2 &amp; P)</w:t>
                            </w:r>
                          </w:p>
                          <w:p>
                            <w:pPr>
                              <w:pStyle w:val="TableLegend"/>
                              <w:keepLines/>
                              <w:bidi w:val="0"/>
                              <w:spacing w:before="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tab/>
                              <w:t>16-bit integer</w:t>
                            </w:r>
                          </w:p>
                          <w:p>
                            <w:pPr>
                              <w:pStyle w:val="TableLegend"/>
                              <w:keepLines/>
                              <w:bidi w:val="0"/>
                              <w:spacing w:before="40" w:after="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13/Q14/Q15</w:t>
                              <w:tab/>
                              <w:t>16-bit integer with one of these representations</w:t>
                            </w:r>
                          </w:p>
                          <w:p>
                            <w:pPr>
                              <w:pStyle w:val="TableLegend"/>
                              <w:keepLines/>
                              <w:bidi w:val="0"/>
                              <w:spacing w:before="40" w:after="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The above code was written for block 50 and used variable names associated with block 50. However, it can be used for blocks 37 and 44. The following table translates the variable names which are specific for block 50 to those which are specific for one of the other blocks.</w:t>
      </w:r>
    </w:p>
    <w:p>
      <w:pPr>
        <w:pStyle w:val="Normal"/>
        <w:bidi w:val="0"/>
        <w:spacing w:before="136" w:after="0"/>
        <w:jc w:val="both"/>
        <w:rPr/>
      </w:pPr>
      <w:r>
        <w:rPr/>
      </w:r>
    </w:p>
    <w:p>
      <w:pPr>
        <w:pStyle w:val="Normal"/>
        <w:bidi w:val="0"/>
        <w:spacing w:before="0" w:after="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77952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77952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Block 50</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Block 37</w:t>
                                  </w:r>
                                </w:p>
                                <w:p>
                                  <w:pPr>
                                    <w:pStyle w:val="TableText"/>
                                    <w:bidi w:val="0"/>
                                    <w:spacing w:before="100" w:after="100"/>
                                    <w:jc w:val="center"/>
                                    <w:rPr/>
                                  </w:pPr>
                                  <w:r>
                                    <w:rPr/>
                                  </w:r>
                                </w:p>
                              </w:tc>
                              <w:tc>
                                <w:tcPr>
                                  <w:tcW w:w="2268" w:type="dxa"/>
                                  <w:tcBorders/>
                                </w:tcPr>
                                <w:p>
                                  <w:pPr>
                                    <w:pStyle w:val="TableText"/>
                                    <w:bidi w:val="0"/>
                                    <w:spacing w:before="100" w:after="100"/>
                                    <w:jc w:val="center"/>
                                    <w:rPr/>
                                  </w:pPr>
                                  <w:r>
                                    <w:rPr/>
                                    <w:t>Block 44</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MP</w:t>
                                  </w:r>
                                </w:p>
                                <w:p>
                                  <w:pPr>
                                    <w:pStyle w:val="TableText"/>
                                    <w:bidi w:val="0"/>
                                    <w:spacing w:before="10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pPr>
                                  <w:r>
                                    <w:rPr/>
                                    <w:t>AWZTMP</w:t>
                                  </w:r>
                                </w:p>
                                <w:p>
                                  <w:pPr>
                                    <w:pStyle w:val="TableText"/>
                                    <w:bidi w:val="0"/>
                                    <w:spacing w:before="100" w:after="60"/>
                                    <w:jc w:val="center"/>
                                    <w:rPr/>
                                  </w:pPr>
                                  <w:r>
                                    <w:rPr/>
                                  </w:r>
                                </w:p>
                              </w:tc>
                              <w:tc>
                                <w:tcPr>
                                  <w:tcW w:w="2268" w:type="dxa"/>
                                  <w:tcBorders/>
                                </w:tcPr>
                                <w:p>
                                  <w:pPr>
                                    <w:pStyle w:val="TableText"/>
                                    <w:bidi w:val="0"/>
                                    <w:spacing w:before="100" w:after="60"/>
                                    <w:jc w:val="center"/>
                                    <w:rPr/>
                                  </w:pPr>
                                  <w:r>
                                    <w:rPr/>
                                    <w:t>GPTMP</w:t>
                                  </w:r>
                                </w:p>
                                <w:p>
                                  <w:pPr>
                                    <w:pStyle w:val="TableText"/>
                                    <w:bidi w:val="0"/>
                                    <w:spacing w:before="100" w:after="60"/>
                                    <w:jc w:val="center"/>
                                    <w:rPr/>
                                  </w:pPr>
                                  <w:r>
                                    <w:rPr/>
                                  </w:r>
                                </w:p>
                              </w:tc>
                            </w:tr>
                            <w:tr>
                              <w:trPr/>
                              <w:tc>
                                <w:tcPr>
                                  <w:tcW w:w="2268" w:type="dxa"/>
                                  <w:tcBorders>
                                    <w:left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ILLCONDW</w:t>
                                  </w:r>
                                </w:p>
                                <w:p>
                                  <w:pPr>
                                    <w:pStyle w:val="TableText"/>
                                    <w:bidi w:val="0"/>
                                    <w:spacing w:before="60" w:after="60"/>
                                    <w:jc w:val="center"/>
                                    <w:rPr/>
                                  </w:pPr>
                                  <w:r>
                                    <w:rPr/>
                                  </w:r>
                                </w:p>
                              </w:tc>
                              <w:tc>
                                <w:tcPr>
                                  <w:tcW w:w="2268" w:type="dxa"/>
                                  <w:tcBorders/>
                                </w:tcPr>
                                <w:p>
                                  <w:pPr>
                                    <w:pStyle w:val="TableText"/>
                                    <w:bidi w:val="0"/>
                                    <w:spacing w:before="60" w:after="60"/>
                                    <w:jc w:val="center"/>
                                    <w:rPr/>
                                  </w:pPr>
                                  <w:r>
                                    <w:rPr/>
                                    <w:t>ILLCONDG</w:t>
                                  </w:r>
                                </w:p>
                                <w:p>
                                  <w:pPr>
                                    <w:pStyle w:val="TableText"/>
                                    <w:bidi w:val="0"/>
                                    <w:spacing w:before="60" w:after="60"/>
                                    <w:jc w:val="center"/>
                                    <w:rPr/>
                                  </w:pPr>
                                  <w:r>
                                    <w:rPr/>
                                  </w:r>
                                </w:p>
                              </w:tc>
                            </w:tr>
                            <w:tr>
                              <w:trPr/>
                              <w:tc>
                                <w:tcPr>
                                  <w:tcW w:w="2268" w:type="dxa"/>
                                  <w:tcBorders>
                                    <w:left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ATMP</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rPr>
                                    <w:t>NLS</w:t>
                                  </w:r>
                                  <w:r>
                                    <w:rPr/>
                                    <w:t>AWZTMP</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rPr>
                                    <w:t>NLS</w:t>
                                  </w:r>
                                  <w:r>
                                    <w:rPr/>
                                    <w:t>GPTMP</w:t>
                                  </w:r>
                                </w:p>
                                <w:p>
                                  <w:pPr>
                                    <w:pStyle w:val="TableText"/>
                                    <w:bidi w:val="0"/>
                                    <w:spacing w:before="60" w:after="6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pPr>
                                  <w:r>
                                    <w:rPr/>
                                    <w:t>R</w:t>
                                  </w:r>
                                </w:p>
                                <w:p>
                                  <w:pPr>
                                    <w:pStyle w:val="TableText"/>
                                    <w:bidi w:val="0"/>
                                    <w:spacing w:before="60" w:after="100"/>
                                    <w:jc w:val="center"/>
                                    <w:rPr/>
                                  </w:pPr>
                                  <w:r>
                                    <w:rPr/>
                                  </w:r>
                                </w:p>
                              </w:tc>
                              <w:tc>
                                <w:tcPr>
                                  <w:tcW w:w="2268" w:type="dxa"/>
                                  <w:tcBorders/>
                                </w:tcPr>
                                <w:p>
                                  <w:pPr>
                                    <w:pStyle w:val="TableText"/>
                                    <w:bidi w:val="0"/>
                                    <w:spacing w:before="60" w:after="100"/>
                                    <w:jc w:val="center"/>
                                    <w:rPr/>
                                  </w:pPr>
                                  <w:r>
                                    <w:rPr/>
                                    <w:t>R</w:t>
                                  </w:r>
                                </w:p>
                                <w:p>
                                  <w:pPr>
                                    <w:pStyle w:val="TableText"/>
                                    <w:bidi w:val="0"/>
                                    <w:spacing w:before="6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7.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Block 50</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Block 37</w:t>
                            </w:r>
                          </w:p>
                          <w:p>
                            <w:pPr>
                              <w:pStyle w:val="TableText"/>
                              <w:bidi w:val="0"/>
                              <w:spacing w:before="100" w:after="100"/>
                              <w:jc w:val="center"/>
                              <w:rPr/>
                            </w:pPr>
                            <w:r>
                              <w:rPr/>
                            </w:r>
                          </w:p>
                        </w:tc>
                        <w:tc>
                          <w:tcPr>
                            <w:tcW w:w="2268" w:type="dxa"/>
                            <w:tcBorders/>
                          </w:tcPr>
                          <w:p>
                            <w:pPr>
                              <w:pStyle w:val="TableText"/>
                              <w:bidi w:val="0"/>
                              <w:spacing w:before="100" w:after="100"/>
                              <w:jc w:val="center"/>
                              <w:rPr/>
                            </w:pPr>
                            <w:r>
                              <w:rPr/>
                              <w:t>Block 44</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MP</w:t>
                            </w:r>
                          </w:p>
                          <w:p>
                            <w:pPr>
                              <w:pStyle w:val="TableText"/>
                              <w:bidi w:val="0"/>
                              <w:spacing w:before="10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pPr>
                            <w:r>
                              <w:rPr/>
                              <w:t>AWZTMP</w:t>
                            </w:r>
                          </w:p>
                          <w:p>
                            <w:pPr>
                              <w:pStyle w:val="TableText"/>
                              <w:bidi w:val="0"/>
                              <w:spacing w:before="100" w:after="60"/>
                              <w:jc w:val="center"/>
                              <w:rPr/>
                            </w:pPr>
                            <w:r>
                              <w:rPr/>
                            </w:r>
                          </w:p>
                        </w:tc>
                        <w:tc>
                          <w:tcPr>
                            <w:tcW w:w="2268" w:type="dxa"/>
                            <w:tcBorders/>
                          </w:tcPr>
                          <w:p>
                            <w:pPr>
                              <w:pStyle w:val="TableText"/>
                              <w:bidi w:val="0"/>
                              <w:spacing w:before="100" w:after="60"/>
                              <w:jc w:val="center"/>
                              <w:rPr/>
                            </w:pPr>
                            <w:r>
                              <w:rPr/>
                              <w:t>GPTMP</w:t>
                            </w:r>
                          </w:p>
                          <w:p>
                            <w:pPr>
                              <w:pStyle w:val="TableText"/>
                              <w:bidi w:val="0"/>
                              <w:spacing w:before="100" w:after="60"/>
                              <w:jc w:val="center"/>
                              <w:rPr/>
                            </w:pPr>
                            <w:r>
                              <w:rPr/>
                            </w:r>
                          </w:p>
                        </w:tc>
                      </w:tr>
                      <w:tr>
                        <w:trPr/>
                        <w:tc>
                          <w:tcPr>
                            <w:tcW w:w="2268" w:type="dxa"/>
                            <w:tcBorders>
                              <w:left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COND</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ILLCONDW</w:t>
                            </w:r>
                          </w:p>
                          <w:p>
                            <w:pPr>
                              <w:pStyle w:val="TableText"/>
                              <w:bidi w:val="0"/>
                              <w:spacing w:before="60" w:after="60"/>
                              <w:jc w:val="center"/>
                              <w:rPr/>
                            </w:pPr>
                            <w:r>
                              <w:rPr/>
                            </w:r>
                          </w:p>
                        </w:tc>
                        <w:tc>
                          <w:tcPr>
                            <w:tcW w:w="2268" w:type="dxa"/>
                            <w:tcBorders/>
                          </w:tcPr>
                          <w:p>
                            <w:pPr>
                              <w:pStyle w:val="TableText"/>
                              <w:bidi w:val="0"/>
                              <w:spacing w:before="60" w:after="60"/>
                              <w:jc w:val="center"/>
                              <w:rPr/>
                            </w:pPr>
                            <w:r>
                              <w:rPr/>
                              <w:t>ILLCONDG</w:t>
                            </w:r>
                          </w:p>
                          <w:p>
                            <w:pPr>
                              <w:pStyle w:val="TableText"/>
                              <w:bidi w:val="0"/>
                              <w:spacing w:before="60" w:after="60"/>
                              <w:jc w:val="center"/>
                              <w:rPr/>
                            </w:pPr>
                            <w:r>
                              <w:rPr/>
                            </w:r>
                          </w:p>
                        </w:tc>
                      </w:tr>
                      <w:tr>
                        <w:trPr/>
                        <w:tc>
                          <w:tcPr>
                            <w:tcW w:w="2268" w:type="dxa"/>
                            <w:tcBorders>
                              <w:left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ATMP</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rPr>
                              <w:t>NLS</w:t>
                            </w:r>
                            <w:r>
                              <w:rPr/>
                              <w:t>AWZTMP</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rPr>
                              <w:t>NLS</w:t>
                            </w:r>
                            <w:r>
                              <w:rPr/>
                              <w:t>GPTMP</w:t>
                            </w:r>
                          </w:p>
                          <w:p>
                            <w:pPr>
                              <w:pStyle w:val="TableText"/>
                              <w:bidi w:val="0"/>
                              <w:spacing w:before="60" w:after="6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pPr>
                            <w:r>
                              <w:rPr/>
                              <w:t>R</w:t>
                            </w:r>
                          </w:p>
                          <w:p>
                            <w:pPr>
                              <w:pStyle w:val="TableText"/>
                              <w:bidi w:val="0"/>
                              <w:spacing w:before="60" w:after="100"/>
                              <w:jc w:val="center"/>
                              <w:rPr/>
                            </w:pPr>
                            <w:r>
                              <w:rPr/>
                            </w:r>
                          </w:p>
                        </w:tc>
                        <w:tc>
                          <w:tcPr>
                            <w:tcW w:w="2268" w:type="dxa"/>
                            <w:tcBorders/>
                          </w:tcPr>
                          <w:p>
                            <w:pPr>
                              <w:pStyle w:val="TableText"/>
                              <w:bidi w:val="0"/>
                              <w:spacing w:before="60" w:after="100"/>
                              <w:jc w:val="center"/>
                              <w:rPr/>
                            </w:pPr>
                            <w:r>
                              <w:rPr/>
                              <w:t>R</w:t>
                            </w:r>
                          </w:p>
                          <w:p>
                            <w:pPr>
                              <w:pStyle w:val="TableText"/>
                              <w:bidi w:val="0"/>
                              <w:spacing w:before="6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The above code uses a different and simpler division algorithm than that used throughout the rest of the algorithm. It is referred to above as SIMPDIV. The pseudo-code for SIMPDIV is given below. The inputs are NUM and DEN, both 16</w:t>
        <w:noBreakHyphen/>
        <w:t>bit integers. The output is AA0 with results in lower 17 bits.</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Subroutine SIMPDIV(NUM, DEN, AA0)</w:t>
        <w:br/>
        <w:tab/>
        <w:t>AA0 = 0</w:t>
        <w:br/>
        <w:tab/>
        <w:t>AA1 = NUM</w:t>
        <w:br/>
        <w:tab/>
        <w:t>K = 0</w:t>
        <w:br/>
        <w:t>LOOP:</w:t>
        <w:tab/>
        <w:t>AA0 = AA0 &lt;&lt; 1</w:t>
        <w:br/>
        <w:tab/>
        <w:t>AA1 = AA1 &lt;&lt; 1</w:t>
        <w:br/>
        <w:tab/>
        <w:t xml:space="preserve">If AA1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DEN, then set AA1 = AA1 – DEN and AA0 = AA0 + 1</w:t>
        <w:br/>
        <w:tab/>
        <w:t>K = K + 1</w:t>
        <w:br/>
        <w:tab/>
        <w:t>If K &lt; 16, go to LOOP</w:t>
      </w:r>
    </w:p>
    <w:p>
      <w:pPr>
        <w:pStyle w:val="Heading2"/>
        <w:numPr>
          <w:ilvl w:val="0"/>
          <w:numId w:val="0"/>
        </w:numPr>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2"/>
        <w:bidi w:val="0"/>
        <w:ind w:left="794" w:hanging="794"/>
        <w:rPr/>
      </w:pPr>
      <w:r>
        <w:rPr/>
        <w:t>G.3</w:t>
        <w:tab/>
        <w:t>Pseudo-code for other modules of Recommendation G.728</w:t>
      </w:r>
    </w:p>
    <w:p>
      <w:pPr>
        <w:pStyle w:val="Normal"/>
        <w:bidi w:val="0"/>
        <w:rPr/>
      </w:pPr>
      <w:r>
        <w:rPr/>
        <w:t>In this subclause pseudo-code for other modules of Recommendation G.728 is presented. The pseudo-code for the Levinson-Durbin recursion was contained in the previous section, together with the algorithmic changes for the backward vector gain adapter. For each module the floating point pseudo-code is presented first and is then followed by commentary and the fixed point pseudo-code. The following table can be used as a reference for finding the pseudo-code for a particular module of the coder.</w:t>
      </w:r>
    </w:p>
    <w:p>
      <w:pPr>
        <w:pStyle w:val="Normal"/>
        <w:bidi w:val="0"/>
        <w:spacing w:before="136" w:after="0"/>
        <w:jc w:val="both"/>
        <w:rPr/>
      </w:pPr>
      <w:r>
        <w:rPr/>
        <w:t>The pseudo-codes for all blocks provide a bit-exact specification and are the ultimate definition of the fixed point G.728 coder. Any deviation from these pseudo-codes may result in an incorrect simulation or implementation.</w:t>
      </w:r>
    </w:p>
    <w:p>
      <w:pPr>
        <w:pStyle w:val="Normal"/>
        <w:bidi w:val="0"/>
        <w:spacing w:before="136" w:after="0"/>
        <w:jc w:val="both"/>
        <w:rPr/>
      </w:pPr>
      <w:r>
        <w:rPr/>
      </w:r>
    </w:p>
    <w:p>
      <w:pPr>
        <w:pStyle w:val="TableTitle"/>
        <w:bidi w:val="0"/>
        <w:jc w:val="left"/>
        <w:rPr/>
      </w:pPr>
      <w:r>
        <w:rPr/>
        <w:t>Fixed-point G.728 block number, description and pseudo-code name</w:t>
      </w:r>
      <w:r>
        <w:rPr>
          <w:b/>
          <w:bCs w:val="false"/>
          <w:i w:val="false"/>
          <w:iCs w:val="false"/>
          <w:caps w:val="false"/>
          <w:smallCaps w:val="false"/>
          <w:strike w:val="false"/>
          <w:dstrike w:val="false"/>
          <w:outline w:val="false"/>
          <w:vanish w:val="false"/>
        </w:rPr>
        <w:t>XE "Fixed-point G.728 block number, description and pseudo-code name"§</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5103"/>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w:t>
                                  </w:r>
                                </w:p>
                                <w:p>
                                  <w:pPr>
                                    <w:pStyle w:val="TableText"/>
                                    <w:bidi w:val="0"/>
                                    <w:spacing w:before="100" w:after="100"/>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ion</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seudo-Code</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put PCM format conversio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ector buffer</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apter for weighting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4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eighting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witch for ZIR/memory update</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imulated decod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detailed blocks below</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 for ZI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zir</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eighting filter for ZI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zir</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 1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9 &amp; 10 for memory update</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target vector computa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1</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mpulse response vector calc.</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ime-reversed convolu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vector convolu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book energy table calc.</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target vector normaliza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search error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st codebook index selec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xcitation VQ codebook</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ckward vector gain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detailed blocks below</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scaling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49-51</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5103"/>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w:t>
                            </w:r>
                          </w:p>
                          <w:p>
                            <w:pPr>
                              <w:pStyle w:val="TableText"/>
                              <w:bidi w:val="0"/>
                              <w:spacing w:before="100" w:after="100"/>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ion</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seudo-Code</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put PCM format conversio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ector buffer</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apter for weighting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4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eighting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witch for ZIR/memory update</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imulated decod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detailed blocks below</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 for ZI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zir</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eighting filter for ZI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zir</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 1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9 &amp; 10 for memory update</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target vector computa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1</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mpulse response vector calc.</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ime-reversed convolu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vector convolu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book energy table calc.</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4</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target vector normalizatio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VQ search error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est codebook index selec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xcitation VQ codebook</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ackward vector gain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detailed blocks below</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scaling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ynthesis 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49-51</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Title"/>
        <w:numPr>
          <w:ilvl w:val="0"/>
          <w:numId w:val="0"/>
        </w:numPr>
        <w:bidi w:val="0"/>
        <w:jc w:val="left"/>
        <w:rPr/>
      </w:pPr>
      <w:r>
        <w:rPr/>
      </w:r>
      <w:r>
        <w:br w:type="page"/>
      </w:r>
    </w:p>
    <w:p>
      <w:pPr>
        <w:pStyle w:val="TableTitle"/>
        <w:bidi w:val="0"/>
        <w:jc w:val="left"/>
        <w:rPr/>
      </w:pPr>
      <w:r>
        <w:rPr/>
        <w:t xml:space="preserve">Fixed-point G.728 block number, description and pseudo-code name </w:t>
      </w:r>
      <w:r>
        <w:rPr>
          <w:b w:val="false"/>
          <w:bCs w:val="false"/>
          <w:i/>
          <w:iCs w:val="false"/>
          <w:caps w:val="false"/>
          <w:smallCaps w:val="false"/>
          <w:strike w:val="false"/>
          <w:dstrike w:val="false"/>
          <w:outline w:val="false"/>
          <w:vanish w:val="false"/>
        </w:rPr>
        <w:t>(e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5103"/>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w:t>
                                  </w:r>
                                </w:p>
                                <w:p>
                                  <w:pPr>
                                    <w:pStyle w:val="TableText"/>
                                    <w:bidi w:val="0"/>
                                    <w:spacing w:before="100" w:after="100"/>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ion</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seudo-Code</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book search module</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12-18</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Output PCM format conversio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excitation codebook</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backward gain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ame as block 20</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gain scaling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synthesis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syn. 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ame as block 2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st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71-7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st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81-8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W(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rbin’s recursion for W(z)</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z) coefficient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8</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GP(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rbin’s recursion for GP(z)</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GP(z) bandwidth expansion </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near predic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erse logarithm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A(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Durbin’s recursion for A(z) </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z) coefficient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51</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1-7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inside post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Corresponding block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1-8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in post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Corresponding block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codebook index delay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book index delay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codebook log-gain table</w:t>
                                  </w:r>
                                </w:p>
                                <w:p>
                                  <w:pPr>
                                    <w:pStyle w:val="TableText"/>
                                    <w:bidi w:val="0"/>
                                    <w:spacing w:before="100" w:after="100"/>
                                    <w:jc w:val="left"/>
                                    <w:rPr/>
                                  </w:pPr>
                                  <w:r>
                                    <w:rPr/>
                                  </w:r>
                                </w:p>
                              </w:tc>
                              <w:tc>
                                <w:tcPr>
                                  <w:tcW w:w="3402" w:type="dxa"/>
                                  <w:tcBorders/>
                                </w:tcPr>
                                <w:p>
                                  <w:pPr>
                                    <w:pStyle w:val="TableText"/>
                                    <w:bidi w:val="0"/>
                                    <w:spacing w:before="100" w:after="100"/>
                                    <w:jc w:val="left"/>
                                    <w:rPr/>
                                  </w:pPr>
                                  <w:r>
                                    <w:rPr/>
                                    <w:t>Table in G.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book log-gain table</w:t>
                                  </w:r>
                                </w:p>
                                <w:p>
                                  <w:pPr>
                                    <w:pStyle w:val="TableText"/>
                                    <w:bidi w:val="0"/>
                                    <w:spacing w:before="100" w:after="100"/>
                                    <w:jc w:val="left"/>
                                    <w:rPr/>
                                  </w:pPr>
                                  <w:r>
                                    <w:rPr/>
                                  </w:r>
                                </w:p>
                              </w:tc>
                              <w:tc>
                                <w:tcPr>
                                  <w:tcW w:w="3402" w:type="dxa"/>
                                  <w:tcBorders/>
                                </w:tcPr>
                                <w:p>
                                  <w:pPr>
                                    <w:pStyle w:val="TableText"/>
                                    <w:bidi w:val="0"/>
                                    <w:spacing w:before="100" w:after="100"/>
                                    <w:jc w:val="left"/>
                                    <w:rPr/>
                                  </w:pPr>
                                  <w:r>
                                    <w:rPr/>
                                    <w:t>Table in G.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sample delay for log-gai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der to update log-gai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miter at –32 dB</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miter: –32 to 28 dB</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der to restore gain offset</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134"/>
                        <w:gridCol w:w="5103"/>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w:t>
                            </w:r>
                          </w:p>
                          <w:p>
                            <w:pPr>
                              <w:pStyle w:val="TableText"/>
                              <w:bidi w:val="0"/>
                              <w:spacing w:before="100" w:after="100"/>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scription</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seudo-Code</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book search module</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12-18</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Output PCM format conversio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excitation codebook</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backward gain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ame as block 20</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gain scaling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Use block 1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synthesis 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coder syn. 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ame as block 2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st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71-77</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ost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See blocks 81-8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W(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rbin’s recursion for W(z)</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z) coefficient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38</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GP(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urbin’s recursion for GP(z)</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GP(z) bandwidth expansion </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near predic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verse logarithm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ybrid window for A(z)</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9</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Durbin’s recursion for A(z) </w:t>
                            </w:r>
                          </w:p>
                          <w:p>
                            <w:pPr>
                              <w:pStyle w:val="TableText"/>
                              <w:bidi w:val="0"/>
                              <w:spacing w:before="100" w:after="100"/>
                              <w:jc w:val="left"/>
                              <w:rPr/>
                            </w:pPr>
                            <w:r>
                              <w:rPr/>
                            </w:r>
                          </w:p>
                        </w:tc>
                        <w:tc>
                          <w:tcPr>
                            <w:tcW w:w="3402" w:type="dxa"/>
                            <w:tcBorders/>
                          </w:tcPr>
                          <w:p>
                            <w:pPr>
                              <w:pStyle w:val="TableText"/>
                              <w:bidi w:val="0"/>
                              <w:spacing w:before="100" w:after="100"/>
                              <w:jc w:val="left"/>
                              <w:rPr/>
                            </w:pPr>
                            <w:r>
                              <w:rPr/>
                              <w:t>See G.2</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z) coefficient calculator</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51</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1-7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inside postfilter</w:t>
                            </w:r>
                          </w:p>
                          <w:p>
                            <w:pPr>
                              <w:pStyle w:val="TableText"/>
                              <w:bidi w:val="0"/>
                              <w:spacing w:before="100" w:after="100"/>
                              <w:jc w:val="left"/>
                              <w:rPr/>
                            </w:pPr>
                            <w:r>
                              <w:rPr/>
                            </w:r>
                          </w:p>
                        </w:tc>
                        <w:tc>
                          <w:tcPr>
                            <w:tcW w:w="3402" w:type="dxa"/>
                            <w:tcBorders/>
                          </w:tcPr>
                          <w:p>
                            <w:pPr>
                              <w:pStyle w:val="TableText"/>
                              <w:bidi w:val="0"/>
                              <w:spacing w:before="100" w:after="100"/>
                              <w:jc w:val="left"/>
                              <w:rPr/>
                            </w:pPr>
                            <w:r>
                              <w:rPr/>
                              <w:t>Corresponding block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1-8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locks in postfilter adapter</w:t>
                            </w:r>
                          </w:p>
                          <w:p>
                            <w:pPr>
                              <w:pStyle w:val="TableText"/>
                              <w:bidi w:val="0"/>
                              <w:spacing w:before="100" w:after="100"/>
                              <w:jc w:val="left"/>
                              <w:rPr/>
                            </w:pPr>
                            <w:r>
                              <w:rPr/>
                            </w:r>
                          </w:p>
                        </w:tc>
                        <w:tc>
                          <w:tcPr>
                            <w:tcW w:w="3402" w:type="dxa"/>
                            <w:tcBorders/>
                          </w:tcPr>
                          <w:p>
                            <w:pPr>
                              <w:pStyle w:val="TableText"/>
                              <w:bidi w:val="0"/>
                              <w:spacing w:before="100" w:after="100"/>
                              <w:jc w:val="left"/>
                              <w:rPr/>
                            </w:pPr>
                            <w:r>
                              <w:rPr/>
                              <w:t>Corresponding blocks</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1</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codebook index delay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2</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book index delay unit</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3</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ain codebook log-gain table</w:t>
                            </w:r>
                          </w:p>
                          <w:p>
                            <w:pPr>
                              <w:pStyle w:val="TableText"/>
                              <w:bidi w:val="0"/>
                              <w:spacing w:before="100" w:after="100"/>
                              <w:jc w:val="left"/>
                              <w:rPr/>
                            </w:pPr>
                            <w:r>
                              <w:rPr/>
                            </w:r>
                          </w:p>
                        </w:tc>
                        <w:tc>
                          <w:tcPr>
                            <w:tcW w:w="3402" w:type="dxa"/>
                            <w:tcBorders/>
                          </w:tcPr>
                          <w:p>
                            <w:pPr>
                              <w:pStyle w:val="TableText"/>
                              <w:bidi w:val="0"/>
                              <w:spacing w:before="100" w:after="100"/>
                              <w:jc w:val="left"/>
                              <w:rPr/>
                            </w:pPr>
                            <w:r>
                              <w:rPr/>
                              <w:t>Table in G.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4</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hape codebook log-gain table</w:t>
                            </w:r>
                          </w:p>
                          <w:p>
                            <w:pPr>
                              <w:pStyle w:val="TableText"/>
                              <w:bidi w:val="0"/>
                              <w:spacing w:before="100" w:after="100"/>
                              <w:jc w:val="left"/>
                              <w:rPr/>
                            </w:pPr>
                            <w:r>
                              <w:rPr/>
                            </w:r>
                          </w:p>
                        </w:tc>
                        <w:tc>
                          <w:tcPr>
                            <w:tcW w:w="3402" w:type="dxa"/>
                            <w:tcBorders/>
                          </w:tcPr>
                          <w:p>
                            <w:pPr>
                              <w:pStyle w:val="TableText"/>
                              <w:bidi w:val="0"/>
                              <w:spacing w:before="100" w:after="100"/>
                              <w:jc w:val="left"/>
                              <w:rPr/>
                            </w:pPr>
                            <w:r>
                              <w:rPr/>
                              <w:t>Table in G.5</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5</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sample delay for log-gain</w:t>
                            </w:r>
                          </w:p>
                          <w:p>
                            <w:pPr>
                              <w:pStyle w:val="TableText"/>
                              <w:bidi w:val="0"/>
                              <w:spacing w:before="100" w:after="100"/>
                              <w:jc w:val="left"/>
                              <w:rPr/>
                            </w:pPr>
                            <w:r>
                              <w:rPr/>
                            </w:r>
                          </w:p>
                        </w:tc>
                        <w:tc>
                          <w:tcPr>
                            <w:tcW w:w="3402" w:type="dxa"/>
                            <w:tcBorders/>
                          </w:tcPr>
                          <w:p>
                            <w:pPr>
                              <w:pStyle w:val="TableText"/>
                              <w:bidi w:val="0"/>
                              <w:spacing w:before="100" w:after="100"/>
                              <w:jc w:val="left"/>
                              <w:rPr/>
                            </w:pPr>
                            <w:r>
                              <w:rPr/>
                              <w:t>Not needed</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6</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der to update log-gain</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7</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miter at –32 dB</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8</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g-gain limiter: –32 to 28 dB</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9</w:t>
                            </w:r>
                          </w:p>
                          <w:p>
                            <w:pPr>
                              <w:pStyle w:val="TableText"/>
                              <w:bidi w:val="0"/>
                              <w:jc w:val="center"/>
                              <w:rPr/>
                            </w:pPr>
                            <w:r>
                              <w:rPr/>
                            </w:r>
                          </w:p>
                          <w:p>
                            <w:pPr>
                              <w:pStyle w:val="Normal"/>
                              <w:bidi w:val="0"/>
                              <w:spacing w:before="136" w:after="0"/>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dder to restore gain offset</w:t>
                            </w:r>
                          </w:p>
                          <w:p>
                            <w:pPr>
                              <w:pStyle w:val="TableText"/>
                              <w:bidi w:val="0"/>
                              <w:spacing w:before="100" w:after="100"/>
                              <w:jc w:val="left"/>
                              <w:rPr/>
                            </w:pPr>
                            <w:r>
                              <w:rPr/>
                            </w:r>
                          </w:p>
                        </w:tc>
                        <w:tc>
                          <w:tcPr>
                            <w:tcW w:w="3402" w:type="dxa"/>
                            <w:tcBorders/>
                          </w:tcPr>
                          <w:p>
                            <w:pPr>
                              <w:pStyle w:val="TableText"/>
                              <w:bidi w:val="0"/>
                              <w:spacing w:before="100" w:after="100"/>
                              <w:jc w:val="left"/>
                              <w:rPr/>
                            </w:pPr>
                            <w:r>
                              <w:rPr/>
                              <w:t>Block 46</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spacing w:before="0" w:after="0"/>
        <w:ind w:left="794" w:hanging="794"/>
        <w:rPr/>
      </w:pPr>
      <w:r>
        <w:rPr/>
      </w:r>
      <w:r>
        <w:br w:type="page"/>
      </w:r>
    </w:p>
    <w:p>
      <w:pPr>
        <w:pStyle w:val="Heading3"/>
        <w:bidi w:val="0"/>
        <w:ind w:left="794" w:hanging="794"/>
        <w:rPr/>
      </w:pPr>
      <w:r>
        <w:rPr/>
        <w:t>G.3.1</w:t>
        <w:tab/>
        <w:t>Block 4 – Pseudo-code for weighting filter</w:t>
      </w:r>
      <w:r>
        <w:rPr>
          <w:b/>
          <w:bCs w:val="false"/>
          <w:i w:val="false"/>
          <w:iCs w:val="false"/>
          <w:caps w:val="false"/>
          <w:smallCaps w:val="false"/>
          <w:strike w:val="false"/>
          <w:dstrike w:val="false"/>
          <w:outline w:val="false"/>
          <w:vanish w:val="false"/>
        </w:rPr>
        <w:t>XE "Pseudo-code for weighting filter"§</w:t>
      </w:r>
    </w:p>
    <w:p>
      <w:pPr>
        <w:pStyle w:val="Normal"/>
        <w:bidi w:val="0"/>
        <w:rPr/>
      </w:pPr>
      <w:r>
        <w:rPr/>
        <w:t>This is the floating point pseudo-code for block 4, the filtering of the input speech by the perceptual weighting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SW(K) = S(K)</w:t>
        <w:br/>
        <w:t>For</w:t>
        <w:tab/>
        <w:t>J = LPCW, LPCW – 1, ..., 3, 2, do the next 2 lines</w:t>
        <w:br/>
        <w:tab/>
        <w:t>SW(K) = SW(K) + WFIR(J) * AWZ(J + 1)</w:t>
        <w:tab/>
        <w:t>|  All-zero part</w:t>
        <w:br/>
        <w:tab/>
        <w:t>WFIR(J) = WF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SW(K) = SW(K) + WFIR(1) * AWZ(2)</w:t>
        <w:tab/>
        <w:t>|  Handle last one</w:t>
        <w:br/>
        <w:t>WFIR(1) = S(K)</w:t>
        <w:tab/>
        <w:tab/>
        <w:t>|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 xml:space="preserve">For </w:t>
        <w:tab/>
        <w:t>J = LPCW, LPCW – 1, ..., 3, 2, do the next 2 lines</w:t>
        <w:br/>
        <w:tab/>
        <w:t>SW(K) = SW(K) – WIIR(J) * AWP(J + 1)</w:t>
        <w:tab/>
        <w:t>|  All-pole part</w:t>
        <w:br/>
        <w:tab/>
        <w:t>WIIR(J) = WI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SW(K) = SW(K) – WIIR(1) * AWP(2)</w:t>
        <w:tab/>
        <w:t>|  Handle the last</w:t>
        <w:br/>
        <w:t>WIIR(1) = SW(K)</w:t>
        <w:tab/>
        <w:tab/>
        <w:t>|  one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bidi w:val="0"/>
        <w:spacing w:before="136" w:after="0"/>
        <w:jc w:val="both"/>
        <w:rPr/>
      </w:pPr>
      <w:r>
        <w:rPr/>
        <w:t xml:space="preserve">For the fixed point version of this pseudo-code there are the NLS values associated with WFIR and WIIR. The computation must be so that the input speech has the same NLS as WFIR and the result from this calculation has the same NLS as WIIR. In this instance, the NLS values for WIIR and WFIR are fixed at the same value as the input speech. AWZ and AWP are Q14. The value for the input speech, NLSS, is 2. Different input formats (16-bit linear, </w:t>
      </w:r>
      <w:r>
        <w:rPr>
          <w:rFonts w:ascii="Symbol" w:hAnsi="Symbol"/>
          <w:b w:val="false"/>
          <w:bCs w:val="false"/>
          <w:i w:val="false"/>
          <w:iCs w:val="false"/>
          <w:caps w:val="false"/>
          <w:smallCaps w:val="false"/>
          <w:strike w:val="false"/>
          <w:dstrike w:val="false"/>
          <w:outline w:val="false"/>
          <w:vanish w:val="false"/>
        </w:rPr>
        <w:t>m</w:t>
      </w:r>
      <w:r>
        <w:rPr/>
        <w:t>-law, A</w:t>
        <w:noBreakHyphen/>
        <w:t xml:space="preserve">law, etc.) are supposed to convert to the range of [–4096, </w:t>
      </w:r>
      <w:r>
        <w:rPr>
          <w:b w:val="false"/>
          <w:bCs w:val="false"/>
          <w:i w:val="false"/>
          <w:iCs w:val="false"/>
          <w:caps w:val="false"/>
          <w:smallCaps w:val="false"/>
          <w:strike w:val="false"/>
          <w:dstrike w:val="false"/>
          <w:outline w:val="false"/>
          <w:vanish w:val="false"/>
        </w:rPr>
        <w:t>+</w:t>
      </w:r>
      <w:r>
        <w:rPr/>
        <w:t>4095.75] represented in a Q2 format.</w:t>
      </w:r>
    </w:p>
    <w:p>
      <w:pPr>
        <w:pStyle w:val="Normal"/>
        <w:bidi w:val="0"/>
        <w:spacing w:before="136" w:after="0"/>
        <w:jc w:val="both"/>
        <w:rPr/>
      </w:pPr>
      <w:r>
        <w:rPr/>
        <w:t>For K bit linear input, it is assumed that the data occupies the K least significant bits of a 16-bit word, K_BIT_SAMPLE. The proper representation is given by:</w:t>
      </w:r>
    </w:p>
    <w:p>
      <w:pPr>
        <w:pStyle w:val="Normal"/>
        <w:bidi w:val="0"/>
        <w:jc w:val="center"/>
        <w:rPr/>
      </w:pPr>
      <w:r>
        <w:rPr>
          <w:b w:val="false"/>
          <w:bCs w:val="false"/>
          <w:i w:val="false"/>
          <w:iCs w:val="false"/>
          <w:caps w:val="false"/>
          <w:smallCaps w:val="false"/>
          <w:strike w:val="false"/>
          <w:dstrike w:val="false"/>
          <w:outline w:val="false"/>
          <w:vanish w:val="false"/>
        </w:rPr>
        <w:t>NLS =</w:t>
      </w:r>
      <w:r>
        <w:rPr/>
        <w:t xml:space="preserve"> 15 – K</w:t>
      </w:r>
    </w:p>
    <w:p>
      <w:pPr>
        <w:pStyle w:val="Normal"/>
        <w:bidi w:val="0"/>
        <w:jc w:val="center"/>
        <w:rPr/>
      </w:pPr>
      <w:r>
        <w:rPr/>
        <w:t xml:space="preserve">S </w:t>
      </w:r>
      <w:r>
        <w:rPr>
          <w:b w:val="false"/>
          <w:bCs w:val="false"/>
          <w:i w:val="false"/>
          <w:iCs w:val="false"/>
          <w:caps w:val="false"/>
          <w:smallCaps w:val="false"/>
          <w:strike w:val="false"/>
          <w:dstrike w:val="false"/>
          <w:outline w:val="false"/>
          <w:vanish w:val="false"/>
        </w:rPr>
        <w:t>=</w:t>
      </w:r>
      <w:r>
        <w:rPr/>
        <w:t xml:space="preserve"> K_BIT_SAMPLE </w:t>
      </w:r>
      <w:r>
        <w:rPr>
          <w:b w:val="false"/>
          <w:bCs w:val="false"/>
          <w:i w:val="false"/>
          <w:iCs w:val="false"/>
          <w:caps w:val="false"/>
          <w:smallCaps w:val="false"/>
          <w:strike w:val="false"/>
          <w:dstrike w:val="false"/>
          <w:outline w:val="false"/>
          <w:vanish w:val="false"/>
        </w:rPr>
        <w:t>&lt;&lt;</w:t>
      </w:r>
      <w:r>
        <w:rPr/>
        <w:t xml:space="preserve"> </w:t>
      </w:r>
      <w:r>
        <w:rPr>
          <w:b w:val="false"/>
          <w:bCs w:val="false"/>
          <w:i w:val="false"/>
          <w:iCs w:val="false"/>
          <w:caps w:val="false"/>
          <w:smallCaps w:val="false"/>
          <w:strike w:val="false"/>
          <w:dstrike w:val="false"/>
          <w:outline w:val="false"/>
          <w:vanish w:val="false"/>
        </w:rPr>
        <w:t>NLS</w:t>
      </w:r>
    </w:p>
    <w:p>
      <w:pPr>
        <w:pStyle w:val="Normal"/>
        <w:bidi w:val="0"/>
        <w:jc w:val="center"/>
        <w:rPr/>
      </w:pPr>
      <w:r>
        <w:rPr/>
        <w:t>For 16-bit linear input signals (16_BIT_SAMPLE), a right shift of 1 bit is required:</w:t>
      </w:r>
    </w:p>
    <w:p>
      <w:pPr>
        <w:pStyle w:val="Normal"/>
        <w:bidi w:val="0"/>
        <w:jc w:val="center"/>
        <w:rPr/>
      </w:pPr>
      <w:r>
        <w:rPr/>
        <w:t xml:space="preserve">S </w:t>
      </w:r>
      <w:r>
        <w:rPr>
          <w:b w:val="false"/>
          <w:bCs w:val="false"/>
          <w:i w:val="false"/>
          <w:iCs w:val="false"/>
          <w:caps w:val="false"/>
          <w:smallCaps w:val="false"/>
          <w:strike w:val="false"/>
          <w:dstrike w:val="false"/>
          <w:outline w:val="false"/>
          <w:vanish w:val="false"/>
        </w:rPr>
        <w:t>=</w:t>
      </w:r>
      <w:r>
        <w:rPr/>
        <w:t xml:space="preserve"> 16_BIT_SAMPLE &gt;&gt; 1</w:t>
      </w:r>
    </w:p>
    <w:p>
      <w:pPr>
        <w:pStyle w:val="Normal"/>
        <w:bidi w:val="0"/>
        <w:jc w:val="center"/>
        <w:rPr/>
      </w:pPr>
      <w:r>
        <w:rPr/>
        <w:t xml:space="preserve">For </w:t>
      </w:r>
      <w:r>
        <w:rPr>
          <w:rFonts w:ascii="Symbol" w:hAnsi="Symbol"/>
          <w:b w:val="false"/>
          <w:bCs w:val="false"/>
          <w:i w:val="false"/>
          <w:iCs w:val="false"/>
          <w:caps w:val="false"/>
          <w:smallCaps w:val="false"/>
          <w:strike w:val="false"/>
          <w:dstrike w:val="false"/>
          <w:outline w:val="false"/>
          <w:vanish w:val="false"/>
        </w:rPr>
        <w:t>m</w:t>
      </w:r>
      <w:r>
        <w:rPr/>
        <w:t>-law PCM (MULAW_SAMPLE), the largest magnitude sample value is 4015.5 and it is assumed that this would be represented in Q1 format as 8031. To convert to Q2 format, a left shift of 1 bit is needed:</w:t>
      </w:r>
    </w:p>
    <w:p>
      <w:pPr>
        <w:pStyle w:val="Normal"/>
        <w:bidi w:val="0"/>
        <w:jc w:val="center"/>
        <w:rPr/>
      </w:pPr>
      <w:r>
        <w:rPr/>
        <w:t xml:space="preserve">S </w:t>
      </w:r>
      <w:r>
        <w:rPr>
          <w:b w:val="false"/>
          <w:bCs w:val="false"/>
          <w:i w:val="false"/>
          <w:iCs w:val="false"/>
          <w:caps w:val="false"/>
          <w:smallCaps w:val="false"/>
          <w:strike w:val="false"/>
          <w:dstrike w:val="false"/>
          <w:outline w:val="false"/>
          <w:vanish w:val="false"/>
        </w:rPr>
        <w:t>=</w:t>
      </w:r>
      <w:r>
        <w:rPr/>
        <w:t xml:space="preserve"> MULAW_SAMPLE </w:t>
      </w:r>
      <w:r>
        <w:rPr>
          <w:b w:val="false"/>
          <w:bCs w:val="false"/>
          <w:i w:val="false"/>
          <w:iCs w:val="false"/>
          <w:caps w:val="false"/>
          <w:smallCaps w:val="false"/>
          <w:strike w:val="false"/>
          <w:dstrike w:val="false"/>
          <w:outline w:val="false"/>
          <w:vanish w:val="false"/>
        </w:rPr>
        <w:t>&lt;&lt;</w:t>
      </w:r>
      <w:r>
        <w:rPr/>
        <w:t xml:space="preserve"> 1</w:t>
      </w:r>
    </w:p>
    <w:p>
      <w:pPr>
        <w:pStyle w:val="Normal"/>
        <w:bidi w:val="0"/>
        <w:jc w:val="center"/>
        <w:rPr/>
      </w:pPr>
      <w:r>
        <w:rPr/>
        <w:t>For A-law PCM (ALAW_SAMPLE), the largest magnitude sample is 2016, but some sample values have a fractional part of 0.5. Consequently, 2016 would be represented as 4032 in a 16-bit word. To put this value in the proper range, a left shift of 2 bits is needed:</w:t>
      </w:r>
    </w:p>
    <w:p>
      <w:pPr>
        <w:pStyle w:val="Normal"/>
        <w:bidi w:val="0"/>
        <w:jc w:val="center"/>
        <w:rPr/>
      </w:pPr>
      <w:r>
        <w:rPr/>
        <w:t xml:space="preserve">S </w:t>
      </w:r>
      <w:r>
        <w:rPr>
          <w:b w:val="false"/>
          <w:bCs w:val="false"/>
          <w:i w:val="false"/>
          <w:iCs w:val="false"/>
          <w:caps w:val="false"/>
          <w:smallCaps w:val="false"/>
          <w:strike w:val="false"/>
          <w:dstrike w:val="false"/>
          <w:outline w:val="false"/>
          <w:vanish w:val="false"/>
        </w:rPr>
        <w:t>=</w:t>
      </w:r>
      <w:r>
        <w:rPr/>
        <w:t xml:space="preserve"> ALAW_SAMPLE </w:t>
      </w:r>
      <w:r>
        <w:rPr>
          <w:b w:val="false"/>
          <w:bCs w:val="false"/>
          <w:i w:val="false"/>
          <w:iCs w:val="false"/>
          <w:caps w:val="false"/>
          <w:smallCaps w:val="false"/>
          <w:strike w:val="false"/>
          <w:dstrike w:val="false"/>
          <w:outline w:val="false"/>
          <w:vanish w:val="false"/>
        </w:rPr>
        <w:t>&lt;&lt;</w:t>
      </w:r>
      <w:r>
        <w:rPr/>
        <w:t xml:space="preserve"> 2</w:t>
      </w:r>
    </w:p>
    <w:p>
      <w:pPr>
        <w:pStyle w:val="Normal"/>
        <w:bidi w:val="0"/>
        <w:jc w:val="center"/>
        <w:rPr/>
      </w:pPr>
      <w:r>
        <w:rPr/>
        <w:t>This is the fixed point pseudo-code for block 4, the filtering of the input speech by the perceptual weighting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or</w:t>
        <w:tab/>
        <w:t>K = 1, 2, ..., IDIM, do the following</w:t>
        <w:br/>
        <w:t>AA0 = S(K)</w:t>
        <w:br/>
        <w:t>AA0 = AA0 &lt;&lt; 14</w:t>
        <w:br/>
        <w:t>For</w:t>
        <w:tab/>
        <w:t>J = LPCW, LPCW – 1, ..., 3, 2, do the next 2 lines</w:t>
        <w:br/>
        <w:tab/>
        <w:t>AA0 = AA0 + WFIR(J) * AWZ(J + 1)</w:t>
        <w:tab/>
      </w:r>
      <w:r>
        <w:rPr>
          <w:b w:val="false"/>
          <w:bCs w:val="false"/>
          <w:i w:val="false"/>
          <w:iCs w:val="false"/>
          <w:caps w:val="false"/>
          <w:smallCaps w:val="false"/>
          <w:strike w:val="false"/>
          <w:dstrike w:val="false"/>
          <w:outline w:val="false"/>
          <w:vanish w:val="false"/>
          <w:sz w:val="18"/>
          <w:szCs w:val="18"/>
        </w:rPr>
        <w:t>|  All-zero part</w:t>
      </w:r>
      <w:r>
        <w:rPr>
          <w:b w:val="false"/>
          <w:bCs w:val="false"/>
          <w:i w:val="false"/>
          <w:iCs w:val="false"/>
          <w:caps w:val="false"/>
          <w:smallCaps w:val="false"/>
          <w:strike w:val="false"/>
          <w:dstrike w:val="false"/>
          <w:outline w:val="false"/>
          <w:vanish w:val="false"/>
          <w:color w:val="000000"/>
          <w:sz w:val="18"/>
          <w:szCs w:val="18"/>
        </w:rPr>
        <w:br/>
        <w:tab/>
        <w:t>WFIR(J) = WFIR(J – 1)</w:t>
        <w:tab/>
      </w:r>
      <w:r>
        <w:rPr>
          <w:b w:val="false"/>
          <w:bCs w:val="false"/>
          <w:i w:val="false"/>
          <w:iCs w:val="false"/>
          <w:caps w:val="false"/>
          <w:smallCaps w:val="false"/>
          <w:strike w:val="false"/>
          <w:dstrike w:val="false"/>
          <w:outline w:val="false"/>
          <w:vanish w:val="false"/>
          <w:sz w:val="18"/>
          <w:szCs w:val="18"/>
        </w:rPr>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b/>
        <w:t>AA0 = AA0 + WFIR(1) * AWZ(2)</w:t>
        <w:tab/>
      </w:r>
      <w:r>
        <w:rPr>
          <w:b w:val="false"/>
          <w:bCs w:val="false"/>
          <w:i w:val="false"/>
          <w:iCs w:val="false"/>
          <w:caps w:val="false"/>
          <w:smallCaps w:val="false"/>
          <w:strike w:val="false"/>
          <w:dstrike w:val="false"/>
          <w:outline w:val="false"/>
          <w:vanish w:val="false"/>
          <w:sz w:val="18"/>
          <w:szCs w:val="18"/>
        </w:rPr>
        <w:t>|  Handle the last</w:t>
      </w:r>
      <w:r>
        <w:rPr>
          <w:b w:val="false"/>
          <w:bCs w:val="false"/>
          <w:i w:val="false"/>
          <w:iCs w:val="false"/>
          <w:caps w:val="false"/>
          <w:smallCaps w:val="false"/>
          <w:strike w:val="false"/>
          <w:dstrike w:val="false"/>
          <w:outline w:val="false"/>
          <w:vanish w:val="false"/>
          <w:color w:val="000000"/>
          <w:sz w:val="18"/>
          <w:szCs w:val="18"/>
        </w:rPr>
        <w:br/>
        <w:t>WFIR(1) = S(K)</w:t>
        <w:tab/>
        <w:tab/>
      </w:r>
      <w:r>
        <w:rPr>
          <w:b w:val="false"/>
          <w:bCs w:val="false"/>
          <w:i w:val="false"/>
          <w:iCs w:val="false"/>
          <w:caps w:val="false"/>
          <w:smallCaps w:val="false"/>
          <w:strike w:val="false"/>
          <w:dstrike w:val="false"/>
          <w:outline w:val="false"/>
          <w:vanish w:val="false"/>
          <w:sz w:val="18"/>
          <w:szCs w:val="18"/>
        </w:rPr>
        <w:t>|  one differently</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b/>
        <w:t>For</w:t>
        <w:tab/>
        <w:t>J = LPCW, LPCW – 1, ..., 3, 2, do the next 2 lines</w:t>
        <w:br/>
        <w:tab/>
        <w:t>AA0 = AA0 – WIIR(J) * AWP(J + 1)</w:t>
        <w:tab/>
      </w:r>
      <w:r>
        <w:rPr>
          <w:b w:val="false"/>
          <w:bCs w:val="false"/>
          <w:i w:val="false"/>
          <w:iCs w:val="false"/>
          <w:caps w:val="false"/>
          <w:smallCaps w:val="false"/>
          <w:strike w:val="false"/>
          <w:dstrike w:val="false"/>
          <w:outline w:val="false"/>
          <w:vanish w:val="false"/>
          <w:sz w:val="18"/>
          <w:szCs w:val="18"/>
        </w:rPr>
        <w:t>|  All-pole part</w:t>
      </w:r>
      <w:r>
        <w:rPr>
          <w:b w:val="false"/>
          <w:bCs w:val="false"/>
          <w:i w:val="false"/>
          <w:iCs w:val="false"/>
          <w:caps w:val="false"/>
          <w:smallCaps w:val="false"/>
          <w:strike w:val="false"/>
          <w:dstrike w:val="false"/>
          <w:outline w:val="false"/>
          <w:vanish w:val="false"/>
          <w:color w:val="000000"/>
          <w:sz w:val="18"/>
          <w:szCs w:val="18"/>
        </w:rPr>
        <w:br/>
        <w:tab/>
        <w:t>WIIR(J) = WIIR(J – 1)</w:t>
        <w:tab/>
      </w:r>
      <w:r>
        <w:rPr>
          <w:b w:val="false"/>
          <w:bCs w:val="false"/>
          <w:i w:val="false"/>
          <w:iCs w:val="false"/>
          <w:caps w:val="false"/>
          <w:smallCaps w:val="false"/>
          <w:strike w:val="false"/>
          <w:dstrike w:val="false"/>
          <w:outline w:val="false"/>
          <w:vanish w:val="false"/>
          <w:sz w:val="18"/>
          <w:szCs w:val="18"/>
        </w:rPr>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b/>
        <w:t>AA0 = AA0 – WIIR(1) * AWP(2)</w:t>
        <w:tab/>
      </w:r>
      <w:r>
        <w:rPr>
          <w:b w:val="false"/>
          <w:bCs w:val="false"/>
          <w:i w:val="false"/>
          <w:iCs w:val="false"/>
          <w:caps w:val="false"/>
          <w:smallCaps w:val="false"/>
          <w:strike w:val="false"/>
          <w:dstrike w:val="false"/>
          <w:outline w:val="false"/>
          <w:vanish w:val="false"/>
          <w:sz w:val="18"/>
          <w:szCs w:val="18"/>
        </w:rPr>
        <w:t>|  Handle the last</w:t>
      </w:r>
      <w:r>
        <w:rPr>
          <w:b w:val="false"/>
          <w:bCs w:val="false"/>
          <w:i w:val="false"/>
          <w:iCs w:val="false"/>
          <w:caps w:val="false"/>
          <w:smallCaps w:val="false"/>
          <w:strike w:val="false"/>
          <w:dstrike w:val="false"/>
          <w:outline w:val="false"/>
          <w:vanish w:val="false"/>
          <w:color w:val="000000"/>
          <w:sz w:val="18"/>
          <w:szCs w:val="18"/>
        </w:rPr>
        <w:br/>
        <w:t>AA0 = AA0 &gt;&gt; 14</w:t>
        <w:tab/>
        <w:tab/>
      </w:r>
      <w:r>
        <w:rPr>
          <w:b w:val="false"/>
          <w:bCs w:val="false"/>
          <w:i w:val="false"/>
          <w:iCs w:val="false"/>
          <w:caps w:val="false"/>
          <w:smallCaps w:val="false"/>
          <w:strike w:val="false"/>
          <w:dstrike w:val="false"/>
          <w:outline w:val="false"/>
          <w:vanish w:val="false"/>
          <w:sz w:val="18"/>
          <w:szCs w:val="18"/>
        </w:rPr>
        <w:t>|  one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b/>
        <w:t>If AA0 &gt; 32767, set AA0 = 32767</w:t>
        <w:tab/>
      </w:r>
      <w:r>
        <w:rPr>
          <w:b w:val="false"/>
          <w:bCs w:val="false"/>
          <w:i w:val="false"/>
          <w:iCs w:val="false"/>
          <w:caps w:val="false"/>
          <w:smallCaps w:val="false"/>
          <w:strike w:val="false"/>
          <w:dstrike w:val="false"/>
          <w:outline w:val="false"/>
          <w:vanish w:val="false"/>
          <w:sz w:val="18"/>
          <w:szCs w:val="18"/>
        </w:rPr>
        <w:t>|  S</w:t>
      </w:r>
      <w:r>
        <w:rPr>
          <w:b w:val="false"/>
          <w:bCs w:val="false"/>
          <w:i w:val="false"/>
          <w:iCs w:val="false"/>
          <w:caps w:val="false"/>
          <w:smallCaps w:val="false"/>
          <w:strike w:val="false"/>
          <w:dstrike w:val="false"/>
          <w:outline w:val="false"/>
          <w:vanish w:val="false"/>
          <w:color w:val="000000"/>
          <w:sz w:val="18"/>
          <w:szCs w:val="18"/>
        </w:rPr>
        <w:t>aturation mode for</w:t>
        <w:br/>
        <w:t>If AA0 &lt; –32768, set AA0 = –32768</w:t>
        <w:tab/>
      </w:r>
      <w:r>
        <w:rPr>
          <w:b w:val="false"/>
          <w:bCs w:val="false"/>
          <w:i w:val="false"/>
          <w:iCs w:val="false"/>
          <w:caps w:val="false"/>
          <w:smallCaps w:val="false"/>
          <w:strike w:val="false"/>
          <w:dstrike w:val="false"/>
          <w:outline w:val="false"/>
          <w:vanish w:val="false"/>
          <w:sz w:val="18"/>
          <w:szCs w:val="18"/>
        </w:rPr>
        <w:t>|  multiplier input la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color w:val="000000"/>
          <w:sz w:val="18"/>
          <w:szCs w:val="18"/>
        </w:rPr>
        <w:tab/>
        <w:t>WIIR(1) = AA0</w:t>
        <w:tab/>
        <w:tab/>
      </w:r>
      <w:r>
        <w:rPr>
          <w:b w:val="false"/>
          <w:bCs w:val="false"/>
          <w:i w:val="false"/>
          <w:iCs w:val="false"/>
          <w:caps w:val="false"/>
          <w:smallCaps w:val="false"/>
          <w:strike w:val="false"/>
          <w:dstrike w:val="false"/>
          <w:outline w:val="false"/>
          <w:vanish w:val="false"/>
          <w:sz w:val="18"/>
          <w:szCs w:val="18"/>
        </w:rPr>
        <w:t>|  16-bit lower word saved</w:t>
      </w:r>
      <w:r>
        <w:rPr>
          <w:b w:val="false"/>
          <w:bCs w:val="false"/>
          <w:i w:val="false"/>
          <w:iCs w:val="false"/>
          <w:caps w:val="false"/>
          <w:smallCaps w:val="false"/>
          <w:strike w:val="false"/>
          <w:dstrike w:val="false"/>
          <w:outline w:val="false"/>
          <w:vanish w:val="false"/>
          <w:color w:val="000000"/>
          <w:sz w:val="18"/>
          <w:szCs w:val="18"/>
        </w:rPr>
        <w:br/>
        <w:t>SW(K) = AA0</w:t>
        <w:tab/>
        <w:tab/>
        <w:tab/>
      </w:r>
      <w:r>
        <w:rPr>
          <w:b w:val="false"/>
          <w:bCs w:val="false"/>
          <w:i w:val="false"/>
          <w:iCs w:val="false"/>
          <w:caps w:val="false"/>
          <w:smallCaps w:val="false"/>
          <w:strike w:val="false"/>
          <w:dstrike w:val="false"/>
          <w:outline w:val="false"/>
          <w:vanish w:val="false"/>
          <w:sz w:val="18"/>
          <w:szCs w:val="18"/>
        </w:rPr>
        <w:t>|  </w:t>
      </w:r>
      <w:r>
        <w:rPr>
          <w:b w:val="false"/>
          <w:bCs w:val="false"/>
          <w:i w:val="false"/>
          <w:iCs w:val="false"/>
          <w:caps w:val="false"/>
          <w:smallCaps w:val="false"/>
          <w:strike w:val="false"/>
          <w:dstrike w:val="false"/>
          <w:outline w:val="false"/>
          <w:vanish w:val="false"/>
          <w:color w:val="000000"/>
          <w:sz w:val="18"/>
          <w:szCs w:val="18"/>
        </w:rPr>
        <w:t>SW is Q2</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peat the above for the next K</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rPr/>
      </w:pPr>
      <w:r>
        <w:rPr/>
        <w:t>G.3.2</w:t>
        <w:tab/>
        <w:t>Blockzir – Pseudo-code for synthesis and perceptual weighting filters during zero</w:t>
        <w:noBreakHyphen/>
        <w:t>input response computation</w:t>
      </w:r>
      <w:r>
        <w:rPr>
          <w:b/>
          <w:bCs w:val="false"/>
          <w:i w:val="false"/>
          <w:iCs w:val="false"/>
          <w:caps w:val="false"/>
          <w:smallCaps w:val="false"/>
          <w:strike w:val="false"/>
          <w:dstrike w:val="false"/>
          <w:outline w:val="false"/>
          <w:vanish w:val="false"/>
        </w:rPr>
        <w:t>XE "Pseudo-code for synthesis and perceptual weighting filters during zero</w:t>
        <w:noBreakHyphen/>
        <w:t>input response computation"§</w:t>
      </w:r>
    </w:p>
    <w:p>
      <w:pPr>
        <w:pStyle w:val="Normal"/>
        <w:bidi w:val="0"/>
        <w:rPr/>
      </w:pPr>
      <w:r>
        <w:rPr/>
        <w:t>This is the floating point pseudo-code for block 9 (the synthesis filter) during zero-input response computa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TEMP(K) = 0.</w:t>
        <w:br/>
        <w:t>For</w:t>
        <w:tab/>
        <w:t>J = LPC, LPC – 1, ..., 3, 2, do the next 2 lines</w:t>
        <w:br/>
        <w:tab/>
        <w:t>TEMP(K) = TEMP(K) – STATELPC(J) * A(J + 1)</w:t>
        <w:tab/>
        <w:t>|  Multiply – add</w:t>
        <w:br/>
        <w:tab/>
        <w:t>STATELPC(J) = STATELPC(J – 1)</w:t>
        <w:tab/>
        <w:t>|  Memory shif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TEMP(K) = TEMP(K) – STATELPC(1) * A(2)</w:t>
        <w:tab/>
        <w:t>|  Handle last one</w:t>
        <w:br/>
        <w:t>STATELPC(1) = TEMP(K)</w:t>
        <w:tab/>
        <w:t>|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bidi w:val="0"/>
        <w:spacing w:before="136" w:after="0"/>
        <w:jc w:val="both"/>
        <w:rPr/>
      </w:pPr>
      <w:r>
        <w:rPr/>
        <w:t>This is the floating point pseudo-code for block 10 (the perceptual weighting filter) during zero-input response computa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TMP = TEMP(K)</w:t>
        <w:br/>
        <w:t>For</w:t>
        <w:tab/>
        <w:t>J = LPCW, LPCW – 1, ..., 3, 2, do the next 2 lines</w:t>
        <w:br/>
        <w:tab/>
        <w:t>TEMP(K) = TEMP(K) + ZIRWFIR(J) * AWZ(J + 1)</w:t>
        <w:tab/>
        <w:t>|  All-zero part</w:t>
        <w:br/>
        <w:tab/>
        <w:t>ZIRWFIR(J) = ZIRWF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ZIRWFIR(1) * AWZ(2)</w:t>
        <w:tab/>
        <w:t>|  Handle last one</w:t>
        <w:br/>
        <w:t>ZIRWFIR(1) = TM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J = LPCW, LPCW – 1, ..., 3, 2, do the next 2 lines</w:t>
        <w:br/>
        <w:tab/>
        <w:t>TEMP(K) = TEMP(K) – ZIRWIIR(J) * AWP(J + 1)</w:t>
        <w:tab/>
        <w:t>|  All-pole part</w:t>
        <w:br/>
        <w:tab/>
        <w:t>ZIRWIIR(J) = ZIRWI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ZIR(K) = TEMP(K) – ZIRWIIR(1) * AWP(2)</w:t>
        <w:tab/>
        <w:t>|  Handle last one</w:t>
        <w:br/>
        <w:t>ZIRWIIR(1) = ZIR(K)</w:t>
        <w:tab/>
        <w:t>|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bidi w:val="0"/>
        <w:jc w:val="left"/>
        <w:rPr/>
      </w:pPr>
      <w:r>
        <w:rPr/>
        <w:t>In the fixed point code, we note that STATELPC is segmented block floating point and has associated with it NLSSTATE. Since there is zero-input, we do not need to match NLSSTATE with the NLS of the input. The A(</w:t>
      </w:r>
      <w:r>
        <w:rPr>
          <w:b w:val="false"/>
          <w:bCs w:val="false"/>
          <w:i w:val="false"/>
          <w:iCs w:val="false"/>
          <w:caps w:val="false"/>
          <w:smallCaps w:val="false"/>
          <w:strike w:val="false"/>
          <w:dstrike w:val="false"/>
          <w:outline w:val="false"/>
          <w:vanish w:val="false"/>
          <w:sz w:val="12"/>
          <w:szCs w:val="12"/>
        </w:rPr>
        <w:t> </w:t>
      </w:r>
      <w:r>
        <w:rPr/>
        <w:t>), AWZ(</w:t>
      </w:r>
      <w:r>
        <w:rPr>
          <w:b w:val="false"/>
          <w:bCs w:val="false"/>
          <w:i w:val="false"/>
          <w:iCs w:val="false"/>
          <w:caps w:val="false"/>
          <w:smallCaps w:val="false"/>
          <w:strike w:val="false"/>
          <w:dstrike w:val="false"/>
          <w:outline w:val="false"/>
          <w:vanish w:val="false"/>
          <w:sz w:val="12"/>
          <w:szCs w:val="12"/>
        </w:rPr>
        <w:t> </w:t>
      </w:r>
      <w:r>
        <w:rPr/>
        <w:t>), and AWP(</w:t>
      </w:r>
      <w:r>
        <w:rPr>
          <w:b w:val="false"/>
          <w:bCs w:val="false"/>
          <w:i w:val="false"/>
          <w:iCs w:val="false"/>
          <w:caps w:val="false"/>
          <w:smallCaps w:val="false"/>
          <w:strike w:val="false"/>
          <w:dstrike w:val="false"/>
          <w:outline w:val="false"/>
          <w:vanish w:val="false"/>
          <w:sz w:val="12"/>
          <w:szCs w:val="12"/>
        </w:rPr>
        <w:t> </w:t>
      </w:r>
      <w:r>
        <w:rPr/>
        <w:t>) values are always represented in Q14 format.</w:t>
      </w:r>
    </w:p>
    <w:p>
      <w:pPr>
        <w:pStyle w:val="Normal"/>
        <w:bidi w:val="0"/>
        <w:spacing w:before="136" w:after="0"/>
        <w:jc w:val="both"/>
        <w:rPr/>
      </w:pPr>
      <w:r>
        <w:rPr/>
        <w:t>This is the fixed point pseudo-code for block 9 (the synthesis filter) during zero-input response computation.</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LSSTATE(11) = NLSSTATE(1)</w:t>
        <w:br/>
        <w:t>For</w:t>
        <w:tab/>
        <w:t>K = 2, 3, 4, ..., 10, do the next line</w:t>
        <w:tab/>
        <w:t>|  Find minimum NLSSTATE</w:t>
        <w:br/>
        <w:tab/>
        <w:t>If NLSSTATE(K) &lt; NLSSTATE(11), set NLSSTATE(11) = NLSSTATE(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I = 1</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 = 6 – K</w:t>
        <w:br/>
        <w:t>J = LPC</w:t>
        <w:br/>
        <w:t>AA0 = 0</w:t>
        <w:br/>
        <w:t>For</w:t>
        <w:tab/>
        <w:t>LL = 1, ..., L, do the next 3 lines</w:t>
        <w:br/>
        <w:tab/>
        <w:t>AA0 = AA0 – STATELPC(J) * A(J + 1)</w:t>
        <w:tab/>
        <w:t>|  Multiply – add</w:t>
        <w:br/>
        <w:tab/>
        <w:t>STATELPC(J) = STATELPC(J – 1)</w:t>
        <w:tab/>
        <w:t>|  Memory shift</w:t>
        <w:br/>
        <w:tab/>
        <w:t>J = J – 1</w:t>
        <w:br/>
        <w:t>NLS = NLSSTATE(I) – NLSSTATE(11)</w:t>
        <w:br/>
        <w:t>AA1 = AA0 &gt;&gt; NL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2, ..., 10, do the next 8 lines</w:t>
        <w:br/>
        <w:tab/>
        <w:t>AA0 = 0</w:t>
        <w:br/>
        <w:tab/>
        <w:t>For</w:t>
        <w:tab/>
        <w:t>LL = 1, 2, ..., IDIM, do the next 3 lines</w:t>
        <w:br/>
        <w:tab/>
        <w:tab/>
        <w:t>AA0 = 0 – STATELPC(J) * A(J + 1)</w:t>
        <w:br/>
        <w:tab/>
        <w:tab/>
        <w:t>STATELPC(J) = STATELPC(J – 1)</w:t>
        <w:tab/>
        <w:t>|  STATELPC(0) = garbage if J = 1; it is OK</w:t>
        <w:br/>
        <w:tab/>
        <w:tab/>
        <w:t>J = J – 1</w:t>
        <w:br/>
        <w:tab/>
        <w:t>NLS = NLSSTATE(I) – NLSSTATE(11)</w:t>
        <w:br/>
        <w:tab/>
        <w:t>AA0 = AA0 &gt;&gt; NLS</w:t>
        <w:tab/>
        <w:t>|  Shift to align</w:t>
        <w:br/>
        <w:tab/>
        <w:t>AA1 = AA1 + AA0</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f K = 1, go to SHIFT2</w:t>
        <w:br/>
        <w:t>L = K – 1</w:t>
        <w:br/>
        <w:t>AA0 = 0</w:t>
        <w:br/>
        <w:t>For</w:t>
        <w:tab/>
        <w:t>LL = 1, 2, ..., L, do the next 3 lines</w:t>
        <w:br/>
        <w:tab/>
        <w:t>AA0 = AA0 – STATELPC(J) * A(J + 1)</w:t>
        <w:br/>
        <w:tab/>
        <w:t>STATELPC(J) = STATELPC(J – 1)</w:t>
        <w:tab/>
        <w:t>|  STATELPC(0) = garbage if  J = 1; it is OK</w:t>
        <w:br/>
        <w:tab/>
        <w:t>J = J – 1</w:t>
        <w:br/>
        <w:t>AA1 = AA1 + AA0</w:t>
        <w:tab/>
        <w:tab/>
        <w:t>|  No shift necessary for this tim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SHIFT2: AA1 = AA1 &gt;&gt; 14</w:t>
        <w:tab/>
        <w:t>|  A(</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was Q14, NLS of AA1</w:t>
        <w:br/>
        <w:tab/>
        <w:tab/>
        <w:tab/>
        <w:tab/>
        <w:tab/>
        <w:t>|  is now NLSSTATE(11)</w:t>
        <w:br/>
        <w:t>If AA1 &gt; 32767, set AA1 = 32767</w:t>
        <w:tab/>
        <w:t>|  Clip to 16 bits if necessary since</w:t>
        <w:br/>
        <w:t>If AA1 &lt; –32768, set AA1 = –32768</w:t>
        <w:tab/>
        <w:t>|  </w:t>
      </w:r>
      <w:r>
        <w:rPr>
          <w:b w:val="false"/>
          <w:bCs w:val="false"/>
          <w:i w:val="false"/>
          <w:iCs w:val="false"/>
          <w:caps/>
          <w:strike w:val="false"/>
          <w:dstrike w:val="false"/>
          <w:outline w:val="false"/>
          <w:vanish w:val="false"/>
          <w:sz w:val="18"/>
          <w:szCs w:val="18"/>
        </w:rPr>
        <w:t>statelpc</w:t>
      </w:r>
      <w:r>
        <w:rPr>
          <w:b w:val="false"/>
          <w:bCs w:val="false"/>
          <w:i w:val="false"/>
          <w:iCs w:val="false"/>
          <w:caps w:val="false"/>
          <w:smallCaps w:val="false"/>
          <w:strike w:val="false"/>
          <w:dstrike w:val="false"/>
          <w:outline w:val="false"/>
          <w:vanish w:val="false"/>
          <w:sz w:val="18"/>
          <w:szCs w:val="18"/>
        </w:rPr>
        <w:t>(1) will be multiplier inpu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1) = AA1</w:t>
        <w:tab/>
        <w:t>|  Save lower 16-bit word for</w:t>
        <w:br/>
        <w:tab/>
        <w:tab/>
        <w:tab/>
        <w:tab/>
        <w:tab/>
        <w:t>|  STATELPC</w:t>
        <w:br/>
        <w:t>IR = NLSSTATE(11) – 2</w:t>
        <w:tab/>
        <w:t>|  Make TEMP Q2 format</w:t>
        <w:br/>
        <w:t>If IR &gt; 0, set AA1 = AA1 &gt;&gt; IR</w:t>
        <w:tab/>
        <w:t>|  </w:t>
        <w:br/>
        <w:t>If IR &lt; 0, set AA1 = AA1 &lt;&lt; –IR</w:t>
        <w:tab/>
        <w:t>|  </w:t>
        <w:br/>
        <w:t>TEMP(K) = AA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Call VSCALE(STATELPC, IDIM, IDIM, 13, STATELPC, NLS)</w:t>
        <w:br/>
        <w:t>NLSSTATE(11) = NLSSTATE(11) + NLS</w:t>
        <w:tab/>
        <w:t>|  Re-normalize new STATELPC to 15 b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For</w:t>
        <w:tab/>
        <w:tab/>
        <w:t>L = 1, 2, ..., 10, do the next line</w:t>
        <w:tab/>
        <w:t>|  Update NLSSTATE</w:t>
        <w:br/>
        <w:t>NLSSTATE(L) = NLSSTATE(L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In the fixed point pseudo-code for block 10, TEMP, ZIRWFIR and ZIRWIIR are Q2. In the previous block TEMP was explicitly created with this value. Thus, we do not need to normalize to add them together. This is the fixed point pseudo-code for block 10 (the perceptual weighting filter) during zero-input response computa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 K = 1, 2, ..., IDIM, do the following</w:t>
        <w:br/>
        <w:t>AA0 = TEMP(K) &lt;&lt; 14</w:t>
        <w:tab/>
        <w:t>|  Because AWZ is Q14</w:t>
        <w:br/>
        <w:t>For</w:t>
        <w:tab/>
        <w:t>J = LPCW, LPCW – 1, ..., 3, 2, do the next 2 lines</w:t>
        <w:br/>
        <w:tab/>
        <w:t>AA0 = AA0 + ZIRWFIR(J) * AWZ(J + 1)</w:t>
        <w:tab/>
        <w:t>|  All-zero part</w:t>
        <w:br/>
        <w:tab/>
        <w:t>ZIRWFIR(J) = ZIRWF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 ZIRWFIR(1) * AWZ(2)</w:t>
        <w:tab/>
        <w:t>|  Handle last one</w:t>
        <w:br/>
        <w:t>ZIRWFIR(1) = TEMP(K)</w:t>
        <w:tab/>
        <w:t>|  differently</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J = LPCW, LPCW – 1, ..., 3, 2, do the next 2 lines</w:t>
        <w:br/>
        <w:tab/>
        <w:t>AA0 = AA0 – ZIRWIIR(J) * AWP(J + 1)</w:t>
        <w:tab/>
        <w:t>|  All-pole part</w:t>
        <w:br/>
        <w:tab/>
        <w:t>ZIRWIIR(J) = ZIRWIIR(J – 1)</w:t>
        <w:tab/>
        <w:t>|  of the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 ZIRWIIR(1) * AWP(2)</w:t>
        <w:tab/>
        <w:t>|  Handle last one</w:t>
        <w:br/>
        <w:t>AA0 = AA0 &gt;&gt; 14</w:t>
        <w:tab/>
        <w:tab/>
        <w:t>|  different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f AA0 &gt; 32767, set AA0 = 32767</w:t>
        <w:tab/>
        <w:t>|  Clip since ZIR &amp; ZIRWIIR</w:t>
        <w:br/>
        <w:t>If AA0 &lt; –32768, set AA0 = –32768</w:t>
        <w:tab/>
        <w:t>|  will be multiplier inpu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ZIR(K) = AA0</w:t>
        <w:tab/>
        <w:tab/>
        <w:tab/>
        <w:t>|  Save lower 16-bit word</w:t>
        <w:br/>
        <w:t>ZIRWIIR(1) = AA0</w:t>
        <w:tab/>
        <w:tab/>
        <w:t>|  for ZIR and ZIRWII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3.3</w:t>
        <w:tab/>
        <w:t>Blocks 9 and 10 – Pseudo-code for synthesis and perceptual weighting filter memory updates</w:t>
      </w:r>
      <w:r>
        <w:rPr>
          <w:b/>
          <w:bCs w:val="false"/>
          <w:i w:val="false"/>
          <w:iCs w:val="false"/>
          <w:caps w:val="false"/>
          <w:smallCaps w:val="false"/>
          <w:strike w:val="false"/>
          <w:dstrike w:val="false"/>
          <w:outline w:val="false"/>
          <w:vanish w:val="false"/>
        </w:rPr>
        <w:t>XE "Pseudo-code for synthesis and perceptual weighting filter memory updates"§</w:t>
      </w:r>
    </w:p>
    <w:p>
      <w:pPr>
        <w:pStyle w:val="Normal"/>
        <w:bidi w:val="0"/>
        <w:rPr/>
      </w:pPr>
      <w:r>
        <w:rPr/>
        <w:t>This is the floating point pseudo-code for blocks 9 and 10, the filter memory updat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ZIRWFIR(1) = ET(1)</w:t>
        <w:tab/>
        <w:t>|  ZIRWFIR now a scratch array</w:t>
        <w:br/>
        <w:t>TEMP(1) = ET(1)</w:t>
        <w:br/>
        <w:t>For</w:t>
        <w:tab/>
        <w:t>K = 2, 3, ..., IDIM, do the following</w:t>
        <w:br/>
        <w:tab/>
        <w:t>A0 = ET(K)</w:t>
        <w:br/>
        <w:tab/>
        <w:t>A1 = 0</w:t>
        <w:br/>
        <w:tab/>
        <w:t>A2 = 0</w:t>
        <w:br/>
        <w:tab/>
        <w:t>For</w:t>
        <w:tab/>
        <w:t>I = K, K – 1, ..., 2, do the next 5 lines</w:t>
        <w:br/>
        <w:tab/>
        <w:tab/>
        <w:t>ZIRWFIR(I) = ZIRWFIR(I – 1)</w:t>
        <w:br/>
        <w:tab/>
        <w:tab/>
        <w:t>TEMP(I) = TEMP(I – 1)</w:t>
        <w:br/>
        <w:tab/>
        <w:tab/>
        <w:t>A0 = A0 – A(I) * ZIRWFIR(I)</w:t>
        <w:tab/>
        <w:t>|  Compute zero-state responses</w:t>
        <w:br/>
        <w:tab/>
        <w:tab/>
        <w:t>A1 = A1 + AWZ(I) * ZIRWFIR(I)</w:t>
        <w:tab/>
        <w:t>|  at various stages of</w:t>
        <w:br/>
        <w:tab/>
        <w:tab/>
        <w:t>A2 = A2 – AWP(I) * TEMP(I)</w:t>
        <w:tab/>
        <w:t>|  the cascaded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ZIRWFIR(1) = A0</w:t>
        <w:br/>
        <w:t>TEMP(1) = A0 + A1 + A2</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5670" w:hanging="5670"/>
        <w:jc w:val="left"/>
        <w:rPr/>
      </w:pPr>
      <w:r>
        <w:rPr>
          <w:b w:val="false"/>
          <w:bCs w:val="false"/>
          <w:i w:val="false"/>
          <w:iCs w:val="false"/>
          <w:caps w:val="false"/>
          <w:smallCaps w:val="false"/>
          <w:strike w:val="false"/>
          <w:dstrike w:val="false"/>
          <w:outline w:val="false"/>
          <w:vanish w:val="false"/>
          <w:sz w:val="18"/>
          <w:szCs w:val="18"/>
        </w:rPr>
        <w:tab/>
        <w:tab/>
        <w:tab/>
        <w:tab/>
        <w:tab/>
        <w:tab/>
        <w:t>|  Now update filter memory by adding</w:t>
        <w:br/>
        <w:t>|  zero-state responses to zero-input</w:t>
        <w:br/>
        <w:t>|  response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next 4 lines</w:t>
        <w:br/>
        <w:t>STATELPC(K) = STATELPC(K) + ZIRWFIR(K)</w:t>
        <w:br/>
        <w:t>If STATELPC(K) &gt; MAX, set STATELPC(K) = MAX</w:t>
        <w:tab/>
        <w:t>|  Limit the range</w:t>
        <w:br/>
        <w:t>If STATELPC(K) &lt; MIN, set STATELPC(K) = MIN</w:t>
        <w:br/>
        <w:t>ZIRWIIR(K) = ZIRWIIR(K) + TEMP(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I = 1, 2, ..., LPCW, do the next line</w:t>
        <w:tab/>
        <w:t>|  Now set ZIRWFIR to</w:t>
        <w:br/>
        <w:t>ZIRWFIR(I) = STATELPC(I)</w:t>
        <w:tab/>
        <w:t>|  the right valu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 = IDIM + 1</w:t>
        <w:br/>
        <w:t>For</w:t>
        <w:tab/>
        <w:t>K = 1, 2, ..., IDIM, do the next line</w:t>
        <w:tab/>
        <w:t>|  Obtain quantized speech by</w:t>
        <w:br/>
        <w:tab/>
        <w:t>ST(K) = STATELPC(I – K)</w:t>
        <w:tab/>
        <w:t>|  reversing order of synthesis</w:t>
        <w:br/>
        <w:tab/>
        <w:tab/>
        <w:tab/>
        <w:tab/>
        <w:tab/>
        <w:tab/>
        <w:t>|  filter memory</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 xml:space="preserve">The following is the fixed point pseudo-code for the same blocks. STATELPC has 10 exponents stored in NLSSTATE(1), ..., NLSSTATE(10). Associated with the array ET is NLSET. ZIRWIIR and ZIRWFIR are Q2 after the update. ZIRWFIR is initially used as a scratch array. Upon entry into this code, both ET and the top 5 elements of STATELPC [STATELPC(1) through STATELPC(5)] are 15-bit block floating point arrays. When ET is filtered by the LPC synthesis filter without memory, the output (i.e. zero-state response of the LPC filter) may exceed the 15-bit range. When this happens, we right shift ET by 1 bit and repeat the calculation until the output fits into 15 bits. Empirically the </w:t>
      </w:r>
      <w:r>
        <w:br w:type="page"/>
      </w:r>
    </w:p>
    <w:p>
      <w:pPr>
        <w:pStyle w:val="Normal"/>
        <w:bidi w:val="0"/>
        <w:rPr/>
      </w:pPr>
      <w:r>
        <w:rPr/>
        <w:t>process repeats at most 3 times (or 4 times if the first time through is counted). Note that there are only 10 multiply-adds for each repetition of the calculation, because the calculation of the zero-state response of the weighting filter has been moved to a separate loop. The zero-state response of the LPC filter calculated this way is always representable in 15 bits or less. When this response is then added to the 15-bit STATELPC to update STATELPC, the result of the addition is guaranteed to be representable by 16 bits. Before exiting this code, STATELPC is scaled to 14 bits to avoid overflows in the zero-input response calculation la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First calculate zero-state response</w:t>
        <w:br/>
        <w:t>LABEL1: ZIRWFIR(1) = ET(1)</w:t>
        <w:tab/>
        <w:t>|  of the LPC synthesis filter</w:t>
        <w:br/>
        <w:t>For</w:t>
        <w:tab/>
        <w:t>K = 2, 3, ..., IDIM, do the following indented lines</w:t>
      </w:r>
    </w:p>
    <w:p>
      <w:pPr>
        <w:pStyle w:val="Normal"/>
        <w:tabs>
          <w:tab w:val="clear" w:pos="1588"/>
          <w:tab w:val="clear" w:pos="1985"/>
          <w:tab w:val="left" w:pos="454" w:leader="none"/>
          <w:tab w:val="left" w:pos="794" w:leader="none"/>
          <w:tab w:val="left" w:pos="1191" w:leader="none"/>
          <w:tab w:val="left" w:pos="5670" w:leader="none"/>
        </w:tabs>
        <w:bidi w:val="0"/>
        <w:spacing w:before="0" w:after="0"/>
        <w:ind w:left="454" w:hanging="454"/>
        <w:jc w:val="left"/>
        <w:rPr/>
      </w:pPr>
      <w:r>
        <w:rPr>
          <w:b w:val="false"/>
          <w:bCs w:val="false"/>
          <w:i w:val="false"/>
          <w:iCs w:val="false"/>
          <w:caps w:val="false"/>
          <w:smallCaps w:val="false"/>
          <w:strike w:val="false"/>
          <w:dstrike w:val="false"/>
          <w:outline w:val="false"/>
          <w:vanish w:val="false"/>
          <w:sz w:val="18"/>
          <w:szCs w:val="18"/>
        </w:rPr>
        <w:tab/>
        <w:t>AA0 = ET(K) &lt;&lt; 14</w:t>
        <w:tab/>
        <w:t>|  Because A(1) = 1 in Q14 = 16384</w:t>
        <w:br/>
        <w:t>For</w:t>
        <w:tab/>
        <w:t>I = K, K – 1, ..., 2, do the next 3 lines</w:t>
        <w:br/>
        <w:tab/>
        <w:t>ZIRWFIR(I) = ZIRWFIR(I – 1)</w:t>
        <w:br/>
        <w:tab/>
        <w:t>P = A(I) * ZIRWFIR(I)</w:t>
        <w:tab/>
        <w:t>|  Q14 multiplication</w:t>
        <w:br/>
        <w:tab/>
        <w:t>AA0 = AA0 – P</w:t>
        <w:tab/>
        <w:t>|  Compute zero-state responses</w:t>
      </w:r>
    </w:p>
    <w:p>
      <w:pPr>
        <w:pStyle w:val="Normal"/>
        <w:tabs>
          <w:tab w:val="left" w:pos="454" w:leader="none"/>
          <w:tab w:val="left" w:pos="794" w:leader="none"/>
          <w:tab w:val="left" w:pos="1191" w:leader="none"/>
          <w:tab w:val="left" w:pos="1588" w:leader="none"/>
          <w:tab w:val="left" w:pos="1985" w:leader="none"/>
          <w:tab w:val="left" w:pos="5670" w:leader="none"/>
        </w:tabs>
        <w:bidi w:val="0"/>
        <w:spacing w:before="0" w:after="0"/>
        <w:ind w:left="454" w:hanging="454"/>
        <w:jc w:val="left"/>
        <w:rPr/>
      </w:pPr>
      <w:r>
        <w:rPr>
          <w:b w:val="false"/>
          <w:bCs w:val="false"/>
          <w:i w:val="false"/>
          <w:iCs w:val="false"/>
          <w:caps w:val="false"/>
          <w:smallCaps w:val="false"/>
          <w:strike w:val="false"/>
          <w:dstrike w:val="false"/>
          <w:outline w:val="false"/>
          <w:vanish w:val="false"/>
          <w:sz w:val="18"/>
          <w:szCs w:val="18"/>
        </w:rPr>
        <w:tab/>
        <w:t>AA1 = AA0 &lt;&lt; 3</w:t>
        <w:br/>
        <w:t>If AA1 overflowed above, do the next 4 lines</w:t>
        <w:tab/>
        <w:t>|  Make sure after AA0 &gt;&gt; 14 later,</w:t>
        <w:br/>
        <w:tab/>
        <w:t>For</w:t>
        <w:tab/>
        <w:t>I = 1, 2, ..., IDIM, do the next line</w:t>
        <w:tab/>
        <w:t>|  the result does not exceed 15 bits.</w:t>
        <w:br/>
        <w:tab/>
        <w:tab/>
        <w:t>ET(I) = ET(I) &gt;&gt; 1</w:t>
        <w:tab/>
        <w:t>|  If it does, then ET &gt;&gt; 1</w:t>
        <w:br/>
        <w:tab/>
        <w:tab/>
        <w:t>NLSET = NLSET – 1</w:t>
        <w:tab/>
        <w:t>|  and repeat the</w:t>
        <w:br/>
        <w:tab/>
        <w:tab/>
        <w:t>GO TO LABEL1</w:t>
        <w:tab/>
        <w:t>|  calculation until it f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gt;&gt; 14</w:t>
        <w:tab/>
        <w:tab/>
        <w:t>|  Compensate for A(</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being Q14</w:t>
        <w:br/>
        <w:t>ZIRWFIR(1) = AA0</w:t>
        <w:tab/>
        <w:tab/>
        <w:t>|  Keep lowest 16 b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N = IDIM + 1</w:t>
        <w:tab/>
        <w:tab/>
        <w:tab/>
        <w:tab/>
        <w:t>|  Now calculate the zero-state response</w:t>
        <w:br/>
        <w:t>TEMP(1) = ZIRWFIR(IDIM)</w:t>
        <w:tab/>
        <w:t>|  of the weighting filter</w:t>
        <w:br/>
        <w:t>For</w:t>
        <w:tab/>
        <w:t>K = 2, 3, ..., IDIM, do the following indented lines</w:t>
        <w:br/>
        <w:tab/>
        <w:t>AA1 = ZIRWFIR(N – K) &lt;&lt; 14</w:t>
        <w:tab/>
        <w:t>|  Because AWZ(1) = 1 (in Q14 = 16384)</w:t>
        <w:br/>
        <w:tab/>
        <w:t>M = IDIM – K</w:t>
        <w:br/>
        <w:tab/>
        <w:t>For</w:t>
        <w:tab/>
        <w:t>I = K, K – 1, ..., 2, do the next 5 lines</w:t>
        <w:br/>
        <w:tab/>
        <w:tab/>
        <w:t>TEMP(I) = TEMP(I – 1)</w:t>
        <w:tab/>
        <w:t>|  Shift all-pole part of filter memory</w:t>
        <w:br/>
        <w:tab/>
        <w:tab/>
        <w:t>P = AWZ(I) * ZIRWFIR(I + M)</w:t>
        <w:tab/>
        <w:t>|  all-zero part of the weighting filter</w:t>
        <w:br/>
        <w:tab/>
        <w:tab/>
        <w:t>AA1 = AA1 + P</w:t>
        <w:br/>
        <w:tab/>
        <w:tab/>
        <w:t>P = AWP(I) * TEMP(I)</w:t>
        <w:tab/>
        <w:t>|  All-pole part of the weighting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A1 = AA1 – 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1 = AA1 &gt;&gt; 14</w:t>
        <w:br/>
        <w:t>If AA1 &gt; 32767, set AA1 = 32767</w:t>
        <w:tab/>
        <w:t>|  Clip if necessary, since TEMP(1)</w:t>
        <w:br/>
        <w:t>If AA1 &lt; –32768, set AA1 = –32768</w:t>
        <w:tab/>
        <w:t>|  will be 16-bit input to multiplier</w:t>
        <w:br/>
        <w:t>TEMP(1) = AA1</w:t>
        <w:tab/>
        <w:tab/>
        <w:t>|  Keep lowest 16 b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R = NLSET – 2</w:t>
        <w:br/>
        <w:t>For</w:t>
        <w:tab/>
        <w:t>K = 1, ..., IDIM, do the next 2 lines</w:t>
        <w:tab/>
        <w:t>|  Now shift TEMP to Q2 like</w:t>
        <w:br/>
        <w:tab/>
        <w:t>If IR &gt; 0, set TEMP(K) = TEMP(K) &gt;&gt; IR</w:t>
        <w:tab/>
        <w:t>|  ZIRWIIR</w:t>
        <w:br/>
        <w:tab/>
        <w:t>If IR &lt; 0, set TEMP(K) = TEMP(K) &lt;&lt; –IR</w:t>
        <w:br/>
        <w:tab/>
        <w:tab/>
        <w:tab/>
        <w:tab/>
        <w:tab/>
        <w:tab/>
        <w:t>|  Now update filter memory by adding</w:t>
        <w:br/>
        <w:tab/>
        <w:tab/>
        <w:tab/>
        <w:tab/>
        <w:tab/>
        <w:tab/>
        <w:t>|  zero-state responses to zero-input</w:t>
        <w:br/>
        <w:tab/>
        <w:tab/>
        <w:tab/>
        <w:tab/>
        <w:tab/>
        <w:tab/>
        <w:t>|  responses. First we must match the</w:t>
        <w:br/>
        <w:tab/>
        <w:tab/>
        <w:tab/>
        <w:tab/>
        <w:tab/>
        <w:tab/>
        <w:t>|  NLS of ZIRWFIR and STATELP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f NLSET = NLSSTATE(10), go to LABEL2</w:t>
        <w:tab/>
        <w:t>|  No changes necessary</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f NLSET &lt; NLSSTATE(10), do the next 5 lines</w:t>
        <w:tab/>
        <w:t>|  Lose precision in STATELPC</w:t>
        <w:br/>
        <w:tab/>
        <w:t>NLSD = NLSSTATE(10) – NLSET</w:t>
        <w:tab/>
        <w:t>|  by NLSD bits</w:t>
        <w:br/>
        <w:tab/>
        <w:t>For</w:t>
        <w:tab/>
        <w:t>K = 1, 2, ..., IDIM, do the next line</w:t>
        <w:br/>
        <w:tab/>
        <w:tab/>
        <w:t>STATELPC(K) = STATELPC(K) &gt;&gt; NLSD</w:t>
        <w:br/>
        <w:tab/>
        <w:t>NLSSTATE(10) = NLSET</w:t>
        <w:br/>
        <w:tab/>
        <w:t>go to LABEL2</w:t>
        <w:tab/>
        <w:tab/>
        <w:tab/>
        <w:t>|  Only case left is:</w:t>
        <w:br/>
        <w:tab/>
        <w:tab/>
        <w:tab/>
        <w:tab/>
        <w:tab/>
        <w:tab/>
        <w:t>|  NLSET &gt; NLSSTATE</w:t>
        <w:br/>
        <w:t>NLSD = NLSET – NLSSTATE(10)</w:t>
        <w:tab/>
        <w:t>|  Lose precision in ZIRWFIR</w:t>
        <w:br/>
        <w:t>For</w:t>
        <w:tab/>
        <w:t>K = 1, 2, ..., IDIM, do the next line</w:t>
        <w:tab/>
        <w:t>|  by NLSD bits</w:t>
        <w:br/>
        <w:tab/>
        <w:t>ZIRWFIR(K) = ZIRWFIR(K) &gt;&gt; NLS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ABEL2:</w:t>
        <w:tab/>
        <w:tab/>
        <w:tab/>
        <w:tab/>
        <w:tab/>
        <w:t>|  Now we are ready</w:t>
        <w:br/>
        <w:t>AA1 = 4095</w:t>
        <w:tab/>
        <w:tab/>
        <w:tab/>
        <w:tab/>
        <w:t>|  4095 = STATELPC clipping level</w:t>
        <w:br/>
        <w:t xml:space="preserve">If NLSSTATE(10)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0, set AA1 = AA1 &lt;&lt; NLSSTATE(10)</w:t>
        <w:tab/>
        <w:t>|  Shift clipping level to</w:t>
        <w:br/>
        <w:t>If NLSSTATE(10) &lt; 0, set AA1 = AA1 &gt;&gt; –NLSSTATE(10)</w:t>
        <w:tab/>
        <w:t>|  align with STATELP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 indented lines</w:t>
        <w:br/>
        <w:t>AA0 = STATELPC(K) + ZIRWFIR(K)</w:t>
        <w:tab/>
        <w:t>|  Update LPC filter memory.</w:t>
        <w:br/>
        <w:t>If AA0 &gt; AA1, set AA0 = AA1</w:t>
        <w:tab/>
        <w:t>|  If necessary, perform the clipping as specified</w:t>
        <w:br/>
        <w:t>If AA0 &lt; –AA1, set AA0 = –AA1</w:t>
        <w:tab/>
        <w:t>|  in floating point in Recommendation G.728.</w:t>
        <w:br/>
        <w:tab/>
        <w:tab/>
        <w:tab/>
        <w:tab/>
        <w:tab/>
        <w:t>|  Note that these values were scaled.</w:t>
        <w:br/>
        <w:tab/>
        <w:tab/>
        <w:tab/>
        <w:tab/>
        <w:tab/>
        <w:t>|  So, if 32767 &lt; | AA0 | &lt; AA1, we need to clip</w:t>
        <w:br/>
        <w:t>If AA0 &gt; 32767, set AA0 = 32767</w:t>
        <w:tab/>
        <w:t>|  AA0 to 16 bits since STATELPC(K)</w:t>
        <w:br/>
        <w:t>If AA0 &lt; –32768, set AA0 = –32768</w:t>
        <w:tab/>
        <w:t>|  will later be a 16-bit</w:t>
        <w:br/>
        <w:t>STATELPC(K) = AA0</w:t>
        <w:tab/>
        <w:t>|  input to the multipli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ZIRWIIR(K) + TEMP(K)</w:t>
        <w:tab/>
        <w:t>|  Update all-pole part of W(z) memory</w:t>
        <w:br/>
        <w:t>If AA0 &gt; 32767, set AA0 = 32767</w:t>
        <w:tab/>
        <w:t>|  Again, clip to 16 bits if necessary</w:t>
        <w:br/>
        <w:t>If AA0 &lt; –32768, set AA0 = –32768</w:t>
        <w:tab/>
        <w:t>|  since ZIRWIIR(K) will later be</w:t>
        <w:br/>
        <w:t>ZIRWIIR(K) = AA0</w:t>
        <w:tab/>
        <w:tab/>
        <w:t>|  a 16-bit input to the multipli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Call VSCALE(STATELPC, IDIM, IDIM, 12, STATELPC, NLS)</w:t>
        <w:tab/>
        <w:t>|  Scale STATELPC to 14 bits</w:t>
        <w:br/>
        <w:t>NLSSTATE(10) = NLSSTATE(10) + NLS</w:t>
        <w:tab/>
        <w:t>|  to avoid overflow in</w:t>
        <w:br/>
        <w:tab/>
        <w:tab/>
        <w:tab/>
        <w:tab/>
        <w:tab/>
        <w:tab/>
        <w:t>|  zero-input response calculation la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R = NLSSTATE(10) – 2</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I = 1, 2, ..., 5, do the next 4 lines</w:t>
        <w:tab/>
        <w:t>|  Now set ZIRWFIR, the all zero</w:t>
        <w:br/>
        <w:tab/>
        <w:t>AA0 = STATELPC(I)</w:t>
        <w:tab/>
        <w:t>|  part of W(z) memory, to the</w:t>
        <w:br/>
        <w:tab/>
        <w:t>If IR &gt; 0, set AA0 = AA0 &gt;&gt; IR</w:t>
        <w:tab/>
        <w:t>|  right values in Q2 format</w:t>
        <w:br/>
        <w:tab/>
        <w:t>If IR &lt; 0, set AA0 = AA0 &lt;&lt; –IR</w:t>
        <w:tab/>
        <w:t>|  </w:t>
        <w:br/>
        <w:tab/>
        <w:t>ZIRWFIR(I) = AA0</w:t>
        <w:tab/>
        <w:tab/>
        <w:t>|  </w:t>
        <w:br/>
        <w:t>IR = NLSSTATE(9) – 2</w:t>
        <w:tab/>
        <w:tab/>
        <w:t>|  </w:t>
        <w:br/>
        <w:t>For</w:t>
        <w:tab/>
        <w:t>I = 6, 7, ..., 10, do the next 4 lines</w:t>
        <w:tab/>
        <w:t>|  </w:t>
        <w:br/>
        <w:tab/>
        <w:t>AA0 = STATELPC(I)</w:t>
        <w:tab/>
        <w:t>|  </w:t>
        <w:br/>
        <w:tab/>
        <w:t>If IR &gt; 0, set AA0 = AA0 &gt;&gt; IR</w:t>
        <w:tab/>
        <w:t>|  </w:t>
        <w:br/>
        <w:tab/>
        <w:t>If IR &lt; 0, set AA0 = AA0 &lt;&lt; –IR</w:t>
        <w:tab/>
        <w:t>|  </w:t>
        <w:br/>
        <w:tab/>
        <w:t>ZIRWFIR(I) = AA0</w:t>
        <w:tab/>
        <w:tab/>
        <w:t>|  </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 = IDIM + 1</w:t>
        <w:br/>
        <w:t>For</w:t>
        <w:tab/>
        <w:t>K = 1, 2, ..., IDIM, do the next line</w:t>
        <w:tab/>
        <w:t>|  Obtain quantized speech by</w:t>
        <w:br/>
        <w:tab/>
        <w:t>ST(K) = STATELPC(I – K)</w:t>
        <w:tab/>
        <w:t>|  reversing the order of the top 5</w:t>
        <w:br/>
        <w:t>NLSST = NLSSTATE(10)</w:t>
        <w:tab/>
        <w:tab/>
        <w:t>|  synthesis filter memory locations</w:t>
        <w:br/>
        <w:tab/>
        <w:tab/>
        <w:tab/>
        <w:tab/>
        <w:tab/>
        <w:tab/>
        <w:t>|  NLSST is only used in decoder</w:t>
      </w:r>
    </w:p>
    <w:p>
      <w:pPr>
        <w:pStyle w:val="Heading3"/>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ind w:left="794" w:hanging="794"/>
        <w:rPr/>
      </w:pPr>
      <w:r>
        <w:rPr/>
        <w:t>G.3.4</w:t>
        <w:tab/>
        <w:t>Block 11 – VQ target vector computation</w:t>
      </w:r>
      <w:r>
        <w:rPr>
          <w:b/>
          <w:bCs w:val="false"/>
          <w:i w:val="false"/>
          <w:iCs w:val="false"/>
          <w:caps w:val="false"/>
          <w:smallCaps w:val="false"/>
          <w:strike w:val="false"/>
          <w:dstrike w:val="false"/>
          <w:outline w:val="false"/>
          <w:vanish w:val="false"/>
        </w:rPr>
        <w:t>XE "VQ target vector computation"§</w:t>
      </w:r>
    </w:p>
    <w:p>
      <w:pPr>
        <w:pStyle w:val="Normal"/>
        <w:bidi w:val="0"/>
        <w:rPr/>
      </w:pPr>
      <w:r>
        <w:rPr/>
        <w:t>This is the floating point pseudo-code for block 11, the VQ target vector computa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next line</w:t>
        <w:br/>
        <w:t>TARGET(K) = SW(K) – ZIR(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For the fixed point code, SW and ZIR are both in Q2 format, the same as the input speech. Thus, NLSTARGET = 2. Here is the fixed point pseudo-cod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set NLSTARGET = 2</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 2, ..., IDIM, do the next 6 lines</w:t>
        <w:br/>
        <w:t>AA0 = SW(K)</w:t>
        <w:br/>
        <w:t>AA1 = ZIR(K)</w:t>
        <w:br/>
        <w:t>AA0 = AA0 – AA1</w:t>
        <w:br/>
        <w:t>If AA0 &gt; 32767, set AA0 = 32767</w:t>
        <w:tab/>
        <w:t>|  Clip if necessary</w:t>
        <w:br/>
        <w:t>If AA0 &lt; –32768, set AA0 = –32768</w:t>
        <w:br/>
        <w:t>TARGET(K) = AA0</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3.5</w:t>
        <w:tab/>
        <w:t>Block 12 – Impulse response vector calculation</w:t>
      </w:r>
      <w:r>
        <w:rPr>
          <w:b/>
          <w:bCs w:val="false"/>
          <w:i w:val="false"/>
          <w:iCs w:val="false"/>
          <w:caps w:val="false"/>
          <w:smallCaps w:val="false"/>
          <w:strike w:val="false"/>
          <w:dstrike w:val="false"/>
          <w:outline w:val="false"/>
          <w:vanish w:val="false"/>
        </w:rPr>
        <w:t>XE "Impulse response vector calculation"§</w:t>
      </w:r>
    </w:p>
    <w:p>
      <w:pPr>
        <w:pStyle w:val="Normal"/>
        <w:bidi w:val="0"/>
        <w:rPr/>
      </w:pPr>
      <w:r>
        <w:rPr/>
        <w:t>The following is the floating pseudo-code for block 12.</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TEMP(1) = 1</w:t>
        <w:tab/>
        <w:tab/>
        <w:tab/>
        <w:tab/>
        <w:t>|  TEMP = synthesis filter memory</w:t>
        <w:br/>
        <w:t>WS(1) = 1</w:t>
        <w:tab/>
        <w:tab/>
        <w:tab/>
        <w:tab/>
        <w:tab/>
        <w:t>|  WS = W(z) all-pole part memory</w:t>
        <w:br/>
        <w:t>For</w:t>
        <w:tab/>
        <w:t>K = 2, 3, ..., IDIM, do the following</w:t>
        <w:br/>
        <w:tab/>
        <w:t>A0 = 0</w:t>
        <w:br/>
        <w:tab/>
        <w:t>A1 = 0</w:t>
        <w:br/>
        <w:tab/>
        <w:t>A2 = 0</w:t>
        <w:br/>
        <w:tab/>
        <w:t>For</w:t>
        <w:tab/>
        <w:t>I = K, K – 1, ..., 3, 2, do the next 5 lines</w:t>
        <w:br/>
        <w:tab/>
        <w:tab/>
        <w:t>TEMP(I) = TEMP(I – 1)</w:t>
        <w:br/>
        <w:tab/>
        <w:tab/>
        <w:t>WS(I) = WS(I – 1)</w:t>
        <w:tab/>
        <w:t>|  </w:t>
        <w:br/>
        <w:tab/>
        <w:tab/>
        <w:t>A0 = A0 – A(I) * TEMP(I)</w:t>
        <w:tab/>
        <w:t>|  Filtering</w:t>
        <w:br/>
        <w:tab/>
        <w:tab/>
        <w:t>A1 = A1 + AWZ(I) * TEMP(I)</w:t>
        <w:tab/>
        <w:t>|  </w:t>
        <w:br/>
        <w:tab/>
        <w:tab/>
        <w:t>A2 = A2 – AWP(I) * WS(I)</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TEMP(1) = A0</w:t>
        <w:br/>
        <w:t>WS(1) = A0 + A1 + A2</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TMP = IDIM + 1</w:t>
        <w:tab/>
        <w:tab/>
        <w:tab/>
        <w:t>|  Obtain h(n) by reversing the order of the memory</w:t>
        <w:br/>
        <w:t>For</w:t>
        <w:tab/>
        <w:t>K = 1, 2, ..., IDIM, do the next line</w:t>
        <w:tab/>
        <w:t>|  of all-pole section W(z)</w:t>
        <w:br/>
        <w:tab/>
        <w:t>H(K) = WS(ITMP – K)</w:t>
        <w:tab/>
        <w:t>|  </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The values for the predictor coefficients, A(</w:t>
      </w:r>
      <w:r>
        <w:rPr>
          <w:b w:val="false"/>
          <w:bCs w:val="false"/>
          <w:i w:val="false"/>
          <w:iCs w:val="false"/>
          <w:caps w:val="false"/>
          <w:smallCaps w:val="false"/>
          <w:strike w:val="false"/>
          <w:dstrike w:val="false"/>
          <w:outline w:val="false"/>
          <w:vanish w:val="false"/>
          <w:sz w:val="12"/>
          <w:szCs w:val="12"/>
        </w:rPr>
        <w:t> </w:t>
      </w:r>
      <w:r>
        <w:rPr/>
        <w:t>), AWZ(</w:t>
      </w:r>
      <w:r>
        <w:rPr>
          <w:b w:val="false"/>
          <w:bCs w:val="false"/>
          <w:i w:val="false"/>
          <w:iCs w:val="false"/>
          <w:caps w:val="false"/>
          <w:smallCaps w:val="false"/>
          <w:strike w:val="false"/>
          <w:dstrike w:val="false"/>
          <w:outline w:val="false"/>
          <w:vanish w:val="false"/>
          <w:sz w:val="12"/>
          <w:szCs w:val="12"/>
        </w:rPr>
        <w:t> </w:t>
      </w:r>
      <w:r>
        <w:rPr/>
        <w:t>) and AWP(</w:t>
      </w:r>
      <w:r>
        <w:rPr>
          <w:b w:val="false"/>
          <w:bCs w:val="false"/>
          <w:i w:val="false"/>
          <w:iCs w:val="false"/>
          <w:caps w:val="false"/>
          <w:smallCaps w:val="false"/>
          <w:strike w:val="false"/>
          <w:dstrike w:val="false"/>
          <w:outline w:val="false"/>
          <w:vanish w:val="false"/>
          <w:sz w:val="12"/>
          <w:szCs w:val="12"/>
        </w:rPr>
        <w:t> </w:t>
      </w:r>
      <w:r>
        <w:rPr/>
        <w:t>) are all stored in Q14 format. In the fixed point pseudo-code to follow, only two 32-bit accumulators are indicated, AA0 and AA1. Accumulators A1 and A2 in the floating point pseudo-code have been combined. Guard bits are not required. The output array, H(</w:t>
      </w:r>
      <w:r>
        <w:rPr>
          <w:b w:val="false"/>
          <w:bCs w:val="false"/>
          <w:i w:val="false"/>
          <w:iCs w:val="false"/>
          <w:caps w:val="false"/>
          <w:smallCaps w:val="false"/>
          <w:strike w:val="false"/>
          <w:dstrike w:val="false"/>
          <w:outline w:val="false"/>
          <w:vanish w:val="false"/>
          <w:sz w:val="12"/>
          <w:szCs w:val="12"/>
        </w:rPr>
        <w:t> </w:t>
      </w:r>
      <w:r>
        <w:rPr/>
        <w:t>) is stored in Q13 format. The following is the fixed point pseudo-cod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TEMP(1) = 8192</w:t>
        <w:tab/>
        <w:tab/>
        <w:tab/>
        <w:t>|  TEMP = synthesis filter memory</w:t>
        <w:br/>
        <w:t>WS(1) = 8192</w:t>
        <w:tab/>
        <w:tab/>
        <w:tab/>
        <w:tab/>
        <w:t>|  WS = W(z) all-pole part memory</w:t>
        <w:br/>
        <w:tab/>
        <w:tab/>
        <w:tab/>
        <w:tab/>
        <w:tab/>
        <w:tab/>
        <w:t>|  WS &amp; TEMP are Q13 16-bit word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2, 3, ..., IDIM, do the following</w:t>
        <w:br/>
        <w:t>AA0 = 0</w:t>
        <w:br/>
        <w:t>AA1 = 0</w:t>
        <w:br/>
        <w:t>For</w:t>
        <w:tab/>
        <w:t>I = K, K – 1, ..., 3, 2, do the next 5 lines</w:t>
        <w:br/>
        <w:tab/>
        <w:t>TEMP(I) = TEMP(I – 1)</w:t>
        <w:br/>
        <w:tab/>
        <w:t>WS(I) = WS(I – 1)</w:t>
        <w:tab/>
        <w:t>|  </w:t>
        <w:br/>
        <w:tab/>
        <w:t>AA0 = AA0 – A(I) * TEMP(I)</w:t>
        <w:tab/>
        <w:t>|  Filtering</w:t>
        <w:br/>
        <w:tab/>
        <w:t>AA1 = AA1 + AWZ(I) * TEMP(I)</w:t>
        <w:tab/>
        <w:t>|  </w:t>
        <w:br/>
        <w:tab/>
        <w:t>AA1 = AA1 – AWP(I) * WS(I)</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A1 = AA0 + AA1</w:t>
        <w:br/>
        <w:tab/>
        <w:t>AA0 = AA0 &gt;&gt; 14</w:t>
        <w:tab/>
        <w:tab/>
        <w:t>|  &gt;&gt; 14 because A(</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AWZ(</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and</w:t>
        <w:br/>
        <w:tab/>
        <w:t>AA1 = AA1 &gt;&gt; 14</w:t>
        <w:tab/>
        <w:tab/>
        <w:t>|  AW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were inQ14 format</w:t>
        <w:br/>
        <w:tab/>
        <w:t>TEMP(1) = AA0</w:t>
        <w:br/>
        <w:tab/>
        <w:t>WS(1) = AA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TMP = IDIM + 1</w:t>
        <w:tab/>
        <w:tab/>
        <w:tab/>
        <w:t>|  Obtain h(n) by reversing the order of the memory</w:t>
        <w:br/>
        <w:t>For</w:t>
        <w:tab/>
        <w:t>K = 1, 2, ..., IDIM, do the next line</w:t>
        <w:tab/>
        <w:t>|  of all-pole section of W(z)</w:t>
        <w:br/>
        <w:tab/>
        <w:t>H(K) = WS(ITMP – K)</w:t>
        <w:tab/>
        <w:t>|  </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6</w:t>
        <w:tab/>
        <w:t>Block 13 – Time-reversed convolution</w:t>
      </w:r>
      <w:r>
        <w:rPr>
          <w:b/>
          <w:bCs w:val="false"/>
          <w:i w:val="false"/>
          <w:iCs w:val="false"/>
          <w:caps w:val="false"/>
          <w:smallCaps w:val="false"/>
          <w:strike w:val="false"/>
          <w:dstrike w:val="false"/>
          <w:outline w:val="false"/>
          <w:vanish w:val="false"/>
        </w:rPr>
        <w:t>XE "Time-reversed convolution"§</w:t>
      </w:r>
    </w:p>
    <w:p>
      <w:pPr>
        <w:pStyle w:val="Normal"/>
        <w:bidi w:val="0"/>
        <w:rPr/>
      </w:pPr>
      <w:r>
        <w:rPr/>
        <w:t>This module performs time-reversed convolution in preparation for the codebook search. The original floating point pseudo-code wa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K1 = K – 1</w:t>
        <w:br/>
        <w:t>PN(K) = 0</w:t>
        <w:br/>
        <w:t>For</w:t>
        <w:tab/>
        <w:t>J = K, K + 1, ..., IDIM, do the next line</w:t>
        <w:br/>
        <w:tab/>
        <w:t>PN(K) = PN(K) + TARGET(J) * H(J – K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In the fixed point version, H(</w:t>
      </w:r>
      <w:r>
        <w:rPr>
          <w:b w:val="false"/>
          <w:bCs w:val="false"/>
          <w:i w:val="false"/>
          <w:iCs w:val="false"/>
          <w:caps w:val="false"/>
          <w:smallCaps w:val="false"/>
          <w:strike w:val="false"/>
          <w:dstrike w:val="false"/>
          <w:outline w:val="false"/>
          <w:vanish w:val="false"/>
          <w:sz w:val="12"/>
          <w:szCs w:val="12"/>
        </w:rPr>
        <w:t> </w:t>
      </w:r>
      <w:r>
        <w:rPr/>
        <w:t>) is represented in Q13 format and TARGET is represented in block floating point. NLSTARGET is determined in block 16. NLSPN is fixed at 7.</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w:t>
        <w:br/>
        <w:t>K1 = K – 1</w:t>
        <w:br/>
        <w:t>AA0 = 0</w:t>
        <w:tab/>
        <w:tab/>
        <w:tab/>
        <w:tab/>
        <w:t>|  Accumulator zeroed</w:t>
        <w:br/>
        <w:t>For</w:t>
        <w:tab/>
        <w:t>J = K, K + 1, ..., IDIM, do the next 2 lines</w:t>
        <w:br/>
        <w:tab/>
        <w:t>P = TARGET(J) * H(J – K1)</w:t>
        <w:br/>
        <w:tab/>
        <w:t>AA0 = AA0 + P</w:t>
        <w:br/>
        <w:t>AA0 = AA0 &gt;&gt; 13 + (NLSTARGET – 7)</w:t>
        <w:tab/>
        <w:t>|  Right shift to make Q7</w:t>
        <w:br/>
        <w:t>If AA0 &gt; 32767, set AA0 = 32767</w:t>
        <w:tab/>
        <w:t>|  Clip AA0 to 16 bits since</w:t>
        <w:br/>
        <w:t>If AA0 &lt; –32768, set AA0 = –32768</w:t>
        <w:tab/>
        <w:t>|  PN will be multiplier input</w:t>
        <w:br/>
        <w:t>PN(K) = AA0</w:t>
        <w:tab/>
        <w:tab/>
        <w:tab/>
        <w:t>|  AA0 in saturation mod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3.7</w:t>
        <w:tab/>
        <w:t>Block 14 – Shape codevector convolution and energy calculation</w:t>
      </w:r>
      <w:r>
        <w:rPr>
          <w:b/>
          <w:bCs w:val="false"/>
          <w:i w:val="false"/>
          <w:iCs w:val="false"/>
          <w:caps w:val="false"/>
          <w:smallCaps w:val="false"/>
          <w:strike w:val="false"/>
          <w:dstrike w:val="false"/>
          <w:outline w:val="false"/>
          <w:vanish w:val="false"/>
        </w:rPr>
        <w:t>XE "Shape codevector convolution and energy calculation"§</w:t>
      </w:r>
    </w:p>
    <w:p>
      <w:pPr>
        <w:pStyle w:val="Normal"/>
        <w:bidi w:val="0"/>
        <w:rPr/>
      </w:pPr>
      <w:r>
        <w:rPr/>
        <w:t>This is the pseudo-code for the codevector energy calculation, blocks 14 and 15.</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J = 1, 2, ..., NCWD, do the following</w:t>
        <w:tab/>
        <w:t>|  One codevector per loop</w:t>
        <w:br/>
        <w:t>J1 = (J – 1) * IDIM</w:t>
        <w:br/>
        <w:t>For</w:t>
        <w:tab/>
        <w:t>K = 1, 2, ..., IDIM, do the next 4 lines</w:t>
        <w:br/>
        <w:tab/>
        <w:t>K1 = J1 + K + 1</w:t>
        <w:br/>
        <w:tab/>
        <w:t>TEMP(K) = 0</w:t>
        <w:br/>
        <w:tab/>
        <w:t>For</w:t>
        <w:tab/>
        <w:t>I = 1, 2, ..., K, do the next line</w:t>
        <w:br/>
        <w:tab/>
        <w:tab/>
        <w:t>TEMP(K) = TEMP(K) + H(I) * Y(K1 – I)</w:t>
        <w:tab/>
        <w:t>|  Convolu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eat the above 4 lines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Y2(J) = 0</w:t>
        <w:br/>
        <w:t>For</w:t>
        <w:tab/>
        <w:t>K = 1, 2, ..., IDIM, do the next line</w:t>
        <w:br/>
        <w:tab/>
        <w:t>Y2(J) = Y2(J) + TEMP(K) * TEMP(K)</w:t>
        <w:tab/>
        <w:t>|  Compute energ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J</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In the fixed point pseudo-code, H(</w:t>
      </w:r>
      <w:r>
        <w:rPr>
          <w:b w:val="false"/>
          <w:bCs w:val="false"/>
          <w:i w:val="false"/>
          <w:iCs w:val="false"/>
          <w:caps w:val="false"/>
          <w:smallCaps w:val="false"/>
          <w:strike w:val="false"/>
          <w:dstrike w:val="false"/>
          <w:outline w:val="false"/>
          <w:vanish w:val="false"/>
          <w:sz w:val="12"/>
          <w:szCs w:val="12"/>
        </w:rPr>
        <w:t> </w:t>
      </w:r>
      <w:r>
        <w:rPr/>
        <w:t>) is represented in Q13 format and Y(</w:t>
      </w:r>
      <w:r>
        <w:rPr>
          <w:b w:val="false"/>
          <w:bCs w:val="false"/>
          <w:i w:val="false"/>
          <w:iCs w:val="false"/>
          <w:caps w:val="false"/>
          <w:smallCaps w:val="false"/>
          <w:strike w:val="false"/>
          <w:dstrike w:val="false"/>
          <w:outline w:val="false"/>
          <w:vanish w:val="false"/>
          <w:sz w:val="12"/>
          <w:szCs w:val="12"/>
        </w:rPr>
        <w:t> </w:t>
      </w:r>
      <w:r>
        <w:rPr/>
        <w:t>) in Q11 format. It was found empirically that after convolution of H(</w:t>
      </w:r>
      <w:r>
        <w:rPr>
          <w:b w:val="false"/>
          <w:bCs w:val="false"/>
          <w:i w:val="false"/>
          <w:iCs w:val="false"/>
          <w:caps w:val="false"/>
          <w:smallCaps w:val="false"/>
          <w:strike w:val="false"/>
          <w:dstrike w:val="false"/>
          <w:outline w:val="false"/>
          <w:vanish w:val="false"/>
          <w:sz w:val="12"/>
          <w:szCs w:val="12"/>
        </w:rPr>
        <w:t> </w:t>
      </w:r>
      <w:r>
        <w:rPr/>
        <w:t>) and Y(</w:t>
      </w:r>
      <w:r>
        <w:rPr>
          <w:b w:val="false"/>
          <w:bCs w:val="false"/>
          <w:i w:val="false"/>
          <w:iCs w:val="false"/>
          <w:caps w:val="false"/>
          <w:smallCaps w:val="false"/>
          <w:strike w:val="false"/>
          <w:dstrike w:val="false"/>
          <w:outline w:val="false"/>
          <w:vanish w:val="false"/>
          <w:sz w:val="12"/>
          <w:szCs w:val="12"/>
        </w:rPr>
        <w:t> </w:t>
      </w:r>
      <w:r>
        <w:rPr/>
        <w:t>), overflows in the accumulator, i.e. a result with magnitude larger than 2 ** 31, did not occur. Thus, the following pseudo-code does not test for overflow in the accumulator. This makes the corresponding DSP code run faster. The subsequent shift by 14 bits is necessary to allow representation of TEMP(</w:t>
      </w:r>
      <w:r>
        <w:rPr>
          <w:b w:val="false"/>
          <w:bCs w:val="false"/>
          <w:i w:val="false"/>
          <w:iCs w:val="false"/>
          <w:caps w:val="false"/>
          <w:smallCaps w:val="false"/>
          <w:strike w:val="false"/>
          <w:dstrike w:val="false"/>
          <w:outline w:val="false"/>
          <w:vanish w:val="false"/>
          <w:sz w:val="12"/>
          <w:szCs w:val="12"/>
        </w:rPr>
        <w:t> </w:t>
      </w:r>
      <w:r>
        <w:rPr/>
        <w:t>) in Q10 format. The representations used were found to work for a variety of files. NLSY2 </w:t>
      </w:r>
      <w:r>
        <w:rPr>
          <w:b w:val="false"/>
          <w:bCs w:val="false"/>
          <w:i w:val="false"/>
          <w:iCs w:val="false"/>
          <w:caps w:val="false"/>
          <w:smallCaps w:val="false"/>
          <w:strike w:val="false"/>
          <w:dstrike w:val="false"/>
          <w:outline w:val="false"/>
          <w:vanish w:val="false"/>
        </w:rPr>
        <w:t>=</w:t>
      </w:r>
      <w:r>
        <w:rPr/>
        <w:t> (NLSH </w:t>
      </w:r>
      <w:r>
        <w:rPr>
          <w:b w:val="false"/>
          <w:bCs w:val="false"/>
          <w:i w:val="false"/>
          <w:iCs w:val="false"/>
          <w:caps w:val="false"/>
          <w:smallCaps w:val="false"/>
          <w:strike w:val="false"/>
          <w:dstrike w:val="false"/>
          <w:outline w:val="false"/>
          <w:vanish w:val="false"/>
        </w:rPr>
        <w:t>+</w:t>
      </w:r>
      <w:r>
        <w:rPr/>
        <w:t> NLSY – 14) * 2 – 15. Since NLSY </w:t>
      </w:r>
      <w:r>
        <w:rPr>
          <w:b w:val="false"/>
          <w:bCs w:val="false"/>
          <w:i w:val="false"/>
          <w:iCs w:val="false"/>
          <w:caps w:val="false"/>
          <w:smallCaps w:val="false"/>
          <w:strike w:val="false"/>
          <w:dstrike w:val="false"/>
          <w:outline w:val="false"/>
          <w:vanish w:val="false"/>
        </w:rPr>
        <w:t>=</w:t>
      </w:r>
      <w:r>
        <w:rPr/>
        <w:t> 11 and NLSH = 13 then NLSY2 = 5.</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J = 1, 2, ..., NCWD, do the following</w:t>
        <w:tab/>
        <w:t>|  One codevector per loop</w:t>
        <w:br/>
        <w:t>J1 = (J – 1) * IDIM</w:t>
        <w:br/>
        <w:t>For</w:t>
        <w:tab/>
        <w:t>K = 1, 2, ..., IDIM, do the next 7 lines</w:t>
        <w:br/>
        <w:tab/>
        <w:t>K1 = J1 + K + 1</w:t>
        <w:br/>
        <w:tab/>
        <w:t>AA0 = 0</w:t>
        <w:br/>
        <w:tab/>
        <w:t>For I = 1, 2, ..., K, do the next 2 lines</w:t>
        <w:tab/>
        <w:t>|  </w:t>
        <w:br/>
        <w:tab/>
        <w:tab/>
        <w:t>P = H(I) * Y(K1 – I)</w:t>
        <w:tab/>
        <w:t>|  Convolution</w:t>
        <w:br/>
        <w:tab/>
        <w:tab/>
        <w:t>AA0 = AA0 + P</w:t>
        <w:tab/>
        <w:t>|  </w:t>
      </w:r>
    </w:p>
    <w:p>
      <w:pPr>
        <w:pStyle w:val="Normal"/>
        <w:tabs>
          <w:tab w:val="left" w:pos="454" w:leader="none"/>
          <w:tab w:val="left" w:pos="794" w:leader="none"/>
          <w:tab w:val="left" w:pos="1191" w:leader="none"/>
          <w:tab w:val="left" w:pos="1588" w:leader="none"/>
          <w:tab w:val="left" w:pos="1985" w:leader="none"/>
          <w:tab w:val="left" w:pos="5670" w:leader="none"/>
        </w:tabs>
        <w:bidi w:val="0"/>
        <w:ind w:left="1191" w:hanging="1191"/>
        <w:jc w:val="left"/>
        <w:rPr/>
      </w:pPr>
      <w:r>
        <w:rPr>
          <w:b w:val="false"/>
          <w:bCs w:val="false"/>
          <w:i w:val="false"/>
          <w:iCs w:val="false"/>
          <w:caps w:val="false"/>
          <w:smallCaps w:val="false"/>
          <w:strike w:val="false"/>
          <w:dstrike w:val="false"/>
          <w:outline w:val="false"/>
          <w:vanish w:val="false"/>
          <w:sz w:val="18"/>
          <w:szCs w:val="18"/>
        </w:rPr>
        <w:tab/>
        <w:tab/>
        <w:tab/>
        <w:t>AA0 = AA0 &gt;&gt; 14</w:t>
        <w:br/>
        <w:t>TEMP(K) = AA0</w:t>
        <w:tab/>
        <w:t>|  Lowest 16 bits on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peat the above 7 lines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0</w:t>
        <w:br/>
        <w:t>For</w:t>
        <w:tab/>
        <w:t>K = 1, 2, ..., IDIM, do the next 2 lines</w:t>
        <w:br/>
        <w:tab/>
        <w:t>P = TEMP(K) * TEMP(K)</w:t>
        <w:tab/>
        <w:t>|  Compute energy</w:t>
        <w:br/>
        <w:tab/>
        <w:t>AA0 = AA0 + P</w:t>
        <w:br/>
        <w:t>AA0 = AA0 &gt;&gt; 15</w:t>
        <w:br/>
        <w:t>Y2(J) = AA0</w:t>
        <w:tab/>
        <w:tab/>
        <w:tab/>
        <w:t>|  Lowest 16 bits onl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J</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3.8</w:t>
        <w:tab/>
        <w:t>Block 16 – VQ target vector normalization</w:t>
      </w:r>
      <w:r>
        <w:rPr>
          <w:b/>
          <w:bCs w:val="false"/>
          <w:i w:val="false"/>
          <w:iCs w:val="false"/>
          <w:caps w:val="false"/>
          <w:smallCaps w:val="false"/>
          <w:strike w:val="false"/>
          <w:dstrike w:val="false"/>
          <w:outline w:val="false"/>
          <w:vanish w:val="false"/>
        </w:rPr>
        <w:t>XE "VQ target vector normalization"§</w:t>
      </w:r>
    </w:p>
    <w:p>
      <w:pPr>
        <w:pStyle w:val="Normal"/>
        <w:bidi w:val="0"/>
        <w:rPr/>
      </w:pPr>
      <w:r>
        <w:rPr/>
        <w:t>The floating point pseudo-code for this module is given fi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P = 1./GAIN</w:t>
        <w:br/>
        <w:t>For</w:t>
        <w:tab/>
        <w:t>K = 1, 2, ..., IDIM, do the next line</w:t>
        <w:br/>
        <w:tab/>
        <w:t>TARGET(K) = TARGET(K) * TMP</w:t>
      </w:r>
    </w:p>
    <w:p>
      <w:pPr>
        <w:pStyle w:val="Normal"/>
        <w:bidi w:val="0"/>
        <w:jc w:val="left"/>
        <w:rPr/>
      </w:pPr>
      <w:r>
        <w:rPr/>
        <w:t>For the fixed point pseudo-code, we need to consider the NLS of the gain and the NLS of TARGET. At entry NLSTARGET </w:t>
      </w:r>
      <w:r>
        <w:rPr>
          <w:b w:val="false"/>
          <w:bCs w:val="false"/>
          <w:i w:val="false"/>
          <w:iCs w:val="false"/>
          <w:caps w:val="false"/>
          <w:smallCaps w:val="false"/>
          <w:strike w:val="false"/>
          <w:dstrike w:val="false"/>
          <w:outline w:val="false"/>
          <w:vanish w:val="false"/>
        </w:rPr>
        <w:t>=</w:t>
      </w:r>
      <w:r>
        <w:rPr/>
        <w:t> 2. In the process, we will create the NLS for TMP.</w:t>
      </w:r>
    </w:p>
    <w:p>
      <w:pPr>
        <w:pStyle w:val="Normal"/>
        <w:tabs>
          <w:tab w:val="clear" w:pos="794"/>
          <w:tab w:val="clear" w:pos="1191"/>
          <w:tab w:val="clear" w:pos="1588"/>
          <w:tab w:val="clear" w:pos="1985"/>
          <w:tab w:val="left" w:pos="5670" w:leader="none"/>
        </w:tabs>
        <w:bidi w:val="0"/>
        <w:ind w:left="5670" w:hanging="5670"/>
        <w:jc w:val="left"/>
        <w:rPr/>
      </w:pPr>
      <w:r>
        <w:rPr>
          <w:b w:val="false"/>
          <w:bCs w:val="false"/>
          <w:i w:val="false"/>
          <w:iCs w:val="false"/>
          <w:caps w:val="false"/>
          <w:smallCaps w:val="false"/>
          <w:strike w:val="false"/>
          <w:dstrike w:val="false"/>
          <w:outline w:val="false"/>
          <w:vanish w:val="false"/>
          <w:sz w:val="18"/>
          <w:szCs w:val="18"/>
        </w:rPr>
        <w:tab/>
        <w:t>|  Numerator for division = 16384</w:t>
        <w:br/>
        <w:t>|  NLS = 14 for numerator</w:t>
        <w:br/>
        <w:t>|  NLS for denominator is NLSGAIN</w:t>
        <w:br/>
        <w:t>|  NLSGAIN determined in block 46</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Call DIVIDE(16384, 14, GAIN, NLSGAIN, TMP, NLSTM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next 2 lines</w:t>
        <w:br/>
        <w:t>AA0 = TMP * TARGET(K)</w:t>
        <w:tab/>
        <w:t>|  AA0 is 32 bits</w:t>
        <w:br/>
        <w:t>TARGET(K) = AA0 &gt;&gt; 15</w:t>
        <w:tab/>
        <w:t>|  Keep only the lower 16 bits</w:t>
        <w:br/>
        <w:tab/>
        <w:tab/>
        <w:tab/>
        <w:tab/>
        <w:tab/>
        <w:t>|  TARGET is Q2 at this poin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STARGET = 2 + NLSTMP – 15</w:t>
        <w:tab/>
        <w:t xml:space="preserve">|  Make TARGET block </w:t>
        <w:br/>
        <w:tab/>
        <w:tab/>
        <w:tab/>
        <w:tab/>
        <w:tab/>
        <w:tab/>
        <w:t>|  floating point</w:t>
        <w:br/>
        <w:t>Call VSCALE(TARGET, IDIM, IDIM, 14, TARGET, NLS)</w:t>
        <w:br/>
        <w:t>NLSTARGET = NLSTARGET + NLS</w:t>
        <w:tab/>
        <w:t>|  NLS was change in VSCALE</w:t>
      </w:r>
    </w:p>
    <w:p>
      <w:pPr>
        <w:pStyle w:val="Heading3"/>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ind w:left="794" w:hanging="794"/>
        <w:rPr/>
      </w:pPr>
      <w:r>
        <w:rPr/>
        <w:t>G.3.9</w:t>
        <w:tab/>
        <w:t>Block 17 – VQ search error calculator and best codebook index selector</w:t>
      </w:r>
      <w:r>
        <w:rPr>
          <w:b/>
          <w:bCs w:val="false"/>
          <w:i w:val="false"/>
          <w:iCs w:val="false"/>
          <w:caps w:val="false"/>
          <w:smallCaps w:val="false"/>
          <w:strike w:val="false"/>
          <w:dstrike w:val="false"/>
          <w:outline w:val="false"/>
          <w:vanish w:val="false"/>
        </w:rPr>
        <w:t>XE "VQ search error calculator and best codebook index selector"§</w:t>
      </w:r>
    </w:p>
    <w:p>
      <w:pPr>
        <w:pStyle w:val="Normal"/>
        <w:bidi w:val="0"/>
        <w:rPr/>
      </w:pPr>
      <w:r>
        <w:rPr/>
        <w:t>The following is the floating point pseudo-code for the error calculator and best codebook index selector (blocks 17 and 18).</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nitialize DISTM to the largest number representable in the hardware</w:t>
        <w:br/>
        <w:t>N1 = NG/2</w:t>
        <w:br/>
        <w:t>For</w:t>
        <w:tab/>
        <w:t>J = 1, 2, ..., NCWD, do the following</w:t>
        <w:br/>
        <w:tab/>
        <w:t>J1 = (J – 1) * IDIM</w:t>
        <w:br/>
        <w:tab/>
        <w:t>COR = 0</w:t>
        <w:br/>
        <w:tab/>
        <w:t>For</w:t>
        <w:tab/>
        <w:t>K = 1, 2, ..., IDIM, do the next line</w:t>
        <w:br/>
        <w:tab/>
        <w:tab/>
        <w:t>COR = COR + PN(K) * Y(J1 + K)</w:t>
        <w:tab/>
        <w:t>|  Compute inner product Pj</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COR &gt; 0, then do the next 5 lines</w:t>
        <w:br/>
        <w:tab/>
        <w:t>IDXG = N1</w:t>
        <w:br/>
        <w:tab/>
        <w:t>For</w:t>
        <w:tab/>
        <w:t>K = 1, 2, ..., N1 – 1, do the next “if” statement</w:t>
        <w:br/>
        <w:tab/>
        <w:tab/>
        <w:t>If</w:t>
        <w:tab/>
        <w:t>COR &lt; GB(K) * Y2(J), do the next 2 lines</w:t>
        <w:br/>
        <w:tab/>
        <w:tab/>
        <w:tab/>
        <w:t>IDXG = K</w:t>
        <w:tab/>
        <w:t>|  Best positive gain found</w:t>
        <w:br/>
        <w:tab/>
        <w:tab/>
        <w:tab/>
        <w:t>GO TO LABEL</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If COR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 then do the next 5 lines</w:t>
        <w:br/>
        <w:tab/>
        <w:t>IDXG = NG</w:t>
        <w:br/>
        <w:tab/>
        <w:t>For</w:t>
        <w:tab/>
        <w:t>K = N1 + 1, N1 + 2, ..., NG – 1, do the next “if” statement</w:t>
        <w:br/>
        <w:tab/>
        <w:tab/>
        <w:t>If</w:t>
        <w:tab/>
        <w:t>COR &gt; GB(K) * Y2(J), do the next 2 lines</w:t>
        <w:br/>
        <w:tab/>
        <w:tab/>
        <w:tab/>
        <w:t>IDXG = K</w:t>
        <w:tab/>
        <w:t>|  Best negative gain found</w:t>
        <w:br/>
        <w:tab/>
        <w:tab/>
        <w:tab/>
        <w:t>GO TO LABEL</w:t>
      </w:r>
    </w:p>
    <w:p>
      <w:pPr>
        <w:pStyle w:val="Normal"/>
        <w:tabs>
          <w:tab w:val="clear" w:pos="1191"/>
          <w:tab w:val="clear" w:pos="1588"/>
          <w:tab w:val="clear" w:pos="1985"/>
          <w:tab w:val="left" w:pos="454" w:leader="none"/>
          <w:tab w:val="left" w:pos="794"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LABEL: D = –G2(IDXG) * COR + GSQ(IDXG) * Y2(J)</w:t>
        <w:tab/>
        <w:t xml:space="preserve">|  Compute distor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D;\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s\up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br/>
        <w:t>If D &lt; DISTM, do the next 3 lines</w:t>
        <w:br/>
        <w:tab/>
        <w:t>DISTM = D</w:t>
        <w:tab/>
        <w:t>|  Save the lowest distortion</w:t>
        <w:br/>
        <w:tab/>
        <w:t>IG = IDXG</w:t>
        <w:tab/>
        <w:t>|  and the best codebook</w:t>
        <w:br/>
        <w:tab/>
        <w:t>IS = J</w:t>
        <w:tab/>
        <w:t>|  indices so fa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serted section for the next J</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CHAN = (IS – 1) * NG + (IG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The following is the fixed point pseudo-code for the error calculator and best codebook index selector (blocks 17 and 18). The code has been written such that the absolute value of the correlation with the target value, AA0 below, is used for the gain search and then later the sign of the correlation is re-determined. While this may seem like more work, it avoids having a branch in the middle of the search loop. For most DSP implementations avoiding a branch saves instructions. Alternatively, the sign can be saved and the recomputation avoided. However, this usually costs an extra instruction in the search loop as well.</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DISTM = 2147483647</w:t>
        <w:br/>
        <w:t>For</w:t>
        <w:tab/>
        <w:t>J = 1, 2, ..., NCWD, do the following</w:t>
        <w:br/>
        <w:tab/>
        <w:t>J1 = (J – 1) * IDIM</w:t>
        <w:br/>
        <w:tab/>
        <w:t>AA0 = 0</w:t>
        <w:br/>
        <w:tab/>
        <w:t>For</w:t>
        <w:tab/>
        <w:t>K = 1, 2, ..., IDIM, do the next 2 lines</w:t>
        <w:br/>
        <w:tab/>
        <w:tab/>
        <w:t>P = PN(K) * Y(J1 + K)</w:t>
        <w:tab/>
        <w:t>|  Compute inner product Pj</w:t>
        <w:br/>
        <w:tab/>
        <w:tab/>
        <w:t>AA0 = AA0 + P</w:t>
        <w:tab/>
        <w:tab/>
        <w:t>|  NLS for AA0 is 7 + 11 = 18</w:t>
        <w:br/>
        <w:tab/>
        <w:t>If AA0 &lt; 0, set AA0 = – AA0</w:t>
        <w:tab/>
        <w:t>|  Take absolute valu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DXG = 1</w:t>
        <w:br/>
        <w:t>P = GB(1) * Y2(J)</w:t>
        <w:tab/>
        <w:tab/>
        <w:t>|  NLS for P is 13 + 5 = 18</w:t>
        <w:br/>
        <w:t>If AA0 ³ P, set IDXG = IDXG + 1</w:t>
        <w:br/>
        <w:t>P = GB(2) * Y2(J)</w:t>
        <w:br/>
        <w:t>If AA0 ³ P, set IDXG = IDXG + 1</w:t>
        <w:br/>
        <w:t>P = GB(3) * Y2(J)</w:t>
        <w:br/>
        <w:t>If AA0 ³ P, set IDXG = IDXG + 1</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gt;&gt; 14</w:t>
        <w:tab/>
        <w:tab/>
        <w:t>|  NLS for AA0 = 4</w:t>
        <w:br/>
        <w:t>If AA0 &gt; 32767, set AA0 = 32767</w:t>
        <w:tab/>
        <w:t>|  Clip AA0; AA0 in saturation mode</w:t>
        <w:br/>
        <w:t>AA1 = GSQ(IDXG) * Y2(J)</w:t>
        <w:tab/>
        <w:t>|  NLSGSQ = 11, NLSY2 = 5, so NLSAA1 = 16</w:t>
        <w:br/>
        <w:t>P = G2(IDXG) * AA0</w:t>
        <w:tab/>
        <w:t>|  NLSG2 = 12, NLSAA0 = 4, so NLSP = 16</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1 = AA1 – P</w:t>
        <w:br/>
        <w:t>If AA1 &lt; DISTM, do the next 3 lines</w:t>
        <w:br/>
        <w:tab/>
        <w:t>DISTM = AA1</w:t>
        <w:tab/>
        <w:tab/>
        <w:t>|  Double precision DISTM</w:t>
        <w:br/>
        <w:tab/>
        <w:t>IG = IDXG</w:t>
        <w:br/>
        <w:tab/>
        <w:t>IS = J</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serted section for the next J</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A0 = 0</w:t>
        <w:tab/>
        <w:tab/>
        <w:tab/>
        <w:tab/>
        <w:tab/>
        <w:t>|  Now find the sign bit</w:t>
        <w:br/>
        <w:t>J1 = (IS – 1) * IDIM</w:t>
        <w:br/>
        <w:t>For</w:t>
        <w:tab/>
        <w:t>K = 1, 2, ..., IDIM, do the next 2 lines</w:t>
        <w:br/>
        <w:tab/>
        <w:t>P = PN(K) * Y(J1 + K)</w:t>
        <w:tab/>
        <w:t>|  Compute inner product</w:t>
        <w:br/>
        <w:tab/>
        <w:t>AA0 = AA0 + P</w:t>
        <w:br/>
        <w:t>If AA0 £ 0, set IG = IG + 4</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CHAN = (IS – 1) * NG + (IG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In the above code, we used the following four line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gt;&gt; 14</w:t>
        <w:tab/>
        <w:tab/>
        <w:t>|  NLS for AA0 = 4</w:t>
        <w:br/>
        <w:t>If AA0 &gt; 32</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767, set AA0 = 32</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767</w:t>
        <w:tab/>
        <w:t>|  Clip AA0</w:t>
        <w:br/>
        <w:t>AA1 = GSQ(IDXG) * Y2(J)</w:t>
        <w:tab/>
        <w:t>|  NLSGSQ = 11, NLSY2 = 5, so NLSAA1 = 16</w:t>
        <w:br/>
        <w:t>P = G2(IDXG) * AA0</w:t>
        <w:tab/>
        <w:t>|  NLSG2 = 12, NLSAA0 = 4, so NLSP = 16</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In DSP chips which have a “clipping“ function, these lines can be replaced by the following code to give the exact same resul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lt;&lt; 2</w:t>
        <w:tab/>
        <w:tab/>
        <w:t>|  NLS for AA0 = 20</w:t>
        <w:br/>
        <w:t>AA0 = CLIP(AA0)</w:t>
        <w:tab/>
        <w:tab/>
        <w:t>|  AA0 is in saturation mode</w:t>
        <w:br/>
        <w:t>AA0 = AA0 &gt;&gt; 16</w:t>
        <w:tab/>
        <w:tab/>
        <w:t>|  Take high word; NLS for AA0 = 4</w:t>
        <w:br/>
        <w:t>AA1 = GSQ(IDXG) * Y2(J)</w:t>
        <w:tab/>
        <w:t>|  NLSGSQ = 11, NLSY2 = 5, so NLSAA1 = 16</w:t>
        <w:br/>
        <w:t>P = G2(IDXG) * AA0</w:t>
        <w:tab/>
        <w:t>|  NLSG2 = 12, NLSAA0 = 4, so NLSP = 16</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 xml:space="preserve">The CLIP function and saturation mode refer to the concept of not allowing AA0 to overflow when the </w:t>
      </w:r>
      <w:r>
        <w:rPr>
          <w:b w:val="false"/>
          <w:bCs w:val="false"/>
          <w:i w:val="false"/>
          <w:iCs w:val="false"/>
          <w:caps w:val="false"/>
          <w:smallCaps w:val="false"/>
          <w:strike w:val="false"/>
          <w:dstrike w:val="false"/>
          <w:outline w:val="false"/>
          <w:vanish w:val="false"/>
        </w:rPr>
        <w:t>&lt;&lt;</w:t>
      </w:r>
      <w:r>
        <w:rPr/>
        <w:t> 2 operation is performed. Instead of overflow, AA0 is set to the maximum positive or negative number, depending on its original sign. In this case, AA0 is always positive. This alternative is DSP dependent and may require more than a 32 bit accumulator. The alternative in the main pseudo-code can always be implemented.</w:t>
      </w:r>
    </w:p>
    <w:p>
      <w:pPr>
        <w:pStyle w:val="Heading3"/>
        <w:bidi w:val="0"/>
        <w:ind w:left="794" w:hanging="794"/>
        <w:rPr/>
      </w:pPr>
      <w:r>
        <w:rPr/>
        <w:t>G.3.10</w:t>
        <w:tab/>
        <w:t>Block 19 – Excitation VQ codebook</w:t>
      </w:r>
      <w:r>
        <w:rPr>
          <w:b/>
          <w:bCs w:val="false"/>
          <w:i w:val="false"/>
          <w:iCs w:val="false"/>
          <w:caps w:val="false"/>
          <w:smallCaps w:val="false"/>
          <w:strike w:val="false"/>
          <w:dstrike w:val="false"/>
          <w:outline w:val="false"/>
          <w:vanish w:val="false"/>
        </w:rPr>
        <w:t>XE "Excitation VQ codebook"§</w:t>
      </w:r>
      <w:r>
        <w:rPr/>
        <w:t xml:space="preserve"> and block 21 – Gain scaling unit</w:t>
      </w:r>
      <w:r>
        <w:rPr>
          <w:b/>
          <w:bCs w:val="false"/>
          <w:i w:val="false"/>
          <w:iCs w:val="false"/>
          <w:caps w:val="false"/>
          <w:smallCaps w:val="false"/>
          <w:strike w:val="false"/>
          <w:dstrike w:val="false"/>
          <w:outline w:val="false"/>
          <w:vanish w:val="false"/>
        </w:rPr>
        <w:t>XE "Gain scaling unit"§</w:t>
      </w:r>
    </w:p>
    <w:p>
      <w:pPr>
        <w:pStyle w:val="Normal"/>
        <w:bidi w:val="0"/>
        <w:rPr/>
      </w:pPr>
      <w:r>
        <w:rPr/>
        <w:t>This is the floating point version of the pseudo-code for block 19, the excitation VQ codebook.</w:t>
      </w:r>
    </w:p>
    <w:p>
      <w:pPr>
        <w:pStyle w:val="Normal"/>
        <w:tabs>
          <w:tab w:val="left" w:pos="454" w:leader="none"/>
          <w:tab w:val="left" w:pos="794" w:leader="none"/>
          <w:tab w:val="left" w:pos="1191" w:leader="none"/>
          <w:tab w:val="left" w:pos="1588" w:leader="none"/>
          <w:tab w:val="left" w:pos="1985" w:leader="none"/>
        </w:tabs>
        <w:bidi w:val="0"/>
        <w:jc w:val="left"/>
        <w:rPr/>
      </w:pPr>
      <w:r>
        <w:rPr>
          <w:b w:val="false"/>
          <w:bCs w:val="false"/>
          <w:i w:val="false"/>
          <w:iCs w:val="false"/>
          <w:caps w:val="false"/>
          <w:smallCaps w:val="false"/>
          <w:strike w:val="false"/>
          <w:dstrike w:val="false"/>
          <w:outline w:val="false"/>
          <w:vanish w:val="false"/>
          <w:sz w:val="18"/>
          <w:szCs w:val="18"/>
        </w:rPr>
        <w:t>NN = (IS – 1) * IDIM</w:t>
        <w:br/>
        <w:t>For</w:t>
        <w:tab/>
        <w:t>K = 1, 2, ..., IDIM, do the next line</w:t>
        <w:br/>
        <w:tab/>
        <w:t>YN(K) = GQ(IG) * Y(NN + K)</w:t>
      </w:r>
    </w:p>
    <w:p>
      <w:pPr>
        <w:pStyle w:val="Normal"/>
        <w:tabs>
          <w:tab w:val="left" w:pos="454" w:leader="none"/>
          <w:tab w:val="left" w:pos="794" w:leader="none"/>
          <w:tab w:val="left" w:pos="1191" w:leader="none"/>
          <w:tab w:val="left" w:pos="1588" w:leader="none"/>
          <w:tab w:val="left" w:pos="1985" w:leader="none"/>
        </w:tabs>
        <w:bidi w:val="0"/>
        <w:jc w:val="left"/>
        <w:rPr/>
      </w:pPr>
      <w:r>
        <w:rPr/>
        <w:t>The floating point version of the pseudo-code for block 21, the gain scaling unit is given below.</w:t>
      </w:r>
    </w:p>
    <w:p>
      <w:pPr>
        <w:pStyle w:val="Normal"/>
        <w:tabs>
          <w:tab w:val="left" w:pos="454" w:leader="none"/>
          <w:tab w:val="left" w:pos="794" w:leader="none"/>
          <w:tab w:val="left" w:pos="1191" w:leader="none"/>
          <w:tab w:val="left" w:pos="1588" w:leader="none"/>
          <w:tab w:val="left" w:pos="1985" w:leader="none"/>
        </w:tabs>
        <w:bidi w:val="0"/>
        <w:jc w:val="left"/>
        <w:rPr/>
      </w:pPr>
      <w:r>
        <w:rPr>
          <w:b w:val="false"/>
          <w:bCs w:val="false"/>
          <w:i w:val="false"/>
          <w:iCs w:val="false"/>
          <w:caps w:val="false"/>
          <w:smallCaps w:val="false"/>
          <w:strike w:val="false"/>
          <w:dstrike w:val="false"/>
          <w:outline w:val="false"/>
          <w:vanish w:val="false"/>
          <w:sz w:val="18"/>
          <w:szCs w:val="18"/>
        </w:rPr>
        <w:t>For</w:t>
        <w:tab/>
        <w:t>K = 1, 2, ..., IDIM, do the next line</w:t>
        <w:br/>
        <w:tab/>
        <w:t>ET(K) = GAIN * YN(K)</w:t>
      </w:r>
    </w:p>
    <w:p>
      <w:pPr>
        <w:pStyle w:val="Normal"/>
        <w:numPr>
          <w:ilvl w:val="0"/>
          <w:numId w:val="0"/>
        </w:numPr>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 xml:space="preserve">For the fixed point pseudo-code, we combine both blocks 19 and 21 into a single module. Both Y and GQ have fixed Q formats, Q11 and Q13, respectively. The value of GAIN has associated with it NLSGAIN. To get the maximum accuracy, the product GQ(IG) * GAIN is normalized to 32 bits before rounding to the upper 16 bits is performed. Let NNGQ(I) be [1 </w:t>
      </w:r>
      <w:r>
        <w:rPr>
          <w:b w:val="false"/>
          <w:bCs w:val="false"/>
          <w:i w:val="false"/>
          <w:iCs w:val="false"/>
          <w:caps w:val="false"/>
          <w:smallCaps w:val="false"/>
          <w:strike w:val="false"/>
          <w:dstrike w:val="false"/>
          <w:outline w:val="false"/>
          <w:vanish w:val="false"/>
        </w:rPr>
        <w:t>+</w:t>
      </w:r>
      <w:r>
        <w:rPr/>
        <w:t xml:space="preserve"> the number of left shifts needed to normalize the Q13 GQ(I)]. So, NNGQ(I) </w:t>
      </w:r>
      <w:r>
        <w:rPr>
          <w:b w:val="false"/>
          <w:bCs w:val="false"/>
          <w:i w:val="false"/>
          <w:iCs w:val="false"/>
          <w:caps w:val="false"/>
          <w:smallCaps w:val="false"/>
          <w:strike w:val="false"/>
          <w:dstrike w:val="false"/>
          <w:outline w:val="false"/>
          <w:vanish w:val="false"/>
        </w:rPr>
        <w:t>=</w:t>
      </w:r>
      <w:r>
        <w:rPr/>
        <w:t xml:space="preserve"> 3 for I </w:t>
      </w:r>
      <w:r>
        <w:rPr>
          <w:b w:val="false"/>
          <w:bCs w:val="false"/>
          <w:i w:val="false"/>
          <w:iCs w:val="false"/>
          <w:caps w:val="false"/>
          <w:smallCaps w:val="false"/>
          <w:strike w:val="false"/>
          <w:dstrike w:val="false"/>
          <w:outline w:val="false"/>
          <w:vanish w:val="false"/>
        </w:rPr>
        <w:t>=</w:t>
      </w:r>
      <w:r>
        <w:rPr/>
        <w:t xml:space="preserve"> 1, 2, 5, 6, NNGQ(I) </w:t>
      </w:r>
      <w:r>
        <w:rPr>
          <w:b w:val="false"/>
          <w:bCs w:val="false"/>
          <w:i w:val="false"/>
          <w:iCs w:val="false"/>
          <w:caps w:val="false"/>
          <w:smallCaps w:val="false"/>
          <w:strike w:val="false"/>
          <w:dstrike w:val="false"/>
          <w:outline w:val="false"/>
          <w:vanish w:val="false"/>
        </w:rPr>
        <w:t>=</w:t>
      </w:r>
      <w:r>
        <w:rPr/>
        <w:t xml:space="preserve"> 2 for I </w:t>
      </w:r>
      <w:r>
        <w:rPr>
          <w:b w:val="false"/>
          <w:bCs w:val="false"/>
          <w:i w:val="false"/>
          <w:iCs w:val="false"/>
          <w:caps w:val="false"/>
          <w:smallCaps w:val="false"/>
          <w:strike w:val="false"/>
          <w:dstrike w:val="false"/>
          <w:outline w:val="false"/>
          <w:vanish w:val="false"/>
        </w:rPr>
        <w:t>=</w:t>
      </w:r>
      <w:r>
        <w:rPr/>
        <w:t xml:space="preserve"> 3, 7, and NNGQ(I) </w:t>
      </w:r>
      <w:r>
        <w:rPr>
          <w:b w:val="false"/>
          <w:bCs w:val="false"/>
          <w:i w:val="false"/>
          <w:iCs w:val="false"/>
          <w:caps w:val="false"/>
          <w:smallCaps w:val="false"/>
          <w:strike w:val="false"/>
          <w:dstrike w:val="false"/>
          <w:outline w:val="false"/>
          <w:vanish w:val="false"/>
        </w:rPr>
        <w:t>=</w:t>
      </w:r>
      <w:r>
        <w:rPr/>
        <w:t xml:space="preserve"> 1 for I </w:t>
      </w:r>
      <w:r>
        <w:rPr>
          <w:b w:val="false"/>
          <w:bCs w:val="false"/>
          <w:i w:val="false"/>
          <w:iCs w:val="false"/>
          <w:caps w:val="false"/>
          <w:smallCaps w:val="false"/>
          <w:strike w:val="false"/>
          <w:dstrike w:val="false"/>
          <w:outline w:val="false"/>
          <w:vanish w:val="false"/>
        </w:rPr>
        <w:t>=</w:t>
      </w:r>
      <w:r>
        <w:rPr/>
        <w:t xml:space="preserve"> 4, 8. Then the pseudo-code can be written as follow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A0 = GQ(IG) * GAIN</w:t>
        <w:tab/>
        <w:tab/>
        <w:t>|  AA0 has NNGQ(IG) leading zeros</w:t>
        <w:br/>
        <w:t>AA0 = AA0 &lt;&lt; NNGQ(IG)</w:t>
        <w:tab/>
        <w:t>|  Left shift NNGQ(IG) bits to</w:t>
        <w:br/>
        <w:tab/>
        <w:tab/>
        <w:tab/>
        <w:tab/>
        <w:tab/>
        <w:tab/>
        <w:t>|  normalize AA0</w:t>
        <w:br/>
        <w:t>TMP = RND(AA0)</w:t>
        <w:tab/>
        <w:tab/>
        <w:tab/>
        <w:t>|  Round to upper 16 bits and assign to 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LSAA0 = 13 + NLSGAIN</w:t>
        <w:tab/>
        <w:t>|  Q format of the product GQ(IG) * GAIN</w:t>
        <w:br/>
        <w:t>NLSTMP = NLSAA0 + NNGQ(IG) – 16</w:t>
        <w:tab/>
        <w:t>|  Q format of TMP, because</w:t>
        <w:br/>
        <w:tab/>
        <w:tab/>
        <w:tab/>
        <w:tab/>
        <w:tab/>
        <w:tab/>
        <w:t>|  AA0 left shift by NNGQ(IG) bits</w:t>
        <w:br/>
        <w:tab/>
        <w:tab/>
        <w:tab/>
        <w:tab/>
        <w:tab/>
        <w:tab/>
        <w:t>|  then round and take upper 16 bit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N = (IS – 1) * IDIM</w:t>
        <w:tab/>
        <w:tab/>
        <w:t>|  Normalize selected shape</w:t>
        <w:br/>
        <w:t>Call VSCALE(Y(NN + 1), IDIM, IDIM, 14, TEMP, NLS)</w:t>
        <w:tab/>
        <w:t>|  codevector to 16 bits; put in TEM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next 2 lines</w:t>
        <w:tab/>
        <w:t>|  TMP and TEMP both normalized to 16 bits,</w:t>
        <w:br/>
        <w:t>AA0 = TMP * TEMP(K)</w:t>
        <w:tab/>
        <w:t>|  so the product has 1 leading zero.</w:t>
        <w:br/>
        <w:t>ET(K) = RND(AA0)</w:t>
        <w:tab/>
        <w:tab/>
        <w:t>|  Directly rounding to high work</w:t>
        <w:br/>
        <w:tab/>
        <w:tab/>
        <w:tab/>
        <w:tab/>
        <w:tab/>
        <w:t>|  gives us a 15-bit ET arra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NLSET = NLSTMP + 11 + NLS – 16</w:t>
        <w:tab/>
        <w:t>|  Calculate the NLS for ET</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G.3.11</w:t>
        <w:tab/>
        <w:t>Block 32 – Decoder synthesis filter</w:t>
      </w:r>
      <w:r>
        <w:rPr>
          <w:b/>
          <w:bCs w:val="false"/>
          <w:i w:val="false"/>
          <w:iCs w:val="false"/>
          <w:caps w:val="false"/>
          <w:smallCaps w:val="false"/>
          <w:strike w:val="false"/>
          <w:dstrike w:val="false"/>
          <w:outline w:val="false"/>
          <w:vanish w:val="false"/>
        </w:rPr>
        <w:t>XE "Decoder synthesis filter"§</w:t>
      </w:r>
    </w:p>
    <w:p>
      <w:pPr>
        <w:pStyle w:val="Normal"/>
        <w:bidi w:val="0"/>
        <w:rPr/>
      </w:pPr>
      <w:r>
        <w:rPr/>
        <w:t>This is the floating point pseudo-code for block 32, the decoder synthesis fil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next 6 lines</w:t>
        <w:br/>
        <w:t>TEMP(K) = 0</w:t>
        <w:br/>
        <w:t>For</w:t>
        <w:tab/>
        <w:t>J = LPC, LPC – 1, ..., 3, 2, do the next 2 lines</w:t>
        <w:br/>
        <w:tab/>
        <w:t>TEMP(K) = TEMP(K) – STATELPC(J) * A(J + 1)</w:t>
        <w:tab/>
        <w:t>|  Zero-input response</w:t>
        <w:br/>
        <w:tab/>
        <w:t>STATELPC(J) = STATELPC(J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TEMP(K) = TEMP(K) – STATELPC(1) * A(2)</w:t>
        <w:tab/>
        <w:t>|  Handle last one differently</w:t>
        <w:br/>
        <w:t>STATELPC(1) = TEMP(K)</w:t>
        <w:tab/>
        <w:t>|  </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TEMP(1) = ET(1)</w:t>
        <w:br/>
        <w:t>For</w:t>
        <w:tab/>
        <w:t>K = 2, 3, ..., IDIM, do the next 5 lines</w:t>
        <w:br/>
        <w:tab/>
        <w:t>A0 = ET(K)</w:t>
        <w:br/>
        <w:tab/>
        <w:t>For</w:t>
        <w:tab/>
        <w:t>I = K, K – 1, ..., 2, do the next 2 lines</w:t>
        <w:br/>
        <w:tab/>
        <w:tab/>
        <w:t>TEMP(I) = TEMP(I – 1)</w:t>
        <w:br/>
        <w:tab/>
        <w:tab/>
        <w:t>A0 = A0 – A(I) * TEMP(I)</w:t>
        <w:tab/>
        <w:t>|  Compute zero-state respons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TEMP(1) = A0</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5 lines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Now update filter memory by adding</w:t>
        <w:br/>
        <w:tab/>
        <w:tab/>
        <w:tab/>
        <w:tab/>
        <w:tab/>
        <w:tab/>
        <w:t>|  zero-state responses to zero-input</w:t>
        <w:br/>
        <w:tab/>
        <w:tab/>
        <w:tab/>
        <w:tab/>
        <w:tab/>
        <w:tab/>
        <w:t>|  responses</w:t>
        <w:br/>
        <w:t>For</w:t>
        <w:tab/>
        <w:t>K = 1, 2, ..., IDIM, do the next 3 lines</w:t>
        <w:br/>
        <w:tab/>
        <w:t>STATELPC(K) = STATELPC(K) + TEMP(K)</w:t>
        <w:tab/>
        <w:t>|  ZIR + ZSR</w:t>
        <w:br/>
        <w:tab/>
        <w:t>If STATELPC(K) &gt; MAX, set STATELPC(K) = MAX</w:t>
        <w:tab/>
        <w:t>|  Limit the range</w:t>
        <w:br/>
        <w:tab/>
        <w:t>If STATELPC(K) &lt; MIN, set STATELPC(K) = MIN</w:t>
        <w:tab/>
        <w:t>|  </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 = IDIM + 1</w:t>
        <w:br/>
        <w:t>For</w:t>
        <w:tab/>
        <w:t>K = 1, 2, ..., IDIM, do the next line</w:t>
        <w:tab/>
        <w:t>|  Obtain quantized speech by</w:t>
        <w:br/>
        <w:tab/>
        <w:t>ST(K) = STATELPC(I – K)</w:t>
        <w:tab/>
        <w:t>|  reversing order of synthesis</w:t>
        <w:br/>
        <w:tab/>
        <w:tab/>
        <w:tab/>
        <w:tab/>
        <w:tab/>
        <w:tab/>
        <w:t>|  filter memory</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The fixed point pseudo-code for block 32 follows the same methodology used in block 9 except that there is no memory update for the perceptual weighting fil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LSSTATE(11) = NLSSTATE(1)</w:t>
        <w:br/>
        <w:t>For</w:t>
        <w:tab/>
        <w:t>K = 2, 3, 4, ..., 10, do the next line</w:t>
        <w:tab/>
        <w:t>|  Find minimum NLSSTATE</w:t>
        <w:br/>
        <w:tab/>
        <w:t>If NLSSTATE(K) &lt; NLSSTATE(11), set NLSSTATE(11) = NLSSTATE(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 2, ..., IDIM, do the following</w:t>
        <w:br/>
        <w:t>I = 1</w:t>
        <w:br/>
        <w:t>L = 6 – K</w:t>
        <w:br/>
        <w:t>J = LPC</w:t>
        <w:br/>
        <w:t>AA0 = 0</w:t>
        <w:br/>
        <w:t>For</w:t>
        <w:tab/>
        <w:t>LL = 1, ..., L, do the next 3 lines</w:t>
        <w:br/>
        <w:tab/>
        <w:t>AA0 = AA0 – STATELPC(J) * A(J + 1)</w:t>
        <w:tab/>
        <w:t>|  Multiply – add</w:t>
        <w:br/>
        <w:tab/>
        <w:t>STATELPC(J) = STATELPC(J – 1)</w:t>
        <w:tab/>
        <w:t>|  Memory shift</w:t>
        <w:br/>
        <w:tab/>
        <w:t>J = J – 1</w:t>
        <w:br/>
        <w:t>NLS = NLSSTATE(I) – NLSSTATE(11)</w:t>
        <w:br/>
        <w:t>AA1 = AA0 &gt;&gt; NL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2, ..., 10, do the next 8 lines</w:t>
        <w:br/>
        <w:tab/>
        <w:t>AA0 = 0</w:t>
        <w:br/>
        <w:tab/>
        <w:t>For LL = 1, 2, ..., IDIM, do the next 3 lines</w:t>
        <w:br/>
        <w:tab/>
        <w:tab/>
        <w:t>AA0 = AA0 – STATELPC(J) * A(J + 1)</w:t>
        <w:br/>
        <w:tab/>
        <w:tab/>
        <w:t>STATELPC(J) = STATELPC(J – 1)</w:t>
        <w:tab/>
        <w:t>|  STATELPC(0) = garbage if J = 1; it is OK</w:t>
        <w:br/>
        <w:tab/>
        <w:tab/>
        <w:t>J = J – 1</w:t>
        <w:br/>
        <w:tab/>
        <w:t>NLS = NLSSTATE(I) – NLSSTATE(11)</w:t>
        <w:br/>
        <w:tab/>
        <w:t>AA0 = AA0 &gt;&gt; NLS</w:t>
        <w:tab/>
        <w:t>|  Shift to align</w:t>
        <w:br/>
        <w:tab/>
        <w:t>AA1 = AA1 + AA0</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f K = 1, go to SHIFT2</w:t>
        <w:br/>
        <w:t>L = K – 1</w:t>
        <w:br/>
        <w:t>AA0 = 0</w:t>
        <w:br/>
        <w:t>For</w:t>
        <w:tab/>
        <w:t>LL = 1, 2, ..., L, do the next 3 lines</w:t>
        <w:br/>
        <w:tab/>
        <w:t>AA0 = AA0 – STATELPC(J) * A(J + 1)</w:t>
        <w:br/>
        <w:tab/>
        <w:t>STATELPC(J) = STATELPC(J – 1)</w:t>
        <w:tab/>
        <w:t>|  STATELPC(0) = garbage if J = 1; it is OK</w:t>
        <w:br/>
        <w:tab/>
        <w:t>J = J – 1</w:t>
        <w:br/>
        <w:t>AA1 = AA1 + AA0</w:t>
        <w:tab/>
        <w:tab/>
        <w:t>|  No shift necessary for this tim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SHIFT2: AA1 = AA1 &gt;&gt; 14</w:t>
        <w:tab/>
        <w:t>|  A(</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was Q14, NLS of AA1</w:t>
        <w:br/>
        <w:tab/>
        <w:tab/>
        <w:tab/>
        <w:tab/>
        <w:tab/>
        <w:t>|  is now NLSSTATE(11)</w:t>
        <w:br/>
        <w:t>If AA1 &gt; 32767, set AA1 = 32767</w:t>
        <w:tab/>
        <w:t>|  Clip to 16 bits if necessary since</w:t>
        <w:br/>
        <w:t>If AA1 &lt; –32768, set AA1 = –32768</w:t>
        <w:tab/>
        <w:t>|  STATELPC(1) will be multiplier inpu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1) = AA1</w:t>
        <w:tab/>
        <w:t>|  Save lower 16-bit word</w:t>
        <w:br/>
        <w:t>IR = NLSSTATE(11) – 2</w:t>
        <w:tab/>
        <w:t>|  for STATELPC</w:t>
        <w:br/>
        <w:t>If IR &gt; 0, set AA1 = AA1 &gt;&gt; IR</w:t>
        <w:tab/>
        <w:t>|  Make TEMP Q2 format</w:t>
        <w:br/>
        <w:t>If IR &lt; 0, set AA1 = AA1 &lt;&lt; – IR</w:t>
        <w:tab/>
        <w:t>|  </w:t>
        <w:br/>
        <w:t>TEMP(K) = AA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Call VSCALE(STATELPC, IDIM, IDIM, 13, STATELPC, NLS)</w:t>
        <w:br/>
        <w:t>NLSSTATE(11) = NLSSTATE(11) + NLS</w:t>
        <w:tab/>
        <w:t>|  Re-normalize new STATELPC to 15 b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L = 1, 2, ..., 10, do the next line</w:t>
        <w:tab/>
        <w:t>|  Update NLSSTATE</w:t>
        <w:br/>
        <w:t>NLSSTATE(L) = NLSSTATE(L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Frst calculate zero-state response</w:t>
        <w:br/>
        <w:t>LABEL1: TEMP(1) = ET(1)</w:t>
        <w:tab/>
        <w:t>|  of the LPC synthesis filter</w:t>
        <w:br/>
        <w:t>For</w:t>
        <w:tab/>
        <w:t>K = 2, 3, ..., IDIM, do the following indented lines</w:t>
        <w:br/>
        <w:tab/>
        <w:t>AA0 = ET(K) &lt;&lt; 14</w:t>
        <w:tab/>
        <w:tab/>
        <w:t>|  Because A(1) = 1 in Q14 = 16384</w:t>
        <w:br/>
        <w:tab/>
        <w:t>For</w:t>
        <w:tab/>
        <w:t>I = K, K – 1, ..., 2, do the next 3 lines</w:t>
        <w:br/>
        <w:tab/>
        <w:tab/>
        <w:t>TEMP(I) = TEMP(I – 1)</w:t>
        <w:br/>
        <w:tab/>
        <w:tab/>
        <w:t>P = A(I) * TEMP(I)</w:t>
        <w:tab/>
        <w:t>|  Q14 multiplication</w:t>
        <w:br/>
        <w:tab/>
        <w:tab/>
        <w:t>AA0 = AA0 – P</w:t>
        <w:tab/>
        <w:tab/>
        <w:t>|  Compute zero-state responses</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1 = AA0 &lt;&lt; 3</w:t>
        <w:br/>
        <w:t>If AA1 overflowed above, do the next 4 lines</w:t>
        <w:tab/>
        <w:t>|  Make sure after AA0 &gt;&gt; 14 later,</w:t>
        <w:br/>
        <w:tab/>
        <w:t>For</w:t>
        <w:tab/>
        <w:t>I = 1, 2, ..., IDIM, do the next line</w:t>
        <w:tab/>
        <w:t>|   the result does not exceed 15 bits.</w:t>
        <w:br/>
        <w:tab/>
        <w:tab/>
        <w:t>ET(I) = ET(I) &gt;&gt; 1</w:t>
        <w:tab/>
        <w:t>|  If it does, then ET &gt;&gt; 1</w:t>
        <w:br/>
        <w:tab/>
        <w:t>NLSET = NLSET – 1</w:t>
        <w:tab/>
        <w:t>|  and repeat</w:t>
        <w:br/>
        <w:tab/>
        <w:t>GO TO LABEL1</w:t>
        <w:tab/>
        <w:t>|  the calculation until it fits</w:t>
      </w:r>
    </w:p>
    <w:p>
      <w:pPr>
        <w:pStyle w:val="Normal"/>
        <w:tabs>
          <w:tab w:val="clear" w:pos="1191"/>
          <w:tab w:val="clear" w:pos="1588"/>
          <w:tab w:val="clear" w:pos="1985"/>
          <w:tab w:val="left" w:pos="454" w:leader="none"/>
          <w:tab w:val="left" w:pos="794"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AA0 &gt;&gt; 14</w:t>
        <w:tab/>
        <w:t>|  Compensate for A(</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being Q14</w:t>
        <w:br/>
        <w:t>TEMP(1) = AA0</w:t>
        <w:tab/>
        <w:t>|  Keep lowest 16 bi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f NLSET = NLSSTATE(10), go to LABEL2</w:t>
        <w:tab/>
        <w:t>|  No changes necessary</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If NLSET &lt; NLSSTATE(10), do the next 5 lines</w:t>
        <w:tab/>
        <w:t>|  Lose precision in STATELPC</w:t>
        <w:br/>
        <w:tab/>
        <w:t>NLSD = NLSSTATE(10) – NLSET</w:t>
        <w:tab/>
        <w:t>|  by NLSD bits</w:t>
        <w:br/>
        <w:tab/>
        <w:t>For</w:t>
        <w:tab/>
        <w:t>K = 1, 2, ..., IDIM, do the next line</w:t>
        <w:br/>
        <w:tab/>
        <w:tab/>
        <w:t>STATELPC(K) = STATELPC(K) &gt;&gt; NLSD</w:t>
        <w:br/>
        <w:tab/>
        <w:t>NLSSTATE(10) = NLSET</w:t>
        <w:br/>
        <w:tab/>
        <w:t>go to LABEL2</w:t>
        <w:tab/>
        <w:tab/>
        <w:tab/>
        <w:t>|  Only case left is NLSET &gt; NLSSTATE</w:t>
        <w:br/>
        <w:tab/>
        <w:tab/>
        <w:tab/>
        <w:tab/>
        <w:tab/>
        <w:tab/>
        <w:t>|  Lose precision in TEMP</w:t>
        <w:br/>
        <w:t>NLSD = NLSET – NLSSTATE(10)</w:t>
        <w:tab/>
        <w:t>|  by NLSD bits</w:t>
        <w:br/>
        <w:t>For</w:t>
        <w:tab/>
        <w:t>K = 1, 2, ..., IDIM, do the next line</w:t>
        <w:tab/>
        <w:t>|  </w:t>
        <w:br/>
        <w:tab/>
        <w:t>TEMP(K) = TEMP(K) &gt;&gt; NLS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ABEL2:</w:t>
        <w:tab/>
        <w:tab/>
        <w:tab/>
        <w:tab/>
        <w:tab/>
        <w:t>|  Now we are ready</w:t>
        <w:br/>
        <w:t>AA1 = 4095</w:t>
        <w:tab/>
        <w:tab/>
        <w:tab/>
        <w:tab/>
        <w:t>|  4095 = STATELPC clipping level</w:t>
        <w:br/>
        <w:t xml:space="preserve">If NLSSTATE(10)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0, set AA1 = AA1 &lt;&lt; NLSSTATE(10)</w:t>
        <w:tab/>
        <w:t>|  Shift clipping level to</w:t>
        <w:br/>
        <w:t>If NLSSTATE(10) &lt; 0, set AA1 = AA1 &gt;&gt; –NLSSTATE(10)</w:t>
        <w:tab/>
        <w:t>|  align with STATELPC</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or</w:t>
        <w:tab/>
        <w:t>K = 1, 2, ..., IDIM, do the following indented lines</w:t>
        <w:br/>
        <w:t>AA0 = STATELPC(K) + TEMP(K)</w:t>
        <w:tab/>
        <w:t>|  Update LPC filter memory</w:t>
        <w:br/>
        <w:t>If AA0 &gt; AA1, set AA0 = AA1</w:t>
        <w:tab/>
        <w:t xml:space="preserve">|  If necessary, perform the clipping as specified in </w:t>
        <w:br/>
        <w:t>If AA0 &lt; –AA1, set AA0 = –AA1</w:t>
        <w:tab/>
        <w:t>|  floating point in Recommendation G.728</w:t>
        <w:br/>
        <w:tab/>
        <w:tab/>
        <w:tab/>
        <w:tab/>
        <w:tab/>
        <w:t>|  Note that these values were scaled</w:t>
        <w:br/>
        <w:tab/>
        <w:tab/>
        <w:tab/>
        <w:tab/>
        <w:tab/>
        <w:t>|  So, if 32767 &gt; | AA0 | &lt; AA1, we need</w:t>
        <w:br/>
        <w:t>If AA0 &gt; 32767, set AA0 = 32767</w:t>
        <w:tab/>
        <w:t>|  to clip AA0 to 16 bits since STATELPC(K)</w:t>
        <w:br/>
        <w:t>If AA0 &lt; –32768, set AA0 = –32768</w:t>
        <w:tab/>
        <w:t>|  will later be a 16-bit input to</w:t>
        <w:br/>
        <w:t>STATELPC(K) = AA0</w:t>
        <w:tab/>
        <w:t>|  the multipli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Call VSCALE(STATELPC, IDIM, IDIM, 12, STATELPC, NLS)</w:t>
        <w:tab/>
        <w:t>|  Scale STATELPC to 14 bits</w:t>
        <w:br/>
        <w:t>NLSSTATE(10) = NLSSTATE(10) + NLS</w:t>
        <w:tab/>
        <w:t>|  to avoid overflow in</w:t>
        <w:br/>
        <w:tab/>
        <w:tab/>
        <w:tab/>
        <w:tab/>
        <w:tab/>
        <w:tab/>
        <w:t>|  zero-input response calculation la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 = IDIM + 1</w:t>
        <w:br/>
        <w:t>For</w:t>
        <w:tab/>
        <w:t>K = 1, 2, ..., IDIM, do the next line</w:t>
        <w:tab/>
        <w:t>|  Obtain quantized speech by</w:t>
        <w:br/>
        <w:tab/>
        <w:t>ST(K) = STATELPC(I – K)</w:t>
        <w:tab/>
        <w:t>|  reversing the order of the top 5</w:t>
        <w:br/>
        <w:t>NLSST = NLSSTATE(10)</w:t>
        <w:tab/>
        <w:tab/>
        <w:t>|  synthesis filter memory locations</w:t>
        <w:br/>
        <w:tab/>
        <w:tab/>
        <w:tab/>
        <w:tab/>
        <w:tab/>
        <w:tab/>
        <w:t>|  NLSST is used later in decoder</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12</w:t>
        <w:tab/>
        <w:t>Block 36 – Pseudo-code for hybrid windowing module</w:t>
      </w:r>
      <w:r>
        <w:rPr>
          <w:b/>
          <w:bCs w:val="false"/>
          <w:i w:val="false"/>
          <w:iCs w:val="false"/>
          <w:caps w:val="false"/>
          <w:smallCaps w:val="false"/>
          <w:strike w:val="false"/>
          <w:dstrike w:val="false"/>
          <w:outline w:val="false"/>
          <w:vanish w:val="false"/>
        </w:rPr>
        <w:t>XE "Pseudo-code for hybrid windowing module"§</w:t>
      </w:r>
    </w:p>
    <w:p>
      <w:pPr>
        <w:pStyle w:val="Normal"/>
        <w:bidi w:val="0"/>
        <w:rPr/>
      </w:pPr>
      <w:r>
        <w:rPr/>
        <w:t>In this subclause both the floating point and fixed point pseudo-code for block 36 are given. First, the floating point pseudo-code is present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1 = LPCW + NFRSZ</w:t>
        <w:tab/>
        <w:t>|  Compute some constants (can be</w:t>
        <w:br/>
        <w:t>N2 = LPCW + NONRW</w:t>
        <w:tab/>
        <w:t>|  precomputed and stored in memory)</w:t>
        <w:br/>
        <w:t>N3 = LPCW + NFRSZ + NONRW</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N = 1, 2, ..., N2, do the next line</w:t>
        <w:br/>
        <w:tab/>
        <w:t>SBW(N) = SBW(N + NFRSZ)</w:t>
        <w:tab/>
        <w:t>|  Shift the old signal buffer</w:t>
        <w:br/>
        <w:t>For</w:t>
        <w:tab/>
        <w:t>N = 1, 2, ..., NFRSZ, do the next line</w:t>
        <w:br/>
        <w:tab/>
        <w:t>SBW(N2 + N) = STMP(N)</w:t>
        <w:tab/>
        <w:t>|  Shift in the new signal</w:t>
        <w:br/>
        <w:tab/>
        <w:tab/>
        <w:tab/>
        <w:tab/>
        <w:tab/>
        <w:t>|  SBW(N3) is the newest sample</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K = 1</w:t>
        <w:br/>
        <w:t>For</w:t>
        <w:tab/>
        <w:t>N = N3, N3 – 1, ..., 3, 2, 1, do the next 2 lines</w:t>
        <w:br/>
        <w:tab/>
        <w:t>WS(N) = SBW(N) * WNRW(K)</w:t>
        <w:tab/>
        <w:t>|  Multiply the window function</w:t>
        <w:br/>
        <w:tab/>
        <w:t>K = K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1, 2, ..., LPCW + 1, do the next 4 lines</w:t>
        <w:br/>
        <w:tab/>
        <w:t>TMP = 0</w:t>
        <w:br/>
        <w:tab/>
        <w:t>For</w:t>
        <w:tab/>
        <w:t>N = LPCW + 1, LPCW + 2, ..., N1, do the next line</w:t>
        <w:br/>
        <w:tab/>
        <w:tab/>
        <w:t>TMP = TMP + WS(N) * WS(N + 1 – I)</w:t>
        <w:br/>
        <w:tab/>
        <w:t>REXPW(I) = (1/2) * REXPW(I) + TMP</w:t>
        <w:tab/>
        <w:t>|  Update the recursive componen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1, 2, ..., LPCW + 1, do the next 3 lines</w:t>
        <w:br/>
        <w:tab/>
        <w:t>R(I) = REXPW(I)</w:t>
        <w:br/>
        <w:tab/>
        <w:t>For</w:t>
        <w:tab/>
        <w:t>N = N1 + 1, N1 + 2, ..., N3, do the next line</w:t>
        <w:br/>
        <w:tab/>
        <w:tab/>
        <w:t>R(I) = R(I) + WS(N) * WS(N + 1 – I)</w:t>
        <w:tab/>
        <w:t>|  Add the non-recursive componen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R(1) = R(1) * WNCF</w:t>
        <w:tab/>
        <w:t>|  White noise correc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Now we give the fixed point version of the same module. In this code we have added several new variables. NLSREXPW is a global variable holding the number of left shifts for normalizing REXPW. This variable is initialized with a value of 3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1 = LPCW + NFRSZ (= 10 + 20)</w:t>
        <w:tab/>
        <w:t>|  Compute some constants (can be</w:t>
        <w:br/>
        <w:t>N2 = LPCW + NONRW (= 10 + 30)</w:t>
        <w:tab/>
        <w:t>|  precomputed and stored in memory)</w:t>
        <w:br/>
        <w:t>N3 = LPCW + NFRSZ + NONRW (= 10 + 20 + 30)</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N = 1, 2, ..., N2, do the next line</w:t>
        <w:br/>
        <w:tab/>
        <w:t>SBW(N) = SBW(N + NFRSZ)</w:t>
        <w:tab/>
        <w:t>|  Shift the old signal buffer</w:t>
        <w:br/>
        <w:t>For</w:t>
        <w:tab/>
        <w:t>N = 1, 2, ..., NFRSZ, do the next line</w:t>
        <w:br/>
        <w:tab/>
        <w:t>SBW(N2 + N) = STMP(N)</w:t>
        <w:tab/>
        <w:t>|  SBW(N3) is the newest sample</w:t>
        <w:br/>
        <w:tab/>
        <w:tab/>
        <w:tab/>
        <w:tab/>
        <w:tab/>
        <w:t>|  All SBW are Q2 and represented</w:t>
        <w:br/>
        <w:tab/>
        <w:tab/>
        <w:tab/>
        <w:tab/>
        <w:tab/>
        <w:t>|  in 15 bits precis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Call FINDNLS(SBW, N3, N3, 14, NLS)</w:t>
        <w:tab/>
        <w:t>|  Find the amount of left shifts</w:t>
        <w:br/>
        <w:tab/>
        <w:tab/>
        <w:tab/>
        <w:tab/>
        <w:tab/>
        <w:t>|  needed in the next loop to get</w:t>
        <w:br/>
        <w:tab/>
        <w:tab/>
        <w:tab/>
        <w:tab/>
        <w:tab/>
        <w:t>|  2 bits of headroom. We do not</w:t>
        <w:br/>
        <w:tab/>
        <w:tab/>
        <w:tab/>
        <w:tab/>
        <w:tab/>
        <w:t>|  really need to do the scaling</w:t>
        <w:br/>
        <w:tab/>
        <w:tab/>
        <w:tab/>
        <w:tab/>
        <w:tab/>
        <w:t>|  We just use NL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TMP = NLS – 1</w:t>
        <w:br/>
        <w:t>K = 1</w:t>
        <w:br/>
        <w:t>For</w:t>
        <w:tab/>
        <w:t>N = 60, 59, ..., 1, do the next 4 lines</w:t>
        <w:br/>
        <w:tab/>
        <w:t>P = SBW(N) * WNRW(K)</w:t>
        <w:tab/>
        <w:t>|  WNRW is Q15, left shift by</w:t>
        <w:br/>
        <w:tab/>
        <w:t>AA0 = P &lt;&lt; NLSWS</w:t>
        <w:tab/>
        <w:t>|  NLSWS bits will make</w:t>
        <w:br/>
        <w:tab/>
        <w:t>WS(N) = RND(AA0)</w:t>
        <w:tab/>
        <w:t>|  the largest WS(N) element</w:t>
        <w:br/>
        <w:tab/>
        <w:t>K = K + 1</w:t>
        <w:tab/>
        <w:tab/>
        <w:tab/>
        <w:t>|  a 14-bit number (2 bits of headroom for</w:t>
        <w:br/>
        <w:tab/>
        <w:tab/>
        <w:tab/>
        <w:tab/>
        <w:tab/>
        <w:t>|  later acumula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ATTW = 15</w:t>
        <w:br/>
        <w:t>Call</w:t>
        <w:br/>
        <w:t>HWMCORE(LPCW, N1, N3, NLSATTW, WS, NLSTMP, REXPW, NLSREXPW, R, ILLCONDW)</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If NLSREXPW &gt; 41, set NLSREXPW = 41</w:t>
        <w:tab/>
        <w:t>|  To avoid reduced accuracy in</w:t>
        <w:br/>
        <w:tab/>
        <w:tab/>
        <w:tab/>
        <w:tab/>
        <w:tab/>
        <w:t>|  REXPW(</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and R(</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during long periods</w:t>
        <w:br/>
        <w:tab/>
        <w:tab/>
        <w:tab/>
        <w:tab/>
        <w:tab/>
        <w:t>|  of zero input signal</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The subroutine HWMCORE can be found in G.3.18.</w:t>
      </w:r>
    </w:p>
    <w:p>
      <w:pPr>
        <w:pStyle w:val="Normal"/>
        <w:bidi w:val="0"/>
        <w:spacing w:before="136" w:after="0"/>
        <w:jc w:val="both"/>
        <w:rPr/>
      </w:pPr>
      <w:r>
        <w:rPr/>
        <w:t>In the above code a call to FINDNLS searches the entire SBW buffer of 60 samples. However, a bit-exact substitute which uses 2 more words of memory can be used to reduce that computation. SBW will always contain 40 old samples and 20 new ones. We can divide this into three vectors of 20 samples each. We keep track of the NLS for each of the three vectors and then choose the minimum value one for use in applying the hybrid window. Since two of the vectors are composed of old samples, we will already know their respective NLS. We need only check the newest vector to find its NLS. We then need to store the NLS for the newest vector and the newer of the two old vectors for the next computation. This method will result in the selection of exactly the same NLS as the procedure shown in the above pseudo-code.</w:t>
      </w:r>
    </w:p>
    <w:p>
      <w:pPr>
        <w:pStyle w:val="Normal"/>
        <w:numPr>
          <w:ilvl w:val="0"/>
          <w:numId w:val="0"/>
        </w:numPr>
        <w:bidi w:val="0"/>
        <w:rPr/>
      </w:pPr>
      <w:r>
        <w:rPr/>
      </w:r>
      <w:r>
        <w:br w:type="page"/>
      </w:r>
    </w:p>
    <w:p>
      <w:pPr>
        <w:pStyle w:val="Normal"/>
        <w:bidi w:val="0"/>
        <w:rPr/>
      </w:pPr>
      <w:r>
        <w:rPr/>
        <w:t>The following table lists all variables in this pseudo-code with their representation format and size for easy reference. The table notes whether each variable is temporary (temp), meaning that it need not be stored after the module is completed, or permanent (perm), meaning that the value will be needed after the current calculation as well. The table also notes which variables were not included in the previous floating point pseudo-code (old/new).</w:t>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813371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8133715"/>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2</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2</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Legend"/>
                                    <w:keepLines/>
                                    <w:bidi w:val="0"/>
                                    <w:spacing w:before="86" w:after="0"/>
                                    <w:rPr>
                                      <w:lang w:bidi="en-US"/>
                                    </w:rPr>
                                  </w:pPr>
                                  <w:r>
                                    <w:rPr>
                                      <w:lang w:bidi="en-US"/>
                                    </w:rPr>
                                    <w:t>BFL</w:t>
                                    <w:tab/>
                                    <w:t>Block floating point</w:t>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spacing w:before="40" w:after="86"/>
                                    <w:rPr>
                                      <w:lang w:bidi="en-US"/>
                                    </w:rPr>
                                  </w:pPr>
                                  <w:r>
                                    <w:rPr>
                                      <w:lang w:bidi="en-US"/>
                                    </w:rPr>
                                    <w:t>Integer</w:t>
                                    <w:tab/>
                                    <w:t>16-bit integer</w:t>
                                  </w:r>
                                </w:p>
                                <w:p>
                                  <w:pPr>
                                    <w:pStyle w:val="TableLegend"/>
                                    <w:keepLines/>
                                    <w:bidi w:val="0"/>
                                    <w:spacing w:before="40" w:after="86"/>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40.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W</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2</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2</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Legend"/>
                              <w:keepLines/>
                              <w:bidi w:val="0"/>
                              <w:spacing w:before="86" w:after="0"/>
                              <w:rPr>
                                <w:lang w:bidi="en-US"/>
                              </w:rPr>
                            </w:pPr>
                            <w:r>
                              <w:rPr>
                                <w:lang w:bidi="en-US"/>
                              </w:rPr>
                              <w:t>BFL</w:t>
                              <w:tab/>
                              <w:t>Block floating point</w:t>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rPr>
                                <w:lang w:bidi="en-US"/>
                              </w:rPr>
                            </w:pPr>
                            <w:r>
                              <w:rPr>
                                <w:lang w:bidi="en-US"/>
                              </w:rPr>
                            </w:r>
                          </w:p>
                          <w:p>
                            <w:pPr>
                              <w:pStyle w:val="TableLegend"/>
                              <w:keepLines/>
                              <w:bidi w:val="0"/>
                              <w:spacing w:before="40" w:after="86"/>
                              <w:rPr>
                                <w:lang w:bidi="en-US"/>
                              </w:rPr>
                            </w:pPr>
                            <w:r>
                              <w:rPr>
                                <w:lang w:bidi="en-US"/>
                              </w:rPr>
                              <w:t>Integer</w:t>
                              <w:tab/>
                              <w:t>16-bit integer</w:t>
                            </w:r>
                          </w:p>
                          <w:p>
                            <w:pPr>
                              <w:pStyle w:val="TableLegend"/>
                              <w:keepLines/>
                              <w:bidi w:val="0"/>
                              <w:spacing w:before="40" w:after="86"/>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G.3.13</w:t>
        <w:tab/>
        <w:t>Block 38 – Weighting filter coefficient calculator</w:t>
      </w:r>
      <w:r>
        <w:rPr>
          <w:b/>
          <w:bCs w:val="false"/>
          <w:i w:val="false"/>
          <w:iCs w:val="false"/>
          <w:caps w:val="false"/>
          <w:smallCaps w:val="false"/>
          <w:strike w:val="false"/>
          <w:dstrike w:val="false"/>
          <w:outline w:val="false"/>
          <w:vanish w:val="false"/>
        </w:rPr>
        <w:t>XE "Weighting filter coefficient calculator"§</w:t>
      </w:r>
    </w:p>
    <w:p>
      <w:pPr>
        <w:pStyle w:val="Normal"/>
        <w:bidi w:val="0"/>
        <w:rPr/>
      </w:pPr>
      <w:r>
        <w:rPr/>
        <w:t>We begin with the floating point pseudo-code for this block.</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 xml:space="preserve">If ICOUNT </w:t>
      </w:r>
      <w:r>
        <w:rPr>
          <w:rFonts w:ascii="Symbol" w:hAnsi="Symbol"/>
          <w:b w:val="false"/>
          <w:bCs w:val="false"/>
          <w:i w:val="false"/>
          <w:iCs w:val="false"/>
          <w:caps w:val="false"/>
          <w:smallCaps w:val="false"/>
          <w:strike w:val="false"/>
          <w:dstrike w:val="false"/>
          <w:outline w:val="false"/>
          <w:vanish w:val="false"/>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Otherwise, do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2, 3, ..., 11, do the next line</w:t>
        <w:br/>
        <w:tab/>
        <w:t>AWP(I) = WPCFV(I) * AWZTMP(I)</w:t>
        <w:tab/>
        <w:t>|  Scale denominator coefficien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2, 3, ..., 11, do the next line</w:t>
        <w:br/>
        <w:tab/>
        <w:t>AWZ(I) = WZCFV(I) * AWZTMP(I)</w:t>
        <w:tab/>
        <w:t>|  Scale numerator coefficien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In the fixed point pseudo-code, we must consider the possibility that there was ill-conditioning in Durbin’s recursion or that AWZTMP could not even be expressed in Q13. (It has never been observed that Q13 was not sufficient, but this possibility must still be considered.) The variable ILLCONDW is a flag from block 37 which indicates whether the results of block 37 are valid or not. In Recommendation G.728, there is an implicit assumption that the results of Durbin will not be used if ILLCONDW is true. That is, AWZ and AWP will not be updated from AWZTMP. The same assumption is repeated here. If ILLCONDW is true, then we do not update AWP or AWZ. It is unnecessary to do so because we will continue to use the previous values.</w:t>
      </w:r>
    </w:p>
    <w:p>
      <w:pPr>
        <w:pStyle w:val="Normal"/>
        <w:bidi w:val="0"/>
        <w:spacing w:before="136" w:after="0"/>
        <w:jc w:val="both"/>
        <w:rPr/>
      </w:pPr>
      <w:r>
        <w:rPr/>
        <w:t>Next, we must consider the possibility that the coefficients AWZTMP(</w:t>
      </w:r>
      <w:r>
        <w:rPr>
          <w:b w:val="false"/>
          <w:bCs w:val="false"/>
          <w:i w:val="false"/>
          <w:iCs w:val="false"/>
          <w:caps w:val="false"/>
          <w:smallCaps w:val="false"/>
          <w:strike w:val="false"/>
          <w:dstrike w:val="false"/>
          <w:outline w:val="false"/>
          <w:vanish w:val="false"/>
          <w:sz w:val="12"/>
          <w:szCs w:val="12"/>
        </w:rPr>
        <w:t> </w:t>
      </w:r>
      <w:r>
        <w:rPr/>
        <w:t>) from Durbin’s recursion may be in Q13, Q14 or Q15. NLSAWZTMP is the number of left shifts of AWZTMP. We want the numerator and denominator coefficients, AWZ and AWP to be in Q14 for the output. It may be the case that AWZ cannot be represented in Q14. When this is the case, do not update AWZ and AWP. The fixed point pseudo-code is given by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ICOUNT </w:t>
      </w:r>
      <w:r>
        <w:rPr>
          <w:rFonts w:ascii="Symbol" w:hAnsi="Symbol"/>
          <w:b w:val="false"/>
          <w:bCs w:val="false"/>
          <w:i w:val="false"/>
          <w:iCs w:val="false"/>
          <w:caps w:val="false"/>
          <w:smallCaps w:val="false"/>
          <w:strike w:val="false"/>
          <w:dstrike w:val="false"/>
          <w:outline w:val="false"/>
          <w:vanish w:val="false"/>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Otherwise, do the following</w:t>
      </w:r>
    </w:p>
    <w:p>
      <w:pPr>
        <w:pStyle w:val="Normal"/>
        <w:tabs>
          <w:tab w:val="clear" w:pos="794"/>
          <w:tab w:val="clear" w:pos="1191"/>
          <w:tab w:val="clear" w:pos="1588"/>
          <w:tab w:val="clear" w:pos="1985"/>
          <w:tab w:val="left" w:pos="5670" w:leader="none"/>
        </w:tabs>
        <w:bidi w:val="0"/>
        <w:spacing w:before="0" w:after="0"/>
        <w:ind w:left="5670" w:hanging="5670"/>
        <w:jc w:val="left"/>
        <w:rPr/>
      </w:pPr>
      <w:r>
        <w:rPr>
          <w:b w:val="false"/>
          <w:bCs w:val="false"/>
          <w:i w:val="false"/>
          <w:iCs w:val="false"/>
          <w:caps w:val="false"/>
          <w:smallCaps w:val="false"/>
          <w:strike w:val="false"/>
          <w:dstrike w:val="false"/>
          <w:outline w:val="false"/>
          <w:vanish w:val="false"/>
          <w:sz w:val="18"/>
          <w:szCs w:val="18"/>
        </w:rPr>
        <w:tab/>
        <w:t>|  First check to see if ILLCONDW is true</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spacing w:before="0" w:after="0"/>
        <w:ind w:left="5670" w:hanging="567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f ILLCONDW = .TRUE., skip the execution of this block</w:t>
        <w:br/>
        <w:t>Otherwise, do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spacing w:before="0" w:after="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Next do the numerator coefficients</w:t>
        <w:br/>
        <w:tab/>
        <w:tab/>
        <w:tab/>
        <w:tab/>
        <w:tab/>
        <w:t>|  If they overflow for Q14,</w:t>
        <w:br/>
        <w:tab/>
        <w:tab/>
        <w:tab/>
        <w:tab/>
        <w:tab/>
        <w:t>|  do not update AWZ or AWP</w:t>
        <w:br/>
        <w:tab/>
        <w:tab/>
        <w:tab/>
        <w:tab/>
        <w:tab/>
        <w:t>|  Temporary array WS is used in case</w:t>
        <w:br/>
        <w:tab/>
        <w:tab/>
        <w:tab/>
        <w:tab/>
        <w:tab/>
        <w:t>|  of overflow, so that AWZ is preserved</w:t>
      </w:r>
    </w:p>
    <w:p>
      <w:pPr>
        <w:pStyle w:val="Normal"/>
        <w:tabs>
          <w:tab w:val="left" w:pos="454" w:leader="none"/>
          <w:tab w:val="left" w:pos="794" w:leader="none"/>
          <w:tab w:val="left" w:pos="1191" w:leader="none"/>
          <w:tab w:val="left" w:pos="1588" w:leader="none"/>
          <w:tab w:val="left" w:pos="1985" w:leader="none"/>
          <w:tab w:val="left" w:pos="5670" w:leader="none"/>
        </w:tabs>
        <w:bidi w:val="0"/>
        <w:spacing w:before="0" w:after="0"/>
        <w:ind w:left="454" w:hanging="454"/>
        <w:jc w:val="left"/>
        <w:rPr/>
      </w:pPr>
      <w:r>
        <w:rPr>
          <w:b w:val="false"/>
          <w:bCs w:val="false"/>
          <w:i w:val="false"/>
          <w:iCs w:val="false"/>
          <w:caps w:val="false"/>
          <w:smallCaps w:val="false"/>
          <w:strike w:val="false"/>
          <w:dstrike w:val="false"/>
          <w:outline w:val="false"/>
          <w:vanish w:val="false"/>
          <w:sz w:val="18"/>
          <w:szCs w:val="18"/>
        </w:rPr>
        <w:tab/>
        <w:t>For</w:t>
        <w:tab/>
        <w:t>I = 2, 3, ..., 7, do the next 6 lines</w:t>
        <w:br/>
        <w:tab/>
        <w:t>AA0 = WZCFV(I) * AWZTMP(I)</w:t>
        <w:tab/>
        <w:t>|  WZCFV is Q14,</w:t>
        <w:br/>
        <w:tab/>
        <w:t>If NLSAWZTMP = 13, AA0 = AA0 &lt;&lt; 3</w:t>
        <w:tab/>
        <w:t>|  AA0 is 14 + NLSAWZTMP</w:t>
        <w:br/>
        <w:tab/>
        <w:t>If NLSAWZTMP = 14, AA0 = AA0 &lt;&lt; 2</w:t>
        <w:tab/>
        <w:t>|  Make AA0 Q30 for all 3 cases by</w:t>
        <w:br/>
        <w:tab/>
        <w:t>If NLSAWZTMP = 15, AA0 = AA0 &lt;&lt; 1</w:t>
        <w:tab/>
        <w:t>|  appropriate number of shifts</w:t>
        <w:br/>
        <w:tab/>
        <w:t>If AA0 overflowed above, go to LABEL</w:t>
        <w:tab/>
        <w:t>|  If true, Q14 will overflow</w:t>
        <w:br/>
        <w:tab/>
        <w:t>WS(I) = RND(AA0)</w:t>
        <w:tab/>
        <w:t>|  Round to high word for WS</w:t>
        <w:br/>
        <w:tab/>
        <w:tab/>
        <w:tab/>
        <w:tab/>
        <w:tab/>
        <w:t>|  Overflow cannot occur in remaining cases</w:t>
        <w:br/>
        <w:tab/>
        <w:tab/>
        <w:tab/>
        <w:tab/>
        <w:tab/>
        <w:t>|  If you reach here then</w:t>
        <w:br/>
        <w:tab/>
        <w:tab/>
        <w:tab/>
        <w:tab/>
        <w:tab/>
        <w:t>|  continue without the checks</w:t>
        <w:br/>
        <w:tab/>
        <w:tab/>
        <w:tab/>
        <w:tab/>
        <w:tab/>
        <w:t>|  then copy WS to AWZ</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8, 9, 10, 11, do the next 5 lines</w:t>
        <w:br/>
        <w:tab/>
        <w:t>AA0 = WZCFV(I) * AWZTMP(I)</w:t>
        <w:br/>
        <w:tab/>
        <w:t>If NLSAWZTMP = 13, AA0 = AA0 &lt;&lt; 3</w:t>
        <w:br/>
        <w:tab/>
        <w:t>If NLSAWZTMP = 14, AA0 = AA0 &lt;&lt; 2</w:t>
        <w:br/>
        <w:tab/>
        <w:t>If NLSAWZTMP = 15, AA0 = AA0 &lt;&lt; 1</w:t>
        <w:br/>
        <w:tab/>
        <w:t>WS(I) = RND(AA0)</w:t>
        <w:br/>
        <w:t>For</w:t>
        <w:tab/>
        <w:t>I = 2, 3, ..., 11, do the next line</w:t>
        <w:tab/>
        <w:t>|  No overflows, so copy</w:t>
        <w:br/>
        <w:tab/>
        <w:t>AWZ(I) = WS(I)</w:t>
        <w:tab/>
        <w:t>|  WS to AWZ</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b/>
        <w:tab/>
        <w:tab/>
        <w:tab/>
        <w:tab/>
        <w:t>|  Now do the denominator</w:t>
        <w:br/>
        <w:tab/>
        <w:tab/>
        <w:tab/>
        <w:tab/>
        <w:tab/>
        <w:t>|  coefficients</w:t>
        <w:br/>
        <w:tab/>
        <w:tab/>
        <w:tab/>
        <w:tab/>
        <w:tab/>
        <w:t>|  If the numerator did not overflow,</w:t>
        <w:br/>
        <w:tab/>
        <w:tab/>
        <w:tab/>
        <w:tab/>
        <w:tab/>
        <w:t>|  then the denominator cannot, either</w:t>
        <w:br/>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2, 3, ..., 11, do the next 5 lines</w:t>
        <w:br/>
        <w:tab/>
        <w:t>AA0 = WPCFV(I) * AWZTMP(I)</w:t>
        <w:tab/>
        <w:t>|  WPCFV is Q14; AA0 is 14 + NLSAWZTMP</w:t>
        <w:br/>
        <w:tab/>
        <w:t>If NLSAWZTMP = 13, AA0 = AA0 &lt;&lt; 3</w:t>
        <w:tab/>
        <w:t>|  Make AA0 Q30 for all 3 cases</w:t>
        <w:br/>
        <w:tab/>
        <w:t>If NLSAWZTMP = 14, AA0 = AA0 &lt;&lt; 2</w:t>
        <w:tab/>
        <w:t>|  appropriate number of shifts</w:t>
        <w:br/>
        <w:tab/>
        <w:t>If NLSAWZTMP = 15, AA0 = AA0 &lt;&lt; 1</w:t>
        <w:tab/>
        <w:t>|  </w:t>
        <w:br/>
        <w:tab/>
        <w:t>AWP(I) = RND(AA0)</w:t>
        <w:tab/>
        <w:t>|  Round to high word for AWP</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xit this subroutine</w:t>
      </w:r>
    </w:p>
    <w:p>
      <w:pPr>
        <w:pStyle w:val="Normal"/>
        <w:tabs>
          <w:tab w:val="clear" w:pos="794"/>
          <w:tab w:val="clear" w:pos="1191"/>
          <w:tab w:val="clear" w:pos="1588"/>
          <w:tab w:val="clear" w:pos="1985"/>
          <w:tab w:val="left" w:pos="5670" w:leader="none"/>
        </w:tabs>
        <w:bidi w:val="0"/>
        <w:ind w:left="5670" w:hanging="5670"/>
        <w:jc w:val="left"/>
        <w:rPr/>
      </w:pPr>
      <w:r>
        <w:rPr>
          <w:b w:val="false"/>
          <w:bCs w:val="false"/>
          <w:i w:val="false"/>
          <w:iCs w:val="false"/>
          <w:caps w:val="false"/>
          <w:smallCaps w:val="false"/>
          <w:strike w:val="false"/>
          <w:dstrike w:val="false"/>
          <w:outline w:val="false"/>
          <w:vanish w:val="false"/>
          <w:sz w:val="18"/>
          <w:szCs w:val="18"/>
        </w:rPr>
        <w:t>LABEL:</w:t>
        <w:tab/>
        <w:t>|  If program proceeds to here, we will have an overflow</w:t>
        <w:br/>
        <w:t>|  if we try to represent AWZ in Q14. In this case,</w:t>
        <w:br/>
        <w:t>|   do not update the weighting filter coefficients</w:t>
        <w:br/>
        <w:t>|  (i.e. keep using the filter coefficients from the |  previous adaptation cycle).</w:t>
      </w:r>
    </w:p>
    <w:p>
      <w:pPr>
        <w:pStyle w:val="Heading3"/>
        <w:tabs>
          <w:tab w:val="clear" w:pos="794"/>
          <w:tab w:val="clear" w:pos="1191"/>
          <w:tab w:val="clear" w:pos="1588"/>
          <w:tab w:val="clear" w:pos="1985"/>
          <w:tab w:val="left" w:pos="5670" w:leader="none"/>
        </w:tabs>
        <w:bidi w:val="0"/>
        <w:ind w:left="5670" w:hanging="5670"/>
        <w:jc w:val="left"/>
        <w:rPr/>
      </w:pPr>
      <w:r>
        <w:rPr/>
        <w:t>G.3.14</w:t>
        <w:tab/>
        <w:t>Block 43 – Hybrid windowing module</w:t>
      </w:r>
      <w:r>
        <w:rPr>
          <w:b/>
          <w:bCs w:val="false"/>
          <w:i w:val="false"/>
          <w:iCs w:val="false"/>
          <w:caps w:val="false"/>
          <w:smallCaps w:val="false"/>
          <w:strike w:val="false"/>
          <w:dstrike w:val="false"/>
          <w:outline w:val="false"/>
          <w:vanish w:val="false"/>
        </w:rPr>
        <w:t>XE "Hybrid windowing module"§</w:t>
      </w:r>
    </w:p>
    <w:p>
      <w:pPr>
        <w:pStyle w:val="Normal"/>
        <w:bidi w:val="0"/>
        <w:rPr/>
      </w:pPr>
      <w:r>
        <w:rPr/>
        <w:t>In this subclause both the floating point and fixed point pseudo-code for block 43 are given. First, the floating point pseudo-code is present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1 = LPCLG + NUPDATE</w:t>
        <w:tab/>
        <w:t>|  Compute some constants (can be</w:t>
        <w:br/>
        <w:t>N2 = LPCLG + NONRLG</w:t>
        <w:tab/>
        <w:t>|  precomputed and stored in memory)</w:t>
        <w:br/>
        <w:t>N3 = LPCLG + NUPDATE + NONRLG</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N = 1, 2, ..., N2, do the next line</w:t>
        <w:br/>
        <w:tab/>
        <w:t>SBLG(N) = SBLG(N + NUPDATE)</w:t>
        <w:tab/>
        <w:t>|  Shift the old signal buffer</w:t>
        <w:br/>
        <w:t>For</w:t>
        <w:tab/>
        <w:t>N = 1, 2, ..., NUPDATE, do the next line</w:t>
        <w:br/>
        <w:tab/>
        <w:t>SBLG(N2 + N) = GTMP(N)</w:t>
        <w:tab/>
        <w:t>|  Shift in the new signal</w:t>
        <w:br/>
        <w:tab/>
        <w:tab/>
        <w:tab/>
        <w:tab/>
        <w:tab/>
        <w:t>|  SBW(N3) is the newest sample</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K = 1</w:t>
        <w:br/>
        <w:t>For</w:t>
        <w:tab/>
        <w:t>N = N3, N3 – 1, ..., 3, 2, 1, do the next 2 lines</w:t>
        <w:br/>
        <w:tab/>
        <w:t>WS(N) = SBLG(N) * WNRLG(K)</w:t>
        <w:tab/>
        <w:t>|  Multiply the window function</w:t>
        <w:br/>
        <w:tab/>
        <w:t>K = K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1, 2, ..., LPCLG + 1, do the next 4 lines</w:t>
        <w:br/>
        <w:tab/>
        <w:t>TMP = 0</w:t>
        <w:br/>
        <w:tab/>
        <w:t>For</w:t>
        <w:tab/>
        <w:t>N = LPCLG + 1, LPCLG + 2, ..., N1, do the next line</w:t>
        <w:br/>
        <w:tab/>
        <w:tab/>
        <w:t>TMP = TMP + WS(N) * WS(N + 1 – I)</w:t>
        <w:br/>
        <w:tab/>
        <w:t>REXPLG(I) = (3/4) * REXPLG(I) + TMP</w:t>
        <w:tab/>
        <w:t>|  Update the recursive componen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1, 2, ..., LPCLG + 1, do the next 3 lines</w:t>
        <w:br/>
        <w:tab/>
        <w:t>R(I) = REXPLG(I)</w:t>
        <w:br/>
        <w:tab/>
        <w:t>For</w:t>
        <w:tab/>
        <w:t>N = N1 + 1, N1 + 2, ..., N3, do the next line</w:t>
        <w:br/>
        <w:tab/>
        <w:tab/>
        <w:t>R(I) = R(I) + WS(N) * WS(N + 1 – I)</w:t>
        <w:tab/>
        <w:t>|  Add the non-recursive component</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R(1) = R(1) * WNCF</w:t>
        <w:tab/>
        <w:t>|  White noise correction</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Note that before this routine is called, GTMP( ) is assigned as</w:t>
      </w:r>
    </w:p>
    <w:p>
      <w:pPr>
        <w:pStyle w:val="Normal"/>
        <w:tabs>
          <w:tab w:val="left" w:pos="454" w:leader="none"/>
          <w:tab w:val="left" w:pos="794" w:leader="none"/>
          <w:tab w:val="left" w:pos="1191" w:leader="none"/>
          <w:tab w:val="left" w:pos="1588" w:leader="none"/>
          <w:tab w:val="left" w:pos="1985"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GTMP(1) = GSTATE(4)</w:t>
        <w:br/>
        <w:t>GTMP(2) = GSTATE(3)</w:t>
        <w:br/>
        <w:t>GTMP(3) = GSTATE(2)</w:t>
        <w:br/>
        <w:t>GTMP(4) = GSTATE(1)</w:t>
      </w:r>
    </w:p>
    <w:p>
      <w:pPr>
        <w:pStyle w:val="Normal"/>
        <w:tabs>
          <w:tab w:val="left" w:pos="454" w:leader="none"/>
          <w:tab w:val="left" w:pos="794" w:leader="none"/>
          <w:tab w:val="left" w:pos="1191" w:leader="none"/>
          <w:tab w:val="left" w:pos="1588" w:leader="none"/>
          <w:tab w:val="left" w:pos="1985" w:leader="none"/>
        </w:tabs>
        <w:bidi w:val="0"/>
        <w:ind w:left="454" w:hanging="454"/>
        <w:jc w:val="left"/>
        <w:rPr/>
      </w:pPr>
      <w:r>
        <w:rPr/>
        <w:t>and the initial values of GSTATE(</w:t>
      </w:r>
      <w:r>
        <w:rPr>
          <w:b w:val="false"/>
          <w:bCs w:val="false"/>
          <w:i w:val="false"/>
          <w:iCs w:val="false"/>
          <w:caps w:val="false"/>
          <w:smallCaps w:val="false"/>
          <w:strike w:val="false"/>
          <w:dstrike w:val="false"/>
          <w:outline w:val="false"/>
          <w:vanish w:val="false"/>
          <w:sz w:val="12"/>
          <w:szCs w:val="12"/>
        </w:rPr>
        <w:t> </w:t>
      </w:r>
      <w:r>
        <w:rPr/>
        <w:t>) are –32 in floating point, which is –16384 in Q9 fixed point. Now we give the fixed point version of the same module. In this code we have added several new variables. NLSREXPLG is a global variable holding the number of left shifts for normalizing REXPLG. This variable is initialized with a value of 3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1 = LPCLG + NUPDATE (= 10 + 4)</w:t>
        <w:tab/>
        <w:t>|  Compute some constants (can be</w:t>
        <w:br/>
        <w:t>N2 = LPCLG + NONRLG (= 10 + 20)</w:t>
        <w:tab/>
        <w:t>|  precomputed and stored in memory)</w:t>
        <w:br/>
        <w:t>N3 = LPCLG + NUPDATE + NONRLG (= 10 + 4 + 20)</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N = 1, 2, ..., N2, do the next line</w:t>
        <w:br/>
        <w:tab/>
        <w:t>SBLG(N) = SBLG(N + NUPDATE)</w:t>
        <w:tab/>
        <w:t>|  Shift the old signal buffer</w:t>
        <w:br/>
        <w:t>For</w:t>
        <w:tab/>
        <w:t>N = 1, 2, ..., NUPDATE, do the next line</w:t>
        <w:br/>
        <w:tab/>
        <w:t>SBLG(N2 + N) = GTMP(N)</w:t>
        <w:tab/>
        <w:t>|  SBLG(N3) is the newest sample</w:t>
        <w:br/>
        <w:tab/>
        <w:tab/>
        <w:tab/>
        <w:tab/>
        <w:tab/>
        <w:t>|  All SBLG are Q9 and represented</w:t>
        <w:br/>
        <w:tab/>
        <w:tab/>
        <w:tab/>
        <w:tab/>
        <w:tab/>
        <w:t>|  in 16-bits precision</w:t>
        <w:br/>
        <w:t>Call FINDNLS(SBLG, N3, N3, 14, NLS)</w:t>
        <w:tab/>
        <w:t>|  Find the amount of left shifts</w:t>
        <w:br/>
        <w:t>NLSTMP = NLS – 1</w:t>
        <w:tab/>
        <w:tab/>
        <w:t>|  needed in the next loop for 2 bits</w:t>
        <w:br/>
        <w:tab/>
        <w:tab/>
        <w:tab/>
        <w:tab/>
        <w:tab/>
        <w:t>|  of headroom later</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K = 1</w:t>
        <w:br/>
        <w:t>For</w:t>
        <w:tab/>
        <w:t>N = 34, 33, ..., 1, do the next 5 lines</w:t>
        <w:br/>
        <w:tab/>
        <w:t>P = SBLG(N) * WNRLG(K)</w:t>
        <w:tab/>
        <w:t>|  WNRLG is Q15</w:t>
        <w:br/>
        <w:tab/>
        <w:t>If NLSTMP = –1, set AA0 = P &gt;&gt; 1</w:t>
        <w:br/>
        <w:tab/>
        <w:t>If NLSTMP &gt; –1, set AA0 = P &lt;&lt; NLSTMP</w:t>
        <w:br/>
        <w:tab/>
        <w:t>WS(N) = RND(AA0)</w:t>
        <w:tab/>
        <w:t>|  WS(N) is 14 bits or less</w:t>
        <w:br/>
        <w:tab/>
        <w:t>K = K + 1</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NLSATTLG = 14</w:t>
        <w:br/>
        <w:t>Call HWMCORE(LPCLG, N1, N3, NLSATTLG, WS, NLSTMP, REXPLG, NLSREXPLG, R, ILLCONDG)</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The subroutine HWMCORE can be found in G.3.18.</w:t>
      </w:r>
    </w:p>
    <w:p>
      <w:pPr>
        <w:pStyle w:val="Normal"/>
        <w:bidi w:val="0"/>
        <w:spacing w:before="136" w:after="0"/>
        <w:jc w:val="both"/>
        <w:rPr/>
      </w:pPr>
      <w:r>
        <w:rPr/>
        <w:t>The following table lists all variables in this pseudo-code with their representation format and size for easy reference. The table notes whether each variable is temporary (temp), meaning that it need not be stored after the module is completed, or permanent (perm), meaning that the value will be needed after the current calculation as well. The table also notes which variables were not included in the previous floating point pseudo-code (old/new).</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824166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8241665"/>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t>GTMP</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Q9</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4</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9</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lang w:bidi="en-US"/>
                                    </w:rPr>
                                  </w:pPr>
                                  <w:r>
                                    <w:rPr>
                                      <w:lang w:bidi="en-US"/>
                                    </w:rPr>
                                    <w:t>BFL</w:t>
                                    <w:tab/>
                                    <w:t>Block floating point</w:t>
                                  </w:r>
                                </w:p>
                                <w:p>
                                  <w:pPr>
                                    <w:pStyle w:val="TableText"/>
                                    <w:keepLines/>
                                    <w:bidi w:val="0"/>
                                    <w:spacing w:before="60" w:after="60"/>
                                    <w:jc w:val="left"/>
                                    <w:rPr>
                                      <w:lang w:bidi="en-US"/>
                                    </w:rPr>
                                  </w:pPr>
                                  <w:r>
                                    <w:rPr>
                                      <w:lang w:bidi="en-US"/>
                                    </w:rPr>
                                  </w:r>
                                </w:p>
                                <w:p>
                                  <w:pPr>
                                    <w:pStyle w:val="TableText"/>
                                    <w:keepLines/>
                                    <w:bidi w:val="0"/>
                                    <w:spacing w:before="60" w:after="60"/>
                                    <w:jc w:val="center"/>
                                    <w:rPr>
                                      <w:lang w:bidi="en-US"/>
                                    </w:rPr>
                                  </w:pPr>
                                  <w:r>
                                    <w:rPr>
                                      <w:lang w:bidi="en-US"/>
                                    </w:rPr>
                                  </w:r>
                                </w:p>
                                <w:p>
                                  <w:pPr>
                                    <w:pStyle w:val="TableText"/>
                                    <w:keepLines/>
                                    <w:bidi w:val="0"/>
                                    <w:spacing w:before="60" w:after="60"/>
                                    <w:jc w:val="center"/>
                                    <w:rPr>
                                      <w:lang w:bidi="en-US"/>
                                    </w:rPr>
                                  </w:pPr>
                                  <w:r>
                                    <w:rPr>
                                      <w:lang w:bidi="en-US"/>
                                    </w:rPr>
                                  </w:r>
                                </w:p>
                                <w:p>
                                  <w:pPr>
                                    <w:pStyle w:val="TableText"/>
                                    <w:keepLines/>
                                    <w:bidi w:val="0"/>
                                    <w:spacing w:before="60" w:after="60"/>
                                    <w:jc w:val="center"/>
                                    <w:rPr>
                                      <w:lang w:bidi="en-US"/>
                                    </w:rPr>
                                  </w:pPr>
                                  <w:r>
                                    <w:rPr>
                                      <w:lang w:bidi="en-US"/>
                                    </w:rPr>
                                  </w:r>
                                </w:p>
                                <w:p>
                                  <w:pPr>
                                    <w:pStyle w:val="TableLegend"/>
                                    <w:keepLines/>
                                    <w:bidi w:val="0"/>
                                    <w:spacing w:before="40" w:after="86"/>
                                    <w:rPr>
                                      <w:lang w:bidi="en-US"/>
                                    </w:rPr>
                                  </w:pPr>
                                  <w:r>
                                    <w:rPr>
                                      <w:lang w:bidi="en-US"/>
                                    </w:rPr>
                                    <w:t>Integer</w:t>
                                    <w:tab/>
                                    <w:t>16-bit integer</w:t>
                                  </w:r>
                                </w:p>
                                <w:p>
                                  <w:pPr>
                                    <w:pStyle w:val="TableLegend"/>
                                    <w:keepLines/>
                                    <w:bidi w:val="0"/>
                                    <w:spacing w:before="40" w:after="86"/>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48.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t>GTMP</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Q9</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4</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LG</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Q9</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lang w:bidi="en-US"/>
                              </w:rPr>
                            </w:pPr>
                            <w:r>
                              <w:rPr>
                                <w:lang w:bidi="en-US"/>
                              </w:rPr>
                              <w:t>BFL</w:t>
                              <w:tab/>
                              <w:t>Block floating point</w:t>
                            </w:r>
                          </w:p>
                          <w:p>
                            <w:pPr>
                              <w:pStyle w:val="TableText"/>
                              <w:keepLines/>
                              <w:bidi w:val="0"/>
                              <w:spacing w:before="60" w:after="60"/>
                              <w:jc w:val="left"/>
                              <w:rPr>
                                <w:lang w:bidi="en-US"/>
                              </w:rPr>
                            </w:pPr>
                            <w:r>
                              <w:rPr>
                                <w:lang w:bidi="en-US"/>
                              </w:rPr>
                            </w:r>
                          </w:p>
                          <w:p>
                            <w:pPr>
                              <w:pStyle w:val="TableText"/>
                              <w:keepLines/>
                              <w:bidi w:val="0"/>
                              <w:spacing w:before="60" w:after="60"/>
                              <w:jc w:val="center"/>
                              <w:rPr>
                                <w:lang w:bidi="en-US"/>
                              </w:rPr>
                            </w:pPr>
                            <w:r>
                              <w:rPr>
                                <w:lang w:bidi="en-US"/>
                              </w:rPr>
                            </w:r>
                          </w:p>
                          <w:p>
                            <w:pPr>
                              <w:pStyle w:val="TableText"/>
                              <w:keepLines/>
                              <w:bidi w:val="0"/>
                              <w:spacing w:before="60" w:after="60"/>
                              <w:jc w:val="center"/>
                              <w:rPr>
                                <w:lang w:bidi="en-US"/>
                              </w:rPr>
                            </w:pPr>
                            <w:r>
                              <w:rPr>
                                <w:lang w:bidi="en-US"/>
                              </w:rPr>
                            </w:r>
                          </w:p>
                          <w:p>
                            <w:pPr>
                              <w:pStyle w:val="TableText"/>
                              <w:keepLines/>
                              <w:bidi w:val="0"/>
                              <w:spacing w:before="60" w:after="60"/>
                              <w:jc w:val="center"/>
                              <w:rPr>
                                <w:lang w:bidi="en-US"/>
                              </w:rPr>
                            </w:pPr>
                            <w:r>
                              <w:rPr>
                                <w:lang w:bidi="en-US"/>
                              </w:rPr>
                            </w:r>
                          </w:p>
                          <w:p>
                            <w:pPr>
                              <w:pStyle w:val="TableLegend"/>
                              <w:keepLines/>
                              <w:bidi w:val="0"/>
                              <w:spacing w:before="40" w:after="86"/>
                              <w:rPr>
                                <w:lang w:bidi="en-US"/>
                              </w:rPr>
                            </w:pPr>
                            <w:r>
                              <w:rPr>
                                <w:lang w:bidi="en-US"/>
                              </w:rPr>
                              <w:t>Integer</w:t>
                              <w:tab/>
                              <w:t>16-bit integer</w:t>
                            </w:r>
                          </w:p>
                          <w:p>
                            <w:pPr>
                              <w:pStyle w:val="TableLegend"/>
                              <w:keepLines/>
                              <w:bidi w:val="0"/>
                              <w:spacing w:before="40" w:after="86"/>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G.3.15</w:t>
        <w:tab/>
        <w:t>Block 45 – Bandwidth expansion module</w:t>
      </w:r>
      <w:r>
        <w:rPr>
          <w:b/>
          <w:bCs w:val="false"/>
          <w:i w:val="false"/>
          <w:iCs w:val="false"/>
          <w:caps w:val="false"/>
          <w:smallCaps w:val="false"/>
          <w:strike w:val="false"/>
          <w:dstrike w:val="false"/>
          <w:outline w:val="false"/>
          <w:vanish w:val="false"/>
        </w:rPr>
        <w:t>XE "Bandwidth expansion module"§</w:t>
      </w:r>
    </w:p>
    <w:p>
      <w:pPr>
        <w:pStyle w:val="Normal"/>
        <w:bidi w:val="0"/>
        <w:rPr/>
      </w:pPr>
      <w:r>
        <w:rPr/>
        <w:t>This is the floating point pseudo-code for block 45, the bandwidth expansion module.</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2, skip the execution of this block</w:t>
        <w:br/>
        <w:t>For</w:t>
        <w:tab/>
        <w:t>I = 2, 3, ..., LPCLG + 1, do the next line</w:t>
        <w:br/>
        <w:tab/>
        <w:t>GP(I) = FACGPV(I) * GPTMP(I)</w:t>
        <w:tab/>
        <w:t>|  Scale coefficients</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t>The tables for FACGPV are given in Q14 format, as are the tables for the other bandwidth expansion coefficients. The values for the input GPTMP array are in Q13, Q14 or Q15 format. As discussed in the earlier description of the fixed point Levinson-Durbin recursion module, NLSGPTMP is given by the Levinson-Durbin recursion module to indicate which format is used for GPTMP. After the multiplication FACGPV(I)*GPTMP(I) the corresponding amount of left shifts is required.</w:t>
      </w:r>
    </w:p>
    <w:p>
      <w:pPr>
        <w:pStyle w:val="Normal"/>
        <w:bidi w:val="0"/>
        <w:spacing w:before="136" w:after="0"/>
        <w:jc w:val="both"/>
        <w:rPr/>
      </w:pPr>
      <w:r>
        <w:rPr/>
        <w:t>The final values for GP are always represented in Q14 format. Empirically, the output coefficient arrays of block 45 have never been too large to be represented in Q14 (i.e. requiring Q13 format or lower). However, to be safe, we have to be prepared to handle the unlikely event of Q14 overflow at the output of the bandwidth expansion blocks. In the pseudo-code below, we check for the possibility of Q14 overflow. If such a case is detected, we do something similar to the Levinson-Durbin recursion modules - we do not update the predictor coefficients and keep using the old coefficients of the previous adaptation cycle. Potentially, we could use a switchable Q14/Q13 format, with a flag to signal the filtering modules which of the two possible Q formats are used. However, this will unnecessarily increase the complexity of the DSP code and the execution time. Since Q14 overflow was never observed at the output of bandwidth expansion modules, a simple safety check as implemented below suffices.</w:t>
      </w:r>
    </w:p>
    <w:p>
      <w:pPr>
        <w:pStyle w:val="Normal"/>
        <w:bidi w:val="0"/>
        <w:spacing w:before="136" w:after="0"/>
        <w:jc w:val="both"/>
        <w:rPr/>
      </w:pPr>
      <w:r>
        <w:rPr/>
        <w:t>This is the fixed point pseudo-code for block 45.</w:t>
      </w:r>
    </w:p>
    <w:p>
      <w:pPr>
        <w:pStyle w:val="Normal"/>
        <w:tabs>
          <w:tab w:val="clear" w:pos="794"/>
          <w:tab w:val="left" w:pos="454" w:leader="none"/>
          <w:tab w:val="left" w:pos="851"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ICOUNT </w:t>
      </w:r>
      <w:r>
        <w:rPr>
          <w:rFonts w:ascii="Symbol" w:hAnsi="Symbol"/>
          <w:b w:val="false"/>
          <w:bCs w:val="false"/>
          <w:i w:val="false"/>
          <w:iCs w:val="false"/>
          <w:caps w:val="false"/>
          <w:smallCaps w:val="false"/>
          <w:strike w:val="false"/>
          <w:dstrike w:val="false"/>
          <w:outline w:val="false"/>
          <w:vanish w:val="false"/>
        </w:rPr>
        <w:t>¹</w:t>
      </w:r>
      <w:r>
        <w:rPr>
          <w:b w:val="false"/>
          <w:bCs w:val="false"/>
          <w:i w:val="false"/>
          <w:iCs w:val="false"/>
          <w:caps w:val="false"/>
          <w:smallCaps w:val="false"/>
          <w:strike w:val="false"/>
          <w:dstrike w:val="false"/>
          <w:outline w:val="false"/>
          <w:vanish w:val="false"/>
          <w:sz w:val="18"/>
          <w:szCs w:val="18"/>
        </w:rPr>
        <w:t xml:space="preserve"> 2, skip the execution of this block</w:t>
        <w:br/>
        <w:t>Otherwise, do the following</w:t>
        <w:br/>
        <w:tab/>
        <w:tab/>
        <w:tab/>
        <w:tab/>
        <w:tab/>
        <w:tab/>
        <w:t>|  First check to see if ILLCONDG is true</w:t>
        <w:br/>
        <w:t>If ILCONDG = .TRUE., skip the execution of this block</w:t>
        <w:br/>
        <w:t>Otherwise, do the following</w:t>
        <w:br/>
        <w:tab/>
        <w:t>GPTMP(1) = 16</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384</w:t>
        <w:br/>
        <w:tab/>
        <w:t>For</w:t>
        <w:tab/>
        <w:t>I = 2, 3, 4, ..., LPCLG + 1, do the next 6 lines</w:t>
        <w:br/>
        <w:tab/>
        <w:tab/>
        <w:t>AA0 = FACGPV(I) * GPTMP(I)</w:t>
        <w:tab/>
        <w:t>|  AA0 is Q27, Q28 or Q29</w:t>
        <w:br/>
        <w:tab/>
        <w:tab/>
        <w:t>If NLSGPTMP = 13, AA0 = AA0 &lt;&lt; 3</w:t>
        <w:tab/>
        <w:t>|  Make AA0 Q30 for all 3 cases by</w:t>
        <w:br/>
        <w:tab/>
        <w:tab/>
        <w:t>If NLSGPTMP = 14, AA0 = AA0 &lt;&lt; 2</w:t>
        <w:tab/>
        <w:t>|  appropriate number of shifts</w:t>
        <w:br/>
        <w:tab/>
        <w:tab/>
        <w:t>If NLSGPTMP = 15, AA0 = AA0 &lt;&lt; 1</w:t>
        <w:tab/>
        <w:t>|  </w:t>
        <w:br/>
        <w:tab/>
        <w:tab/>
        <w:t>If AA0 overflowed above, go to LABEL</w:t>
        <w:tab/>
        <w:t>|  If not true,</w:t>
        <w:br/>
        <w:tab/>
        <w:tab/>
        <w:t>GPTMP(I) = RND(AA0)</w:t>
        <w:tab/>
        <w:t>|  round to high word for GP</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454" w:hanging="45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For</w:t>
        <w:tab/>
        <w:t>I = 2, 3, 4, ..., LPCLG + 1, do the next line</w:t>
        <w:tab/>
        <w:t>|  Everything is normal, copy GPTMP</w:t>
        <w:br/>
        <w:tab/>
        <w:t>GP(I) = GPTMP(I)</w:t>
        <w:tab/>
        <w:t>|  to GP and then exit</w:t>
        <w:br/>
        <w:t>Exit this program</w:t>
      </w:r>
    </w:p>
    <w:p>
      <w:pPr>
        <w:pStyle w:val="Normal"/>
        <w:tabs>
          <w:tab w:val="clear" w:pos="794"/>
          <w:tab w:val="clear" w:pos="1191"/>
          <w:tab w:val="clear" w:pos="1588"/>
          <w:tab w:val="clear" w:pos="1985"/>
          <w:tab w:val="left" w:pos="5670" w:leader="none"/>
        </w:tabs>
        <w:bidi w:val="0"/>
        <w:ind w:left="5670" w:hanging="5670"/>
        <w:jc w:val="left"/>
        <w:rPr/>
      </w:pPr>
      <w:r>
        <w:rPr>
          <w:b w:val="false"/>
          <w:bCs w:val="false"/>
          <w:i w:val="false"/>
          <w:iCs w:val="false"/>
          <w:caps w:val="false"/>
          <w:smallCaps w:val="false"/>
          <w:strike w:val="false"/>
          <w:dstrike w:val="false"/>
          <w:outline w:val="false"/>
          <w:vanish w:val="false"/>
          <w:sz w:val="18"/>
          <w:szCs w:val="18"/>
        </w:rPr>
        <w:t>LABEL:</w:t>
        <w:tab/>
        <w:t>|  If program proceeds to here, we will have an</w:t>
        <w:br/>
        <w:t>|  overflow if we try</w:t>
        <w:br/>
        <w:t>|  to represent GP in Q14. In this case, do not update</w:t>
        <w:br/>
        <w:t>|  the log-gain predictor coefficients (i.e. keep using</w:t>
        <w:br/>
        <w:t>|  the log-gain predictor coefficients of the previous</w:t>
        <w:br/>
        <w:t>|  adaptation cycle).</w:t>
      </w:r>
    </w:p>
    <w:p>
      <w:pPr>
        <w:pStyle w:val="Heading3"/>
        <w:tabs>
          <w:tab w:val="clear" w:pos="794"/>
          <w:tab w:val="clear" w:pos="1191"/>
          <w:tab w:val="clear" w:pos="1588"/>
          <w:tab w:val="clear" w:pos="1985"/>
          <w:tab w:val="left" w:pos="5670" w:leader="none"/>
        </w:tabs>
        <w:bidi w:val="0"/>
        <w:ind w:left="5670" w:hanging="5670"/>
        <w:jc w:val="left"/>
        <w:rPr/>
      </w:pPr>
      <w:r>
        <w:rPr/>
        <w:t>G.3.16</w:t>
        <w:tab/>
        <w:t>Block 46 – Log-gain linear prediction</w:t>
      </w:r>
      <w:r>
        <w:rPr>
          <w:b/>
          <w:bCs w:val="false"/>
          <w:i w:val="false"/>
          <w:iCs w:val="false"/>
          <w:caps w:val="false"/>
          <w:smallCaps w:val="false"/>
          <w:strike w:val="false"/>
          <w:dstrike w:val="false"/>
          <w:outline w:val="false"/>
          <w:vanish w:val="false"/>
        </w:rPr>
        <w:t>XE "Log-gain linear prediction"§</w:t>
      </w:r>
    </w:p>
    <w:p>
      <w:pPr>
        <w:pStyle w:val="Normal"/>
        <w:bidi w:val="0"/>
        <w:rPr/>
      </w:pPr>
      <w:r>
        <w:rPr/>
        <w:t>This is the floating point pseudo-code for the log-gain linear predictor, block 46.</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OGGAIN = 0</w:t>
        <w:br/>
        <w:t>For</w:t>
        <w:tab/>
        <w:t>I = LPCLG, LPCLG – 1, ..., 3, 2, do the next 2 lines</w:t>
        <w:br/>
        <w:tab/>
        <w:t>LOGGAIN = LOGGAIN – GP(I + 1) * GSTATE(I)</w:t>
        <w:br/>
        <w:tab/>
        <w:t>GSTATE(I) = GSTATE(I – 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OGGAIN = LOGGAIN – GP(2) * GSTATE(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LOGGAIN and GSTATE are represented in Q9 format throughout the coder. GP is represented in Q14 format. Here is the fixed point pseudo-cod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A0 = 0</w:t>
        <w:br/>
        <w:t>For</w:t>
        <w:tab/>
        <w:t>I = LPCLG, LPCLG – 1, ..., 3, 2, do the next 3 lines</w:t>
        <w:br/>
        <w:tab/>
        <w:t>P = GP(I + 1) * GSTATE(I)</w:t>
        <w:br/>
        <w:tab/>
        <w:t>AA0 = AA0 – P</w:t>
        <w:br/>
        <w:tab/>
        <w:t>GSTATE(I) = GSTATE(I – 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GP(2) * GSTATE(1)</w:t>
        <w:br/>
        <w:t>AA0 = AA0 – P</w:t>
        <w:br/>
        <w:t>AA0 = AA0 &gt;&gt; 14</w:t>
        <w:br/>
        <w:t>LOGGAIN = AA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This is the floating point pseudo-code for block 98, the log-gain limiter. Since this code is based on modifications made for fixed point, it does not appear in Recommendation G.728. We include it here in order to have it for comparison purposes with the fixed point pseudo-code to follow.</w:t>
      </w:r>
    </w:p>
    <w:p>
      <w:pPr>
        <w:pStyle w:val="Normal"/>
        <w:bidi w:val="0"/>
        <w:jc w:val="left"/>
        <w:rPr/>
      </w:pPr>
      <w:r>
        <w:rPr>
          <w:b w:val="false"/>
          <w:bCs w:val="false"/>
          <w:i w:val="false"/>
          <w:iCs w:val="false"/>
          <w:caps w:val="false"/>
          <w:smallCaps w:val="false"/>
          <w:strike w:val="false"/>
          <w:dstrike w:val="false"/>
          <w:outline w:val="false"/>
          <w:vanish w:val="false"/>
          <w:sz w:val="18"/>
          <w:szCs w:val="18"/>
        </w:rPr>
        <w:t>If LOGGAIN &gt; 28., set LOGGAIN = 28</w:t>
        <w:br/>
        <w:t>If LOGGAIN &lt; –32., set LOGGAIN = –32</w:t>
      </w:r>
    </w:p>
    <w:p>
      <w:pPr>
        <w:pStyle w:val="Normal"/>
        <w:bidi w:val="0"/>
        <w:jc w:val="left"/>
        <w:rPr/>
      </w:pPr>
      <w:r>
        <w:rPr/>
        <w:t>Since LOGGAIN is represented in Q9 format, the maximum and minimum thresholds are multiplied by 512. These values are used in the fixed point pseudo-code given below.</w:t>
      </w:r>
    </w:p>
    <w:p>
      <w:pPr>
        <w:pStyle w:val="Normal"/>
        <w:bidi w:val="0"/>
        <w:jc w:val="left"/>
        <w:rPr/>
      </w:pPr>
      <w:r>
        <w:rPr>
          <w:b w:val="false"/>
          <w:bCs w:val="false"/>
          <w:i w:val="false"/>
          <w:iCs w:val="false"/>
          <w:caps w:val="false"/>
          <w:smallCaps w:val="false"/>
          <w:strike w:val="false"/>
          <w:dstrike w:val="false"/>
          <w:outline w:val="false"/>
          <w:vanish w:val="false"/>
          <w:sz w:val="18"/>
          <w:szCs w:val="18"/>
        </w:rPr>
        <w:t>If LOGGAIN &gt; 14336, set LOGGAIN = 14336</w:t>
        <w:br/>
        <w:t>If LOGGAIN &lt; –16384, set LOGGAIN = –16384</w:t>
      </w:r>
    </w:p>
    <w:p>
      <w:pPr>
        <w:pStyle w:val="Normal"/>
        <w:bidi w:val="0"/>
        <w:jc w:val="left"/>
        <w:rPr/>
      </w:pPr>
      <w:r>
        <w:rPr/>
        <w:t>This is the floating point pseudo-code for the Log-Gain Offset Adder which is block 99.</w:t>
      </w:r>
    </w:p>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Z = LOGGAIN + GOFF</w:t>
      </w:r>
    </w:p>
    <w:p>
      <w:pPr>
        <w:pStyle w:val="Normal"/>
        <w:bidi w:val="0"/>
        <w:spacing w:before="136" w:after="0"/>
        <w:jc w:val="both"/>
        <w:rPr/>
      </w:pPr>
      <w:r>
        <w:rPr/>
        <w:t xml:space="preserve">The floating point value of GOFF is 32 and its fixed point value is 16384, which corresponds to 512 * 32. Since LOGGAIN has a range between –32 and </w:t>
      </w:r>
      <w:r>
        <w:rPr>
          <w:b w:val="false"/>
          <w:bCs w:val="false"/>
          <w:i w:val="false"/>
          <w:iCs w:val="false"/>
          <w:caps w:val="false"/>
          <w:smallCaps w:val="false"/>
          <w:strike w:val="false"/>
          <w:dstrike w:val="false"/>
          <w:outline w:val="false"/>
          <w:vanish w:val="false"/>
        </w:rPr>
        <w:t>+</w:t>
      </w:r>
      <w:r>
        <w:rPr/>
        <w:t>28, Z has a range of 0 to 60. The fixed point code is identical to the floating point code.</w:t>
      </w:r>
    </w:p>
    <w:p>
      <w:pPr>
        <w:pStyle w:val="Normal"/>
        <w:bidi w:val="0"/>
        <w:spacing w:before="136" w:after="0"/>
        <w:jc w:val="both"/>
        <w:rPr/>
      </w:pPr>
      <w:r>
        <w:rPr/>
        <w:t>This is the floating point code for block 48, the Inverse Logarithm Calculator.</w:t>
      </w:r>
    </w:p>
    <w:p>
      <w:pPr>
        <w:pStyle w:val="Normal"/>
        <w:bidi w:val="0"/>
        <w:spacing w:before="136" w:after="0"/>
        <w:jc w:val="both"/>
        <w:rPr/>
      </w:pPr>
      <w:r>
        <w:rPr/>
        <w:t xml:space="preserve">GAIN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Z/20)</w:t>
      </w:r>
    </w:p>
    <w:p>
      <w:pPr>
        <w:pStyle w:val="Normal"/>
        <w:bidi w:val="0"/>
        <w:spacing w:before="136" w:after="0"/>
        <w:jc w:val="both"/>
        <w:rPr/>
      </w:pPr>
      <w:r>
        <w:rPr/>
        <w:t>The complete value we wish can be expressed in terms of the antilog of 2. It i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6"/>
        </w:rPr>
        <w:t xml:space="preserve"> </w:t>
      </w:r>
    </w:p>
    <w:p>
      <w:pPr>
        <w:pStyle w:val="Normal"/>
        <w:numPr>
          <w:ilvl w:val="0"/>
          <w:numId w:val="0"/>
        </w:numPr>
        <w:bidi w:val="0"/>
        <w:rPr/>
      </w:pPr>
      <w:r>
        <w:rPr/>
      </w:r>
      <w:r>
        <w:br w:type="page"/>
      </w:r>
    </w:p>
    <w:p>
      <w:pPr>
        <w:pStyle w:val="Normal"/>
        <w:bidi w:val="0"/>
        <w:rPr/>
      </w:pPr>
      <w:r>
        <w:rPr/>
        <w:t xml:space="preserve">We let X </w:t>
      </w:r>
      <w:r>
        <w:rPr>
          <w:b w:val="false"/>
          <w:bCs w:val="false"/>
          <w:i w:val="false"/>
          <w:iCs w:val="false"/>
          <w:caps w:val="false"/>
          <w:smallCaps w:val="false"/>
          <w:strike w:val="false"/>
          <w:dstrike w:val="false"/>
          <w:outline w:val="false"/>
          <w:vanish w:val="false"/>
        </w:rPr>
        <w:t>=</w:t>
      </w:r>
      <w:r>
        <w:rPr/>
        <w:t xml:space="preserve"> 0.1660964 Z, which will have a range from 0 to 9.97. Finally, we let X </w:t>
      </w:r>
      <w:r>
        <w:rPr>
          <w:b w:val="false"/>
          <w:bCs w:val="false"/>
          <w:i w:val="false"/>
          <w:iCs w:val="false"/>
          <w:caps w:val="false"/>
          <w:smallCaps w:val="false"/>
          <w:strike w:val="false"/>
          <w:dstrike w:val="false"/>
          <w:outline w:val="false"/>
          <w:vanish w:val="false"/>
        </w:rPr>
        <w:t>=</w:t>
      </w:r>
      <w:r>
        <w:rPr/>
        <w:t> [X] </w:t>
      </w:r>
      <w:r>
        <w:rPr>
          <w:b w:val="false"/>
          <w:bCs w:val="false"/>
          <w:i w:val="false"/>
          <w:iCs w:val="false"/>
          <w:caps w:val="false"/>
          <w:smallCaps w:val="false"/>
          <w:strike w:val="false"/>
          <w:dstrike w:val="false"/>
          <w:outline w:val="false"/>
          <w:vanish w:val="false"/>
        </w:rPr>
        <w:t>+</w:t>
      </w:r>
      <w:r>
        <w:rPr/>
        <w:t> x, where [X] is the greatest integer less than or equal to X and x is the fractional part. The value of 2</w:t>
      </w:r>
      <w:r>
        <w:rPr>
          <w:b w:val="false"/>
          <w:bCs w:val="false"/>
          <w:i w:val="false"/>
          <w:iCs w:val="false"/>
          <w:caps w:val="false"/>
          <w:smallCaps w:val="false"/>
          <w:strike w:val="false"/>
          <w:dstrike w:val="false"/>
          <w:outline w:val="false"/>
          <w:vanish w:val="false"/>
          <w:position w:val="4"/>
          <w:sz w:val="16"/>
          <w:szCs w:val="16"/>
        </w:rPr>
        <w:t>[X]</w:t>
      </w:r>
      <w:r>
        <w:rPr/>
        <w:t xml:space="preserve"> is exact and only needs to be represented by its exponent. What remains is the problem of computing the value for the fractional part.</w:t>
      </w:r>
    </w:p>
    <w:p>
      <w:pPr>
        <w:pStyle w:val="Normal"/>
        <w:bidi w:val="0"/>
        <w:spacing w:before="136" w:after="0"/>
        <w:jc w:val="both"/>
        <w:rPr/>
      </w:pPr>
      <w:r>
        <w:rPr/>
        <w:t>In computing X, we let 0.1660964 be represented in Q21 format. This corresponds to a number that can be represented as 10 in the upper 16 bits and 20649 in the lower 15 bits. We multiply Z by both parts separately in order to get good precision for X. We then separate [X] and x. In computing the exponential for the fractional part we know 0 </w:t>
      </w:r>
      <w:r>
        <w:rPr>
          <w:b w:val="false"/>
          <w:bCs w:val="false"/>
          <w:i w:val="false"/>
          <w:iCs w:val="false"/>
          <w:caps w:val="false"/>
          <w:smallCaps w:val="false"/>
          <w:strike w:val="false"/>
          <w:dstrike w:val="false"/>
          <w:outline w:val="false"/>
          <w:vanish w:val="false"/>
        </w:rPr>
        <w:t>&lt;</w:t>
      </w:r>
      <w:r>
        <w:rPr/>
        <w:t> x </w:t>
      </w:r>
      <w:r>
        <w:rPr>
          <w:b w:val="false"/>
          <w:bCs w:val="false"/>
          <w:i w:val="false"/>
          <w:iCs w:val="false"/>
          <w:caps w:val="false"/>
          <w:smallCaps w:val="false"/>
          <w:strike w:val="false"/>
          <w:dstrike w:val="false"/>
          <w:outline w:val="false"/>
          <w:vanish w:val="false"/>
        </w:rPr>
        <w:t>&lt;</w:t>
      </w:r>
      <w:r>
        <w:rPr/>
        <w:t> 1, so 1 </w:t>
      </w:r>
      <w:r>
        <w:rPr>
          <w:b w:val="false"/>
          <w:bCs w:val="false"/>
          <w:i w:val="false"/>
          <w:iCs w:val="false"/>
          <w:caps w:val="false"/>
          <w:smallCaps w:val="false"/>
          <w:strike w:val="false"/>
          <w:dstrike w:val="false"/>
          <w:outline w:val="false"/>
          <w:vanish w:val="false"/>
        </w:rPr>
        <w:t>&lt;</w:t>
      </w:r>
      <w:r>
        <w:rPr/>
        <w:t> 2</w:t>
      </w:r>
      <w:r>
        <w:rPr>
          <w:b w:val="false"/>
          <w:bCs w:val="false"/>
          <w:i w:val="false"/>
          <w:iCs w:val="false"/>
          <w:caps w:val="false"/>
          <w:smallCaps w:val="false"/>
          <w:strike w:val="false"/>
          <w:dstrike w:val="false"/>
          <w:outline w:val="false"/>
          <w:vanish w:val="false"/>
          <w:position w:val="6"/>
          <w:sz w:val="16"/>
          <w:szCs w:val="16"/>
        </w:rPr>
        <w:t>x</w:t>
      </w:r>
      <w:r>
        <w:rPr/>
        <w:t> </w:t>
      </w:r>
      <w:r>
        <w:rPr>
          <w:b w:val="false"/>
          <w:bCs w:val="false"/>
          <w:i w:val="false"/>
          <w:iCs w:val="false"/>
          <w:caps w:val="false"/>
          <w:smallCaps w:val="false"/>
          <w:strike w:val="false"/>
          <w:dstrike w:val="false"/>
          <w:outline w:val="false"/>
          <w:vanish w:val="false"/>
        </w:rPr>
        <w:t>&lt;</w:t>
      </w:r>
      <w:r>
        <w:rPr/>
        <w:t> 2. Therefore, we can use the following fixed representations: x is Q15 and 2</w:t>
      </w:r>
      <w:r>
        <w:rPr>
          <w:b w:val="false"/>
          <w:bCs w:val="false"/>
          <w:i w:val="false"/>
          <w:iCs w:val="false"/>
          <w:caps w:val="false"/>
          <w:smallCaps w:val="false"/>
          <w:strike w:val="false"/>
          <w:dstrike w:val="false"/>
          <w:outline w:val="false"/>
          <w:vanish w:val="false"/>
          <w:position w:val="6"/>
          <w:sz w:val="16"/>
          <w:szCs w:val="16"/>
        </w:rPr>
        <w:t>x</w:t>
      </w:r>
      <w:r>
        <w:rPr/>
        <w:t xml:space="preserve"> is Q14. We use a Taylor series expansion to compute 2</w:t>
      </w:r>
      <w:r>
        <w:rPr>
          <w:b w:val="false"/>
          <w:bCs w:val="false"/>
          <w:i w:val="false"/>
          <w:iCs w:val="false"/>
          <w:caps w:val="false"/>
          <w:smallCaps w:val="false"/>
          <w:strike w:val="false"/>
          <w:dstrike w:val="false"/>
          <w:outline w:val="false"/>
          <w:vanish w:val="false"/>
          <w:position w:val="6"/>
          <w:sz w:val="16"/>
          <w:szCs w:val="16"/>
        </w:rPr>
        <w:t>x</w:t>
      </w:r>
      <w:r>
        <w:rPr/>
        <w:t>:</w:t>
      </w:r>
    </w:p>
    <w:p>
      <w:pPr>
        <w:pStyle w:val="Equation"/>
        <w:bidi w:val="0"/>
        <w:spacing w:before="193" w:after="240"/>
        <w:jc w:val="left"/>
        <w:rPr/>
      </w:pPr>
      <w:r>
        <w:rPr/>
        <w:tab/>
        <w:tab/>
        <w:tab/>
        <w:br/>
        <w:tab/>
        <w:tab/>
        <w:tab/>
        <w:t>= c4 x</w:t>
      </w:r>
      <w:r>
        <w:rPr>
          <w:b w:val="false"/>
          <w:bCs w:val="false"/>
          <w:i w:val="false"/>
          <w:iCs w:val="false"/>
          <w:caps w:val="false"/>
          <w:smallCaps w:val="false"/>
          <w:strike w:val="false"/>
          <w:dstrike w:val="false"/>
          <w:outline w:val="false"/>
          <w:vanish w:val="false"/>
          <w:position w:val="6"/>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c3 x</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val="false"/>
          <w:iCs w:val="false"/>
          <w:caps w:val="false"/>
          <w:smallCaps w:val="false"/>
          <w:strike w:val="false"/>
          <w:dstrike w:val="false"/>
          <w:outline w:val="false"/>
          <w:vanish w:val="false"/>
        </w:rPr>
        <w:t>+</w:t>
      </w:r>
      <w:r>
        <w:rPr/>
        <w:t xml:space="preserve">  c2 x</w:t>
      </w:r>
      <w:r>
        <w:rPr>
          <w:b w:val="false"/>
          <w:bCs w:val="false"/>
          <w:i w:val="false"/>
          <w:iCs w:val="false"/>
          <w:caps w:val="false"/>
          <w:smallCaps w:val="false"/>
          <w:strike w:val="false"/>
          <w:dstrike w:val="false"/>
          <w:outline w:val="false"/>
          <w:vanish w:val="false"/>
          <w:position w:val="6"/>
          <w:sz w:val="18"/>
          <w:szCs w:val="18"/>
        </w:rPr>
        <w:t>2</w:t>
      </w:r>
      <w:r>
        <w:rPr/>
        <w:t xml:space="preserve">  </w:t>
      </w:r>
      <w:r>
        <w:rPr>
          <w:b w:val="false"/>
          <w:bCs w:val="false"/>
          <w:i w:val="false"/>
          <w:iCs w:val="false"/>
          <w:caps w:val="false"/>
          <w:smallCaps w:val="false"/>
          <w:strike w:val="false"/>
          <w:dstrike w:val="false"/>
          <w:outline w:val="false"/>
          <w:vanish w:val="false"/>
        </w:rPr>
        <w:t>+</w:t>
      </w:r>
      <w:r>
        <w:rPr/>
        <w:t xml:space="preserve">  c1 x  </w:t>
      </w:r>
      <w:r>
        <w:rPr>
          <w:b w:val="false"/>
          <w:bCs w:val="false"/>
          <w:i w:val="false"/>
          <w:iCs w:val="false"/>
          <w:caps w:val="false"/>
          <w:smallCaps w:val="false"/>
          <w:strike w:val="false"/>
          <w:dstrike w:val="false"/>
          <w:outline w:val="false"/>
          <w:vanish w:val="false"/>
        </w:rPr>
        <w:t>+</w:t>
      </w:r>
      <w:r>
        <w:rPr/>
        <w:t xml:space="preserve">  c0</w:t>
      </w:r>
    </w:p>
    <w:p>
      <w:pPr>
        <w:pStyle w:val="Normal"/>
        <w:bidi w:val="0"/>
        <w:spacing w:before="136" w:after="0"/>
        <w:jc w:val="both"/>
        <w:rPr/>
      </w:pPr>
      <w:r>
        <w:rPr/>
        <w:t>The c values are stored in Q14 and Q15 and are given by</w:t>
      </w:r>
    </w:p>
    <w:p>
      <w:pPr>
        <w:pStyle w:val="Normal"/>
        <w:bidi w:val="0"/>
        <w:jc w:val="center"/>
        <w:rPr/>
      </w:pPr>
      <w:r>
        <w:rPr/>
        <w:t>c4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color w:val="FFFFFF"/>
        </w:rPr>
        <w:t>22</w:t>
      </w:r>
      <w:r>
        <w:rPr>
          <w:b w:val="false"/>
          <w:bCs w:val="false"/>
          <w:i w:val="false"/>
          <w:iCs w:val="false"/>
          <w:caps w:val="false"/>
          <w:smallCaps w:val="false"/>
          <w:strike w:val="false"/>
          <w:dstrike w:val="false"/>
          <w:outline w:val="false"/>
          <w:vanish w:val="false"/>
          <w:color w:val="FFFFFF"/>
          <w:sz w:val="12"/>
          <w:szCs w:val="12"/>
        </w:rPr>
        <w:t> </w:t>
      </w:r>
      <w:r>
        <w:rPr/>
        <w:t>323  </w:t>
      </w:r>
      <w:r>
        <w:rPr>
          <w:b w:val="false"/>
          <w:bCs w:val="false"/>
          <w:i w:val="false"/>
          <w:iCs w:val="false"/>
          <w:caps w:val="false"/>
          <w:smallCaps w:val="false"/>
          <w:strike w:val="false"/>
          <w:dstrike w:val="false"/>
          <w:outline w:val="false"/>
          <w:vanish w:val="false"/>
        </w:rPr>
        <w:t>=</w:t>
      </w:r>
      <w:r>
        <w:rPr/>
        <w:t>  0.0098571 in Q15</w:t>
        <w:br/>
        <w:t>c3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FFFFFF"/>
          <w:sz w:val="12"/>
          <w:szCs w:val="12"/>
        </w:rPr>
        <w:t> </w:t>
      </w:r>
      <w:r>
        <w:rPr/>
        <w:t>1874  </w:t>
      </w:r>
      <w:r>
        <w:rPr>
          <w:b w:val="false"/>
          <w:bCs w:val="false"/>
          <w:i w:val="false"/>
          <w:iCs w:val="false"/>
          <w:caps w:val="false"/>
          <w:smallCaps w:val="false"/>
          <w:strike w:val="false"/>
          <w:dstrike w:val="false"/>
          <w:outline w:val="false"/>
          <w:vanish w:val="false"/>
        </w:rPr>
        <w:t>=</w:t>
      </w:r>
      <w:r>
        <w:rPr/>
        <w:t>  0.0571899 in Q15</w:t>
        <w:br/>
        <w:t>c2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FFFFFF"/>
          <w:sz w:val="12"/>
          <w:szCs w:val="12"/>
        </w:rPr>
        <w:t> </w:t>
      </w:r>
      <w:r>
        <w:rPr/>
        <w:t>7866  </w:t>
      </w:r>
      <w:r>
        <w:rPr>
          <w:b w:val="false"/>
          <w:bCs w:val="false"/>
          <w:i w:val="false"/>
          <w:iCs w:val="false"/>
          <w:caps w:val="false"/>
          <w:smallCaps w:val="false"/>
          <w:strike w:val="false"/>
          <w:dstrike w:val="false"/>
          <w:outline w:val="false"/>
          <w:vanish w:val="false"/>
        </w:rPr>
        <w:t>=</w:t>
      </w:r>
      <w:r>
        <w:rPr/>
        <w:t>  0.2400512 in Q15</w:t>
        <w:br/>
        <w:t>c1  </w:t>
      </w:r>
      <w:r>
        <w:rPr>
          <w:b w:val="false"/>
          <w:bCs w:val="false"/>
          <w:i w:val="false"/>
          <w:iCs w:val="false"/>
          <w:caps w:val="false"/>
          <w:smallCaps w:val="false"/>
          <w:strike w:val="false"/>
          <w:dstrike w:val="false"/>
          <w:outline w:val="false"/>
          <w:vanish w:val="false"/>
        </w:rPr>
        <w:t>=</w:t>
      </w:r>
      <w:r>
        <w:rPr/>
        <w:t>  22702  </w:t>
      </w:r>
      <w:r>
        <w:rPr>
          <w:b w:val="false"/>
          <w:bCs w:val="false"/>
          <w:i w:val="false"/>
          <w:iCs w:val="false"/>
          <w:caps w:val="false"/>
          <w:smallCaps w:val="false"/>
          <w:strike w:val="false"/>
          <w:dstrike w:val="false"/>
          <w:outline w:val="false"/>
          <w:vanish w:val="false"/>
        </w:rPr>
        <w:t>=</w:t>
      </w:r>
      <w:r>
        <w:rPr/>
        <w:t>  0.6928100 in Q15</w:t>
        <w:br/>
        <w:t>c0  </w:t>
      </w:r>
      <w:r>
        <w:rPr>
          <w:b w:val="false"/>
          <w:bCs w:val="false"/>
          <w:i w:val="false"/>
          <w:iCs w:val="false"/>
          <w:caps w:val="false"/>
          <w:smallCaps w:val="false"/>
          <w:strike w:val="false"/>
          <w:dstrike w:val="false"/>
          <w:outline w:val="false"/>
          <w:vanish w:val="false"/>
        </w:rPr>
        <w:t>=</w:t>
      </w:r>
      <w:r>
        <w:rPr/>
        <w:t>  16384  </w:t>
      </w:r>
      <w:r>
        <w:rPr>
          <w:b w:val="false"/>
          <w:bCs w:val="false"/>
          <w:i w:val="false"/>
          <w:iCs w:val="false"/>
          <w:caps w:val="false"/>
          <w:smallCaps w:val="false"/>
          <w:strike w:val="false"/>
          <w:dstrike w:val="false"/>
          <w:outline w:val="false"/>
          <w:vanish w:val="false"/>
        </w:rPr>
        <w:t>=</w:t>
      </w:r>
      <w:r>
        <w:rPr/>
        <w:t>  1.0 in Q14</w:t>
      </w:r>
      <w:r>
        <w:rPr>
          <w:b w:val="false"/>
          <w:bCs w:val="false"/>
          <w:i w:val="false"/>
          <w:iCs w:val="false"/>
          <w:caps w:val="false"/>
          <w:smallCaps w:val="false"/>
          <w:strike w:val="false"/>
          <w:dstrike w:val="false"/>
          <w:outline w:val="false"/>
          <w:vanish w:val="false"/>
          <w:color w:val="FFFFFF"/>
        </w:rPr>
        <w:t xml:space="preserve"> 098571</w:t>
      </w:r>
    </w:p>
    <w:p>
      <w:pPr>
        <w:pStyle w:val="Normal"/>
        <w:bidi w:val="0"/>
        <w:jc w:val="center"/>
        <w:rPr/>
      </w:pPr>
      <w:r>
        <w:rPr/>
        <w:t>Here is the pseudo-code for computing 10</w:t>
      </w:r>
      <w:r>
        <w:rPr>
          <w:b w:val="false"/>
          <w:bCs w:val="false"/>
          <w:i w:val="false"/>
          <w:iCs w:val="false"/>
          <w:caps w:val="false"/>
          <w:smallCaps w:val="false"/>
          <w:strike w:val="false"/>
          <w:dstrike w:val="false"/>
          <w:outline w:val="false"/>
          <w:vanish w:val="false"/>
          <w:position w:val="4"/>
          <w:sz w:val="16"/>
          <w:szCs w:val="16"/>
        </w:rPr>
        <w:t xml:space="preserve">0.05 GAIN </w:t>
      </w:r>
      <w:r>
        <w:rPr/>
        <w:t>on a 16-bit DSP with two 32</w:t>
        <w:noBreakHyphen/>
        <w:t>bit accumulators. It is assumed that GAIN is in Q9 format and the offset of 32 dB has already been added to it.</w:t>
      </w:r>
    </w:p>
    <w:p>
      <w:pPr>
        <w:pStyle w:val="Normal"/>
        <w:tabs>
          <w:tab w:val="clear" w:pos="794"/>
          <w:tab w:val="left" w:pos="1191" w:leader="none"/>
          <w:tab w:val="left" w:pos="1588" w:leader="none"/>
          <w:tab w:val="left" w:pos="1985" w:leader="none"/>
          <w:tab w:val="left" w:pos="5670" w:leader="none"/>
        </w:tabs>
        <w:bidi w:val="0"/>
        <w:ind w:left="1191" w:hanging="1191"/>
        <w:jc w:val="left"/>
        <w:rPr/>
      </w:pPr>
      <w:r>
        <w:rPr>
          <w:b w:val="false"/>
          <w:bCs w:val="false"/>
          <w:i w:val="false"/>
          <w:iCs w:val="false"/>
          <w:caps w:val="false"/>
          <w:smallCaps w:val="false"/>
          <w:strike w:val="false"/>
          <w:dstrike w:val="false"/>
          <w:outline w:val="false"/>
          <w:vanish w:val="false"/>
          <w:sz w:val="18"/>
          <w:szCs w:val="18"/>
        </w:rPr>
        <w:tab/>
        <w:t>AA0 = 10 * Z</w:t>
        <w:tab/>
        <w:t>|  Z is Q9, 10 is Q6, so AA0 is Q15</w:t>
        <w:br/>
        <w:t>AA1 = 20649 * Z</w:t>
        <w:tab/>
        <w:t>|  20649 is Q21, so AA1 is Q30</w:t>
        <w:br/>
        <w:t>AA1 = AA1 &lt;&lt; 1</w:t>
        <w:tab/>
        <w:t>|  Make AA1 Q31</w:t>
        <w:br/>
        <w:t>AA1 = RND(AA1)</w:t>
        <w:tab/>
        <w:t>|  Round AA1 to make it Q15 in</w:t>
        <w:br/>
        <w:tab/>
        <w:tab/>
        <w:tab/>
        <w:t>|  low word</w:t>
        <w:br/>
        <w:t>AA0 = AA0 + AA1</w:t>
        <w:tab/>
        <w:t>|  AA0 = [X] + x in Q15</w:t>
        <w:br/>
        <w:t>AA1 = AA0 &gt;&gt; 15</w:t>
        <w:tab/>
        <w:t>|  Want [X] in Q0 and x in Q15</w:t>
        <w:br/>
        <w:t>NLS = AA1</w:t>
        <w:tab/>
        <w:t>|  NLS = [X]</w:t>
        <w:br/>
        <w:t>AA1 = AA1 &lt;&lt; 15</w:t>
        <w:br/>
        <w:t>x = AA0 – AA1</w:t>
        <w:tab/>
        <w:t>|  x is the fractional part in Q15</w:t>
        <w:br/>
        <w:br/>
        <w:tab/>
        <w:tab/>
        <w:tab/>
        <w:t>|  Compute 2 ** x</w:t>
        <w:br/>
        <w:t>AA0 = c4 * x</w:t>
        <w:tab/>
        <w:t>|  Q15 * Q15 = =&gt; AA0 is Q30</w:t>
        <w:br/>
        <w:t>AA0 = AA0 &lt;&lt; 1</w:t>
        <w:tab/>
        <w:t>|  AA0 now Q31</w:t>
        <w:br/>
        <w:t>AA1 = c &lt;&lt; 16</w:t>
        <w:tab/>
        <w:t>|  AA1 is Q31</w:t>
        <w:br/>
        <w:t>AA0 = AA0 + AA1</w:t>
        <w:br/>
        <w:t>TMP = RND(AA0)</w:t>
        <w:tab/>
        <w:t>|  TMP is Q15, use routing</w:t>
        <w:br/>
        <w:t>AA0 = TMP * x</w:t>
        <w:tab/>
        <w:t>|  Q15 * Q15 = =&gt; AA0 is Q30</w:t>
        <w:br/>
        <w:t>AA0 = AA0 &lt;&lt; 1</w:t>
        <w:tab/>
        <w:t>|  AA0 now Q31</w:t>
        <w:br/>
        <w:t>AA1 = c2 &lt;&lt; 16</w:t>
        <w:tab/>
        <w:t>|  AA1 is Q31</w:t>
        <w:br/>
        <w:t>AA0 = AA0 + AA1</w:t>
        <w:br/>
        <w:t>TMP = RND(AA0)</w:t>
        <w:tab/>
        <w:t>|  TMP is Q15, use routing</w:t>
        <w:br/>
        <w:t>AA0 = TMP * x</w:t>
        <w:tab/>
        <w:t>|  Q15 * Q15 = =&gt; AA0 is Q30</w:t>
        <w:br/>
        <w:t>AA0 = AA0 &lt;&lt; 1</w:t>
        <w:tab/>
        <w:t>|  AA0 now Q31</w:t>
        <w:br/>
        <w:t>AA1 = c1 &lt;&lt; 16</w:t>
        <w:tab/>
        <w:t>|  AA1 is Q31</w:t>
        <w:br/>
        <w:t>AA0 = AA0 + AA1</w:t>
        <w:br/>
        <w:t>TMP = RND(AA0)</w:t>
        <w:tab/>
        <w:t>|  TMP is Q15, use routing</w:t>
        <w:br/>
        <w:t>AA0 = TMP * x</w:t>
        <w:tab/>
        <w:t>|  Q15 * Q15 = =&gt; AA0 is Q30</w:t>
        <w:br/>
        <w:tab/>
        <w:tab/>
        <w:tab/>
        <w:t>|  No left shift this time!!</w:t>
        <w:br/>
        <w:t>AA1 = c0 = &lt;&lt; 16</w:t>
        <w:tab/>
        <w:t>|  AA1 is Q30</w:t>
        <w:br/>
        <w:t>AA0 = AA0 + AA1</w:t>
        <w:br/>
        <w:t>GAIN = RND(AA0)</w:t>
        <w:tab/>
        <w:t>|  GAIN is Q14 and contains 2 ** x</w:t>
        <w:br/>
        <w:tab/>
        <w:tab/>
        <w:tab/>
        <w:t>|  NLSGAIN is 14 – NLS for 2 ** X</w:t>
        <w:br/>
        <w:t>NLSGAIN = 14 – NLS</w:t>
        <w:tab/>
        <w:t>|  Q factor for result</w:t>
      </w:r>
    </w:p>
    <w:p>
      <w:pPr>
        <w:pStyle w:val="Normal"/>
        <w:numPr>
          <w:ilvl w:val="0"/>
          <w:numId w:val="0"/>
        </w:numPr>
        <w:tabs>
          <w:tab w:val="clear" w:pos="794"/>
          <w:tab w:val="left" w:pos="1191" w:leader="none"/>
          <w:tab w:val="left" w:pos="1588" w:leader="none"/>
          <w:tab w:val="left" w:pos="1985" w:leader="none"/>
          <w:tab w:val="left" w:pos="5670" w:leader="none"/>
        </w:tabs>
        <w:bidi w:val="0"/>
        <w:ind w:left="1191" w:hanging="1191"/>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The following is the floating point pseudo-code for blocks 96 and 97, the calculation of the new value for GSTATE(1). This block does not appear in Recommendation G.728 and is given here for comparison with the fixed point pseudo-code to be given immediately following. The input variables are the GAIN value output from block 98, GCBLG, the dB value of the gain codebook entry selected for the previous excitation vector, and SHAPELG, the dB value of the shape codevector selected for the previous excitation vector. These values are given in Tables G.3 and G.4, respectively. Those tables give both the floating point and fixed point representations for the values. The fixed point representations are in Q11 format. The floating point pseudo-code is:</w:t>
      </w:r>
    </w:p>
    <w:p>
      <w:pPr>
        <w:pStyle w:val="Normal"/>
        <w:bidi w:val="0"/>
        <w:jc w:val="left"/>
        <w:rPr/>
      </w:pPr>
      <w:r>
        <w:rPr>
          <w:b w:val="false"/>
          <w:bCs w:val="false"/>
          <w:i w:val="false"/>
          <w:iCs w:val="false"/>
          <w:caps w:val="false"/>
          <w:smallCaps w:val="false"/>
          <w:strike w:val="false"/>
          <w:dstrike w:val="false"/>
          <w:outline w:val="false"/>
          <w:vanish w:val="false"/>
          <w:sz w:val="18"/>
          <w:szCs w:val="18"/>
        </w:rPr>
        <w:t>GSTATE(1) = LOGGAIN + GCBLG(IG) + SHAPELG(IS)</w:t>
        <w:br/>
        <w:t>If GSTATE(1) &lt; –32., set GSTATE(1) = –32.</w:t>
      </w:r>
    </w:p>
    <w:p>
      <w:pPr>
        <w:pStyle w:val="Normal"/>
        <w:bidi w:val="0"/>
        <w:jc w:val="left"/>
        <w:rPr/>
      </w:pPr>
      <w:r>
        <w:rPr/>
        <w:t>The fixed point pseudo-code follows.</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A0 = LOGGAIN &lt;&lt; 7</w:t>
        <w:tab/>
        <w:tab/>
        <w:t>|  Align decimal points at</w:t>
        <w:br/>
        <w:t>AA0 = AA0 + (GCBLG(IG) &lt;&lt; 5)</w:t>
        <w:tab/>
        <w:t>|  boundary between the high and</w:t>
        <w:br/>
        <w:t>AA0 = AA0 + (SHAPELG(IS) &lt;&lt; 5)</w:t>
        <w:tab/>
        <w:t>|  low words of the accumulator</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AA0 = AA0 &gt;&gt; 7</w:t>
        <w:tab/>
        <w:tab/>
        <w:tab/>
        <w:t>|  Right shift back to Q9 format</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IF AA0 &lt; –16384, set AA0 = –16384</w:t>
        <w:tab/>
        <w:t>|  Check lower limit</w:t>
      </w:r>
    </w:p>
    <w:p>
      <w:pPr>
        <w:pStyle w:val="Normal"/>
        <w:tabs>
          <w:tab w:val="left" w:pos="794" w:leader="none"/>
          <w:tab w:val="left" w:pos="1191" w:leader="none"/>
          <w:tab w:val="left" w:pos="1588" w:leader="none"/>
          <w:tab w:val="left" w:pos="1985" w:leader="none"/>
          <w:tab w:val="left" w:pos="5670" w:leader="none"/>
        </w:tabs>
        <w:bidi w:val="0"/>
        <w:ind w:left="794" w:hanging="794"/>
        <w:jc w:val="left"/>
        <w:rPr/>
      </w:pPr>
      <w:r>
        <w:rPr>
          <w:b w:val="false"/>
          <w:bCs w:val="false"/>
          <w:i w:val="false"/>
          <w:iCs w:val="false"/>
          <w:caps w:val="false"/>
          <w:smallCaps w:val="false"/>
          <w:strike w:val="false"/>
          <w:dstrike w:val="false"/>
          <w:outline w:val="false"/>
          <w:vanish w:val="false"/>
          <w:sz w:val="18"/>
          <w:szCs w:val="18"/>
        </w:rPr>
        <w:t>GSTATE(1) = AA0</w:t>
        <w:tab/>
        <w:tab/>
        <w:tab/>
        <w:t>|  Lower 16-bit word saved</w:t>
      </w:r>
    </w:p>
    <w:p>
      <w:pPr>
        <w:pStyle w:val="Heading3"/>
        <w:tabs>
          <w:tab w:val="left" w:pos="794" w:leader="none"/>
          <w:tab w:val="left" w:pos="1191" w:leader="none"/>
          <w:tab w:val="left" w:pos="1588" w:leader="none"/>
          <w:tab w:val="left" w:pos="1985" w:leader="none"/>
          <w:tab w:val="left" w:pos="5670" w:leader="none"/>
        </w:tabs>
        <w:bidi w:val="0"/>
        <w:ind w:left="794" w:hanging="794"/>
        <w:jc w:val="left"/>
        <w:rPr/>
      </w:pPr>
      <w:r>
        <w:rPr/>
        <w:t>G.3.17</w:t>
        <w:tab/>
        <w:t>Block 49 – Hybrid window module for synthesis filter</w:t>
      </w:r>
      <w:r>
        <w:rPr>
          <w:b/>
          <w:bCs w:val="false"/>
          <w:i w:val="false"/>
          <w:iCs w:val="false"/>
          <w:caps w:val="false"/>
          <w:smallCaps w:val="false"/>
          <w:strike w:val="false"/>
          <w:dstrike w:val="false"/>
          <w:outline w:val="false"/>
          <w:vanish w:val="false"/>
        </w:rPr>
        <w:t>XE "Hybrid window module for synthesis filter"§</w:t>
      </w:r>
    </w:p>
    <w:p>
      <w:pPr>
        <w:pStyle w:val="Normal"/>
        <w:bidi w:val="0"/>
        <w:rPr/>
      </w:pPr>
      <w:r>
        <w:rPr/>
        <w:t>We begin with the floating point pseudo-code for the hybrid windowing module.</w:t>
      </w:r>
    </w:p>
    <w:p>
      <w:pPr>
        <w:pStyle w:val="Normal"/>
        <w:tabs>
          <w:tab w:val="clear" w:pos="794"/>
          <w:tab w:val="left" w:pos="1191" w:leader="none"/>
          <w:tab w:val="left" w:pos="1588" w:leader="none"/>
          <w:tab w:val="left" w:pos="1985" w:leader="none"/>
          <w:tab w:val="left" w:pos="5670" w:leader="none"/>
        </w:tabs>
        <w:bidi w:val="0"/>
        <w:ind w:left="1191" w:hanging="1191"/>
        <w:jc w:val="left"/>
        <w:rPr/>
      </w:pPr>
      <w:r>
        <w:rPr>
          <w:b w:val="false"/>
          <w:bCs w:val="false"/>
          <w:i w:val="false"/>
          <w:iCs w:val="false"/>
          <w:caps w:val="false"/>
          <w:smallCaps w:val="false"/>
          <w:strike w:val="false"/>
          <w:dstrike w:val="false"/>
          <w:outline w:val="false"/>
          <w:vanish w:val="false"/>
          <w:sz w:val="18"/>
          <w:szCs w:val="18"/>
        </w:rPr>
        <w:tab/>
        <w:t>N1 = LPC + NFRSZ</w:t>
        <w:tab/>
        <w:t>|  Compute some constants (can be</w:t>
        <w:br/>
        <w:t>N2 = LPC + NONR</w:t>
        <w:tab/>
        <w:t>|  precomputed and stored in memory)</w:t>
        <w:br/>
        <w:t>N3 = LPC + NFRSZ + NONR</w:t>
        <w:br/>
        <w:br/>
        <w:t>For</w:t>
        <w:tab/>
        <w:t>N = 1, 2, ..., N2, do the next line</w:t>
        <w:br/>
        <w:tab/>
        <w:t>SB(N) = SB(N + NFRSZ)</w:t>
        <w:tab/>
        <w:t>|  Shift the old signal buffer</w:t>
        <w:br/>
        <w:t>For</w:t>
        <w:tab/>
        <w:t>N = 1, 2, ..., NFRSZ, do the next line</w:t>
        <w:br/>
        <w:tab/>
        <w:t>SB(N2 + N) = STTMP(N)</w:t>
        <w:tab/>
        <w:t>|  Shift in the new signal</w:t>
        <w:br/>
        <w:tab/>
        <w:tab/>
        <w:tab/>
        <w:t>|  SB(N3) is the newest sample</w:t>
        <w:br/>
        <w:t>K = 1</w:t>
        <w:br/>
        <w:t>For</w:t>
        <w:tab/>
        <w:t>N = N3, N3 – 1, ..., 3, 2, 1, do the next 2 lines</w:t>
        <w:br/>
        <w:tab/>
        <w:t>WS(N) = SB(N) * WNR(K)</w:t>
        <w:tab/>
        <w:t>|  Multiply the window function</w:t>
        <w:br/>
        <w:tab/>
        <w:t>K = K + 1</w:t>
        <w:br/>
        <w:br/>
        <w:t>For</w:t>
        <w:tab/>
        <w:t>I = 1, 2, ..., LPC + 1, do the next 4 lines</w:t>
        <w:br/>
        <w:tab/>
        <w:t>TMP = 0</w:t>
        <w:br/>
        <w:tab/>
        <w:t>For</w:t>
        <w:tab/>
        <w:t>N = LPC + 1, LPC + 2, ..., N1, do the next line</w:t>
        <w:br/>
        <w:tab/>
        <w:tab/>
        <w:t>TMP = TMP + WS(N) * WS(N + 1 – I)</w:t>
        <w:br/>
        <w:tab/>
        <w:t>REXP(I) = (3/4) * REXP(I) + TMP</w:t>
        <w:tab/>
        <w:t>|  Update the recursive component</w:t>
        <w:br/>
        <w:br/>
        <w:t>For</w:t>
        <w:tab/>
        <w:t>I = 1, 2, ..., LPC + 1, do the next 3 lines</w:t>
        <w:br/>
        <w:tab/>
        <w:t>RTMP(I) = REXP(I)</w:t>
        <w:br/>
        <w:tab/>
        <w:t>For</w:t>
        <w:tab/>
        <w:t>N = N1 + 1, N1 + 2, ..., N3, do the next line</w:t>
        <w:br/>
        <w:tab/>
        <w:tab/>
        <w:t>RTMP(I) = RTMP(I) + WS(N) * WS(N + 1 – I)</w:t>
        <w:br/>
        <w:tab/>
        <w:tab/>
        <w:tab/>
        <w:t>|  Add the non-recursive component</w:t>
        <w:br/>
        <w:br/>
        <w:t>RTMP(1) = RTMP(1) * WNCF</w:t>
        <w:tab/>
        <w:t>|  White noise correction</w:t>
      </w:r>
    </w:p>
    <w:p>
      <w:pPr>
        <w:pStyle w:val="Normal"/>
        <w:tabs>
          <w:tab w:val="clear" w:pos="794"/>
          <w:tab w:val="left" w:pos="1191" w:leader="none"/>
          <w:tab w:val="left" w:pos="1588" w:leader="none"/>
          <w:tab w:val="left" w:pos="1985" w:leader="none"/>
          <w:tab w:val="left" w:pos="5670" w:leader="none"/>
        </w:tabs>
        <w:bidi w:val="0"/>
        <w:ind w:left="1191" w:hanging="1191"/>
        <w:jc w:val="left"/>
        <w:rPr/>
      </w:pPr>
      <w:r>
        <w:rPr/>
        <w:t>The fixed point pseudo-code for the hybrid windowing module (block 49) is much more complicated than the floating point version. This is due to the special handling of Segmental Block Floating Point (SBFL) format which is needed to retain sufficient numerical precision.</w:t>
      </w:r>
    </w:p>
    <w:p>
      <w:pPr>
        <w:pStyle w:val="Normal"/>
        <w:numPr>
          <w:ilvl w:val="0"/>
          <w:numId w:val="0"/>
        </w:numPr>
        <w:bidi w:val="0"/>
        <w:rPr/>
      </w:pPr>
      <w:r>
        <w:rPr/>
      </w:r>
      <w:r>
        <w:br w:type="page"/>
      </w:r>
    </w:p>
    <w:p>
      <w:pPr>
        <w:pStyle w:val="Normal"/>
        <w:bidi w:val="0"/>
        <w:rPr/>
      </w:pPr>
      <w:r>
        <w:rPr/>
        <w:t>The STTMP array contains 4 quantized speech vectors of the previous adaptation cycle. When each of these 4 quantized speech vector (the ST array) was computed, it was represented in 14-bit precision BFL format. The number of left shifts (NLS) for the 4 quantized vectors will, in general, be different. For this reason, the STTMP array is said to be stored in SBFL format since it is the concatenation of 4 BFL ST vectors. The SB array is the concatenation of 21 BFL ST vectors. For this reason the SB array is stored in the same 14-bit precision SBFL format. For each of the 4 vectors composing STTMP, there is an associated NLS value. These are stored in the array NLSSTTMP(</w:t>
      </w:r>
      <w:r>
        <w:rPr>
          <w:b w:val="false"/>
          <w:bCs w:val="false"/>
          <w:i w:val="false"/>
          <w:iCs w:val="false"/>
          <w:caps w:val="false"/>
          <w:smallCaps w:val="false"/>
          <w:strike w:val="false"/>
          <w:dstrike w:val="false"/>
          <w:outline w:val="false"/>
          <w:vanish w:val="false"/>
          <w:sz w:val="12"/>
          <w:szCs w:val="12"/>
        </w:rPr>
        <w:t> </w:t>
      </w:r>
      <w:r>
        <w:rPr/>
        <w:t>). For the 21 vectors composing SB, the NLS values are stored in the array NLSSB().</w:t>
      </w:r>
    </w:p>
    <w:p>
      <w:pPr>
        <w:pStyle w:val="Normal"/>
        <w:bidi w:val="0"/>
        <w:spacing w:before="136" w:after="0"/>
        <w:jc w:val="both"/>
        <w:rPr/>
      </w:pPr>
      <w:r>
        <w:rPr/>
        <w:t>Next, we give the fixed point pseudo-code for the hybrid windowing modul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1 = LPC + NFRSZ (= 70)</w:t>
        <w:tab/>
        <w:tab/>
        <w:t>|  Compute some constants (can be</w:t>
        <w:br/>
        <w:t>N2 = LPC + NONR (= 85)</w:t>
        <w:tab/>
        <w:tab/>
        <w:t>|  precomputed and stored in memory)</w:t>
        <w:br/>
        <w:t>N3 = LPC + NFRSZ + NONR (= 105)</w:t>
        <w:br/>
        <w:t>N4 = N3/IDIM (= 21)</w:t>
        <w:br/>
        <w:t>N5 = NFRSZ/IDIM (= 4)</w:t>
        <w:br/>
        <w:t>N6 = N4 – N5 (= 17)</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For</w:t>
        <w:tab/>
        <w:t>N = 1, 2, ..., N2, do the next line</w:t>
        <w:br/>
        <w:tab/>
        <w:t>SB(N) = SB(N + NFRSZ)</w:t>
        <w:tab/>
        <w:t>|  Shift old part of buffer SB</w:t>
        <w:br/>
        <w:t>For</w:t>
        <w:tab/>
        <w:t>N = 1, 2, ..., N6, do the next line</w:t>
        <w:br/>
        <w:tab/>
        <w:t>NLSSB(N) = NLSSB(N + N5)</w:t>
        <w:tab/>
        <w:t>|  Shift old NLSSB</w:t>
        <w:br/>
        <w:t>For</w:t>
        <w:tab/>
        <w:t>N = 1, 2, ..., NFRSZ, do the next line</w:t>
        <w:br/>
        <w:tab/>
        <w:t>SB(N2 + N) = STTMP(N)</w:t>
        <w:tab/>
        <w:t>|  Shift in new part of SB</w:t>
        <w:br/>
        <w:t>For</w:t>
        <w:tab/>
        <w:t>N = 1, 2, ..., N5, do the next line</w:t>
        <w:br/>
        <w:tab/>
        <w:t>NLSSB(N6 + N) = NLSSTTMP(N)</w:t>
        <w:tab/>
        <w:t>|  Shift in new NLSSB</w:t>
      </w:r>
    </w:p>
    <w:p>
      <w:pPr>
        <w:pStyle w:val="Normal"/>
        <w:tabs>
          <w:tab w:val="clear" w:pos="794"/>
          <w:tab w:val="clear" w:pos="1588"/>
          <w:tab w:val="clear" w:pos="1985"/>
          <w:tab w:val="left" w:pos="1191"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  Now find the minimum NLSSB,</w:t>
        <w:br/>
        <w:tab/>
        <w:tab/>
        <w:t>|  this determines NLSWS</w:t>
        <w:br/>
        <w:t>NLSTMP = Min{NLSSB(1), NLSSB(2), ..., NLSSB(N4)}</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K = 1</w:t>
        <w:tab/>
        <w:tab/>
        <w:tab/>
        <w:tab/>
        <w:tab/>
        <w:tab/>
        <w:t>|  Now multiply SB by</w:t>
        <w:br/>
        <w:t>N = N3</w:t>
        <w:tab/>
        <w:tab/>
        <w:tab/>
        <w:tab/>
        <w:tab/>
        <w:t>|  the hybrid window function</w:t>
        <w:br/>
        <w:t>For</w:t>
        <w:tab/>
        <w:t>J = 1, 2, ..., N4, do the next 8 lines</w:t>
        <w:br/>
        <w:tab/>
        <w:t>NRSH = NLSSB(J) – NLSTMP – 1</w:t>
        <w:tab/>
        <w:t>|  –1 to compensate for Q15 multiplication</w:t>
        <w:br/>
        <w:tab/>
        <w:t>For</w:t>
        <w:tab/>
        <w:t>M = 1, 2, ..., IDIM, do the next 6 lines</w:t>
        <w:br/>
        <w:tab/>
        <w:tab/>
        <w:t>P = SB(K) * WNR(N)</w:t>
        <w:tab/>
        <w:t>|  WNR is Q15 multiplication</w:t>
        <w:br/>
        <w:tab/>
        <w:tab/>
        <w:t>If NRSH = –1, set AA0 = P &lt;&lt; 1</w:t>
        <w:br/>
        <w:tab/>
        <w:tab/>
        <w:t>If NRSH &gt; –1, set AA0 = P &gt;&gt; NRSH</w:t>
        <w:br/>
        <w:tab/>
        <w:tab/>
        <w:t>WS(K) = RND(AA0)</w:t>
        <w:tab/>
        <w:t>|  Round upper word and store in WS</w:t>
        <w:br/>
        <w:tab/>
        <w:tab/>
        <w:t>N = N – 1</w:t>
        <w:br/>
        <w:tab/>
        <w:tab/>
        <w:t>K = K + 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NLSATT50 = 14</w:t>
        <w:br/>
        <w:t>Call HWMCORE(LPC, N1, N3, NLSATT50, WS, NLSTMP, REXP, NLSREXP, RTMP, ILLCON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te"/>
        <w:bidi w:val="0"/>
        <w:spacing w:before="60" w:after="0"/>
        <w:ind w:firstLine="794"/>
        <w:jc w:val="left"/>
        <w:rPr/>
      </w:pPr>
      <w:r>
        <w:rPr/>
        <w:t>NOTE – The following table lists all variables in this pseudo-code with their representation format and size for easy reference. The table notes whether each variable is temporary (temp), meaning that it need not be stored after the module is completed, or permanent (perm), meaning that the value will be needed after the current calculation as well. The table also notes which variables were not included in the previous floating point pseudo-code (old/new).</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11110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111105"/>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SB</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2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S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RSH</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2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pPr>
                                  <w:r>
                                    <w:rPr/>
                                    <w:t>BFL</w:t>
                                    <w:tab/>
                                    <w:t>Block floating point</w:t>
                                  </w:r>
                                </w:p>
                                <w:p>
                                  <w:pPr>
                                    <w:pStyle w:val="TableText"/>
                                    <w:keepLines/>
                                    <w:bidi w:val="0"/>
                                    <w:spacing w:before="60" w:after="60"/>
                                    <w:jc w:val="left"/>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Legend"/>
                                    <w:keepLines/>
                                    <w:bidi w:val="0"/>
                                    <w:spacing w:before="40" w:after="0"/>
                                    <w:rPr/>
                                  </w:pPr>
                                  <w:r>
                                    <w:rPr/>
                                    <w:t>Integer</w:t>
                                    <w:tab/>
                                    <w:t>16-bit integer</w:t>
                                  </w:r>
                                </w:p>
                                <w:p>
                                  <w:pPr>
                                    <w:pStyle w:val="TableLegend"/>
                                    <w:keepLines/>
                                    <w:bidi w:val="0"/>
                                    <w:spacing w:before="40" w:after="0"/>
                                    <w:rPr/>
                                  </w:pPr>
                                  <w:r>
                                    <w:rPr/>
                                    <w:t>SBFL</w:t>
                                    <w:tab/>
                                    <w:t>14-bit precision segmented block floating point</w:t>
                                  </w:r>
                                </w:p>
                                <w:p>
                                  <w:pPr>
                                    <w:pStyle w:val="TableLegend"/>
                                    <w:keepLines/>
                                    <w:bidi w:val="0"/>
                                    <w:spacing w:before="40" w:after="0"/>
                                    <w:rPr/>
                                  </w:pPr>
                                  <w:r>
                                    <w:rPr/>
                                    <w:t>WS</w:t>
                                    <w:tab/>
                                    <w:t>14-bit precision BFL</w:t>
                                  </w:r>
                                </w:p>
                                <w:p>
                                  <w:pPr>
                                    <w:pStyle w:val="TableLegend"/>
                                    <w:keepLines/>
                                    <w:bidi w:val="0"/>
                                    <w:spacing w:before="40" w:after="86"/>
                                    <w:rPr/>
                                  </w:pPr>
                                  <w:r>
                                    <w:rPr/>
                                    <w:t xml:space="preserve">REXP and </w:t>
                                  </w:r>
                                  <w:r>
                                    <w:rPr>
                                      <w:b w:val="false"/>
                                      <w:bCs w:val="false"/>
                                      <w:i w:val="false"/>
                                      <w:iCs w:val="false"/>
                                      <w:caps w:val="false"/>
                                      <w:smallCaps w:val="false"/>
                                      <w:strike w:val="false"/>
                                      <w:dstrike w:val="false"/>
                                      <w:outline w:val="false"/>
                                      <w:vanish w:val="false"/>
                                    </w:rPr>
                                    <w:t>RTMP</w:t>
                                    <w:tab/>
                                  </w:r>
                                  <w:r>
                                    <w:rPr/>
                                    <w:t>16-bit precision</w:t>
                                  </w:r>
                                </w:p>
                                <w:p>
                                  <w:pPr>
                                    <w:pStyle w:val="TableLegend"/>
                                    <w:keepLines/>
                                    <w:bidi w:val="0"/>
                                    <w:spacing w:before="40"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96.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SB</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2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X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S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4</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NRSH</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EX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B</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S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S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2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pPr>
                            <w:r>
                              <w:rPr/>
                              <w:t>BFL</w:t>
                              <w:tab/>
                              <w:t>Block floating point</w:t>
                            </w:r>
                          </w:p>
                          <w:p>
                            <w:pPr>
                              <w:pStyle w:val="TableText"/>
                              <w:keepLines/>
                              <w:bidi w:val="0"/>
                              <w:spacing w:before="60" w:after="60"/>
                              <w:jc w:val="left"/>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Legend"/>
                              <w:keepLines/>
                              <w:bidi w:val="0"/>
                              <w:spacing w:before="40" w:after="0"/>
                              <w:rPr/>
                            </w:pPr>
                            <w:r>
                              <w:rPr/>
                              <w:t>Integer</w:t>
                              <w:tab/>
                              <w:t>16-bit integer</w:t>
                            </w:r>
                          </w:p>
                          <w:p>
                            <w:pPr>
                              <w:pStyle w:val="TableLegend"/>
                              <w:keepLines/>
                              <w:bidi w:val="0"/>
                              <w:spacing w:before="40" w:after="0"/>
                              <w:rPr/>
                            </w:pPr>
                            <w:r>
                              <w:rPr/>
                              <w:t>SBFL</w:t>
                              <w:tab/>
                              <w:t>14-bit precision segmented block floating point</w:t>
                            </w:r>
                          </w:p>
                          <w:p>
                            <w:pPr>
                              <w:pStyle w:val="TableLegend"/>
                              <w:keepLines/>
                              <w:bidi w:val="0"/>
                              <w:spacing w:before="40" w:after="0"/>
                              <w:rPr/>
                            </w:pPr>
                            <w:r>
                              <w:rPr/>
                              <w:t>WS</w:t>
                              <w:tab/>
                              <w:t>14-bit precision BFL</w:t>
                            </w:r>
                          </w:p>
                          <w:p>
                            <w:pPr>
                              <w:pStyle w:val="TableLegend"/>
                              <w:keepLines/>
                              <w:bidi w:val="0"/>
                              <w:spacing w:before="40" w:after="86"/>
                              <w:rPr/>
                            </w:pPr>
                            <w:r>
                              <w:rPr/>
                              <w:t xml:space="preserve">REXP and </w:t>
                            </w:r>
                            <w:r>
                              <w:rPr>
                                <w:b w:val="false"/>
                                <w:bCs w:val="false"/>
                                <w:i w:val="false"/>
                                <w:iCs w:val="false"/>
                                <w:caps w:val="false"/>
                                <w:smallCaps w:val="false"/>
                                <w:strike w:val="false"/>
                                <w:dstrike w:val="false"/>
                                <w:outline w:val="false"/>
                                <w:vanish w:val="false"/>
                              </w:rPr>
                              <w:t>RTMP</w:t>
                              <w:tab/>
                            </w:r>
                            <w:r>
                              <w:rPr/>
                              <w:t>16-bit precision</w:t>
                            </w:r>
                          </w:p>
                          <w:p>
                            <w:pPr>
                              <w:pStyle w:val="TableLegend"/>
                              <w:keepLines/>
                              <w:bidi w:val="0"/>
                              <w:spacing w:before="40"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G.3.18</w:t>
        <w:tab/>
        <w:t>HWMCORE – Core of hybrid window module</w:t>
      </w:r>
      <w:r>
        <w:rPr>
          <w:b/>
          <w:bCs w:val="false"/>
          <w:i w:val="false"/>
          <w:iCs w:val="false"/>
          <w:caps w:val="false"/>
          <w:smallCaps w:val="false"/>
          <w:strike w:val="false"/>
          <w:dstrike w:val="false"/>
          <w:outline w:val="false"/>
          <w:vanish w:val="false"/>
        </w:rPr>
        <w:t>XE "Core of hybrid window module"§</w:t>
      </w:r>
    </w:p>
    <w:p>
      <w:pPr>
        <w:pStyle w:val="Normal"/>
        <w:bidi w:val="0"/>
        <w:rPr/>
      </w:pPr>
      <w:r>
        <w:rPr/>
        <w:t>This module is used to complete the hybrid window calculation for blocks 36, 43 and 49. Each of those blocks has its own initial portion. Variables are passed along from those blocks to this module. In order to avoid confusion, we have renamed certain variables so that this pseudo-code does not use names associated with any one of those three blocks. The following table matches the names used in this module with the names used in blocks 36, 43 and 49.</w:t>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650176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6501765"/>
                        </a:xfrm>
                        <a:prstGeom prst="rect"/>
                        <a:solidFill>
                          <a:srgbClr val="FFFFFF">
                            <a:alpha val="0"/>
                          </a:srgbClr>
                        </a:solidFill>
                      </wps:spPr>
                      <wps:txbx>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 36</w:t>
                                  </w:r>
                                </w:p>
                                <w:p>
                                  <w:pPr>
                                    <w:pStyle w:val="TableText"/>
                                    <w:bidi w:val="0"/>
                                    <w:spacing w:before="100" w:after="10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 43</w:t>
                                  </w:r>
                                </w:p>
                                <w:p>
                                  <w:pPr>
                                    <w:pStyle w:val="TableText"/>
                                    <w:bidi w:val="0"/>
                                    <w:spacing w:before="100" w:after="100"/>
                                    <w:jc w:val="center"/>
                                    <w:rPr/>
                                  </w:pPr>
                                  <w:r>
                                    <w:rPr/>
                                  </w:r>
                                </w:p>
                              </w:tc>
                              <w:tc>
                                <w:tcPr>
                                  <w:tcW w:w="1985" w:type="dxa"/>
                                  <w:tcBorders/>
                                </w:tcPr>
                                <w:p>
                                  <w:pPr>
                                    <w:pStyle w:val="TableText"/>
                                    <w:bidi w:val="0"/>
                                    <w:spacing w:before="100" w:after="100"/>
                                    <w:jc w:val="center"/>
                                    <w:rPr/>
                                  </w:pPr>
                                  <w:r>
                                    <w:rPr/>
                                    <w:t>Block 49</w:t>
                                  </w:r>
                                </w:p>
                                <w:p>
                                  <w:pPr>
                                    <w:pStyle w:val="TableText"/>
                                    <w:bidi w:val="0"/>
                                    <w:spacing w:before="100" w:after="100"/>
                                    <w:jc w:val="center"/>
                                    <w:rPr/>
                                  </w:pPr>
                                  <w:r>
                                    <w:rPr/>
                                  </w:r>
                                </w:p>
                              </w:tc>
                            </w:tr>
                            <w:tr>
                              <w:trPr/>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O</w:t>
                                  </w:r>
                                </w:p>
                                <w:p>
                                  <w:pPr>
                                    <w:pStyle w:val="TableText"/>
                                    <w:bidi w:val="0"/>
                                    <w:jc w:val="left"/>
                                    <w:rPr/>
                                  </w:pPr>
                                  <w:r>
                                    <w:rPr/>
                                  </w:r>
                                </w:p>
                                <w:p>
                                  <w:pPr>
                                    <w:pStyle w:val="Normal"/>
                                    <w:bidi w:val="0"/>
                                    <w:spacing w:before="136" w:after="0"/>
                                    <w:jc w:val="both"/>
                                    <w:rPr/>
                                  </w:pPr>
                                  <w:r>
                                    <w:rPr/>
                                  </w:r>
                                </w:p>
                              </w:tc>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CW (=10)</w:t>
                                  </w:r>
                                </w:p>
                                <w:p>
                                  <w:pPr>
                                    <w:pStyle w:val="TableText"/>
                                    <w:bidi w:val="0"/>
                                    <w:spacing w:before="100" w:after="100"/>
                                    <w:jc w:val="left"/>
                                    <w:rPr/>
                                  </w:pPr>
                                  <w:r>
                                    <w:rPr/>
                                  </w:r>
                                </w:p>
                              </w:tc>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CLG (=10)</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 xml:space="preserve">LPC </w:t>
                                  </w:r>
                                  <w:r>
                                    <w:rPr/>
                                    <w:t>(=5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LG</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5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REC</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LG</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1</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30</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4</w:t>
                                  </w:r>
                                </w:p>
                                <w:p>
                                  <w:pPr>
                                    <w:pStyle w:val="TableText"/>
                                    <w:bidi w:val="0"/>
                                    <w:spacing w:before="100" w:after="100"/>
                                    <w:jc w:val="left"/>
                                    <w:rPr/>
                                  </w:pPr>
                                  <w:r>
                                    <w:rPr/>
                                  </w:r>
                                </w:p>
                              </w:tc>
                              <w:tc>
                                <w:tcPr>
                                  <w:tcW w:w="1985" w:type="dxa"/>
                                  <w:tcBorders/>
                                </w:tcPr>
                                <w:p>
                                  <w:pPr>
                                    <w:pStyle w:val="TableText"/>
                                    <w:bidi w:val="0"/>
                                    <w:spacing w:before="100" w:after="100"/>
                                    <w:jc w:val="left"/>
                                    <w:rPr/>
                                  </w:pPr>
                                  <w:r>
                                    <w:rPr/>
                                    <w:t>7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3</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0</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34</w:t>
                                  </w:r>
                                </w:p>
                                <w:p>
                                  <w:pPr>
                                    <w:pStyle w:val="TableText"/>
                                    <w:bidi w:val="0"/>
                                    <w:spacing w:before="100" w:after="100"/>
                                    <w:jc w:val="left"/>
                                    <w:rPr/>
                                  </w:pPr>
                                  <w:r>
                                    <w:rPr/>
                                  </w:r>
                                </w:p>
                              </w:tc>
                              <w:tc>
                                <w:tcPr>
                                  <w:tcW w:w="1985" w:type="dxa"/>
                                  <w:tcBorders/>
                                </w:tcPr>
                                <w:p>
                                  <w:pPr>
                                    <w:pStyle w:val="TableText"/>
                                    <w:bidi w:val="0"/>
                                    <w:spacing w:before="100" w:after="100"/>
                                    <w:jc w:val="left"/>
                                    <w:rPr/>
                                  </w:pPr>
                                  <w:r>
                                    <w:rPr/>
                                    <w:t>105</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spacing w:before="100" w:after="100"/>
                                    <w:jc w:val="left"/>
                                    <w:rPr/>
                                  </w:pPr>
                                  <w:r>
                                    <w:rPr/>
                                  </w:r>
                                </w:p>
                              </w:tc>
                              <w:tc>
                                <w:tcPr>
                                  <w:tcW w:w="1985"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REC</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XP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XPLG</w:t>
                                  </w:r>
                                </w:p>
                                <w:p>
                                  <w:pPr>
                                    <w:pStyle w:val="TableText"/>
                                    <w:bidi w:val="0"/>
                                    <w:spacing w:before="100" w:after="100"/>
                                    <w:jc w:val="left"/>
                                    <w:rPr/>
                                  </w:pPr>
                                  <w:r>
                                    <w:rPr/>
                                  </w:r>
                                </w:p>
                              </w:tc>
                              <w:tc>
                                <w:tcPr>
                                  <w:tcW w:w="1985" w:type="dxa"/>
                                  <w:tcBorders/>
                                </w:tcPr>
                                <w:p>
                                  <w:pPr>
                                    <w:pStyle w:val="TableText"/>
                                    <w:bidi w:val="0"/>
                                    <w:spacing w:before="100" w:after="100"/>
                                    <w:jc w:val="left"/>
                                    <w:rPr/>
                                  </w:pPr>
                                  <w:r>
                                    <w:rPr/>
                                    <w:t>REXP</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 36</w:t>
                            </w:r>
                          </w:p>
                          <w:p>
                            <w:pPr>
                              <w:pStyle w:val="TableText"/>
                              <w:bidi w:val="0"/>
                              <w:spacing w:before="100" w:after="10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lock 43</w:t>
                            </w:r>
                          </w:p>
                          <w:p>
                            <w:pPr>
                              <w:pStyle w:val="TableText"/>
                              <w:bidi w:val="0"/>
                              <w:spacing w:before="100" w:after="100"/>
                              <w:jc w:val="center"/>
                              <w:rPr/>
                            </w:pPr>
                            <w:r>
                              <w:rPr/>
                            </w:r>
                          </w:p>
                        </w:tc>
                        <w:tc>
                          <w:tcPr>
                            <w:tcW w:w="1985" w:type="dxa"/>
                            <w:tcBorders/>
                          </w:tcPr>
                          <w:p>
                            <w:pPr>
                              <w:pStyle w:val="TableText"/>
                              <w:bidi w:val="0"/>
                              <w:spacing w:before="100" w:after="100"/>
                              <w:jc w:val="center"/>
                              <w:rPr/>
                            </w:pPr>
                            <w:r>
                              <w:rPr/>
                              <w:t>Block 49</w:t>
                            </w:r>
                          </w:p>
                          <w:p>
                            <w:pPr>
                              <w:pStyle w:val="TableText"/>
                              <w:bidi w:val="0"/>
                              <w:spacing w:before="100" w:after="100"/>
                              <w:jc w:val="center"/>
                              <w:rPr/>
                            </w:pPr>
                            <w:r>
                              <w:rPr/>
                            </w:r>
                          </w:p>
                        </w:tc>
                      </w:tr>
                      <w:tr>
                        <w:trPr/>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O</w:t>
                            </w:r>
                          </w:p>
                          <w:p>
                            <w:pPr>
                              <w:pStyle w:val="TableText"/>
                              <w:bidi w:val="0"/>
                              <w:jc w:val="left"/>
                              <w:rPr/>
                            </w:pPr>
                            <w:r>
                              <w:rPr/>
                            </w:r>
                          </w:p>
                          <w:p>
                            <w:pPr>
                              <w:pStyle w:val="Normal"/>
                              <w:bidi w:val="0"/>
                              <w:spacing w:before="136" w:after="0"/>
                              <w:jc w:val="both"/>
                              <w:rPr/>
                            </w:pPr>
                            <w:r>
                              <w:rPr/>
                            </w:r>
                          </w:p>
                        </w:tc>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CW (=10)</w:t>
                            </w:r>
                          </w:p>
                          <w:p>
                            <w:pPr>
                              <w:pStyle w:val="TableText"/>
                              <w:bidi w:val="0"/>
                              <w:spacing w:before="100" w:after="100"/>
                              <w:jc w:val="left"/>
                              <w:rPr/>
                            </w:pPr>
                            <w:r>
                              <w:rPr/>
                            </w:r>
                          </w:p>
                        </w:tc>
                        <w:tc>
                          <w:tcPr>
                            <w:tcW w:w="1985" w:type="dxa"/>
                            <w:tcBorders>
                              <w:left w:val="single" w:sz="6" w:space="0" w:color="000000"/>
                              <w:bottom w:val="single" w:sz="6" w:space="0" w:color="000000"/>
                              <w:right w:val="single" w:sz="6" w:space="0" w:color="000000"/>
                            </w:tcBorders>
                          </w:tcPr>
                          <w:p>
                            <w:pPr>
                              <w:pStyle w:val="TableText"/>
                              <w:bidi w:val="0"/>
                              <w:spacing w:before="100" w:after="100"/>
                              <w:jc w:val="left"/>
                              <w:rPr/>
                            </w:pPr>
                            <w:r>
                              <w:rPr/>
                              <w:t>LPCLG (=10)</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 xml:space="preserve">LPC </w:t>
                            </w:r>
                            <w:r>
                              <w:rPr/>
                              <w:t>(=5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LG</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ATT5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REC</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LG</w:t>
                            </w:r>
                          </w:p>
                          <w:p>
                            <w:pPr>
                              <w:pStyle w:val="TableText"/>
                              <w:bidi w:val="0"/>
                              <w:spacing w:before="100" w:after="100"/>
                              <w:jc w:val="left"/>
                              <w:rPr/>
                            </w:pPr>
                            <w:r>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NLS</w:t>
                            </w:r>
                            <w:r>
                              <w:rPr/>
                              <w:t>REXP</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1</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30</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4</w:t>
                            </w:r>
                          </w:p>
                          <w:p>
                            <w:pPr>
                              <w:pStyle w:val="TableText"/>
                              <w:bidi w:val="0"/>
                              <w:spacing w:before="100" w:after="100"/>
                              <w:jc w:val="left"/>
                              <w:rPr/>
                            </w:pPr>
                            <w:r>
                              <w:rPr/>
                            </w:r>
                          </w:p>
                        </w:tc>
                        <w:tc>
                          <w:tcPr>
                            <w:tcW w:w="1985" w:type="dxa"/>
                            <w:tcBorders/>
                          </w:tcPr>
                          <w:p>
                            <w:pPr>
                              <w:pStyle w:val="TableText"/>
                              <w:bidi w:val="0"/>
                              <w:spacing w:before="100" w:after="100"/>
                              <w:jc w:val="left"/>
                              <w:rPr/>
                            </w:pPr>
                            <w:r>
                              <w:rPr/>
                              <w:t>70</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3</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0</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34</w:t>
                            </w:r>
                          </w:p>
                          <w:p>
                            <w:pPr>
                              <w:pStyle w:val="TableText"/>
                              <w:bidi w:val="0"/>
                              <w:spacing w:before="100" w:after="100"/>
                              <w:jc w:val="left"/>
                              <w:rPr/>
                            </w:pPr>
                            <w:r>
                              <w:rPr/>
                            </w:r>
                          </w:p>
                        </w:tc>
                        <w:tc>
                          <w:tcPr>
                            <w:tcW w:w="1985" w:type="dxa"/>
                            <w:tcBorders/>
                          </w:tcPr>
                          <w:p>
                            <w:pPr>
                              <w:pStyle w:val="TableText"/>
                              <w:bidi w:val="0"/>
                              <w:spacing w:before="100" w:after="100"/>
                              <w:jc w:val="left"/>
                              <w:rPr/>
                            </w:pPr>
                            <w:r>
                              <w:rPr/>
                              <w:t>105</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r>
                          </w:p>
                          <w:p>
                            <w:pPr>
                              <w:pStyle w:val="TableText"/>
                              <w:bidi w:val="0"/>
                              <w:spacing w:before="100" w:after="100"/>
                              <w:jc w:val="left"/>
                              <w:rPr/>
                            </w:pPr>
                            <w:r>
                              <w:rPr/>
                            </w:r>
                          </w:p>
                        </w:tc>
                        <w:tc>
                          <w:tcPr>
                            <w:tcW w:w="1985"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MP</w:t>
                            </w:r>
                          </w:p>
                          <w:p>
                            <w:pPr>
                              <w:pStyle w:val="TableText"/>
                              <w:bidi w:val="0"/>
                              <w:spacing w:before="100" w:after="10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REC</w:t>
                            </w:r>
                          </w:p>
                          <w:p>
                            <w:pPr>
                              <w:pStyle w:val="TableText"/>
                              <w:bidi w:val="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XPW</w:t>
                            </w:r>
                          </w:p>
                          <w:p>
                            <w:pPr>
                              <w:pStyle w:val="TableText"/>
                              <w:bidi w:val="0"/>
                              <w:spacing w:before="100" w:after="100"/>
                              <w:jc w:val="lef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XPLG</w:t>
                            </w:r>
                          </w:p>
                          <w:p>
                            <w:pPr>
                              <w:pStyle w:val="TableText"/>
                              <w:bidi w:val="0"/>
                              <w:spacing w:before="100" w:after="100"/>
                              <w:jc w:val="left"/>
                              <w:rPr/>
                            </w:pPr>
                            <w:r>
                              <w:rPr/>
                            </w:r>
                          </w:p>
                        </w:tc>
                        <w:tc>
                          <w:tcPr>
                            <w:tcW w:w="1985" w:type="dxa"/>
                            <w:tcBorders/>
                          </w:tcPr>
                          <w:p>
                            <w:pPr>
                              <w:pStyle w:val="TableText"/>
                              <w:bidi w:val="0"/>
                              <w:spacing w:before="100" w:after="100"/>
                              <w:jc w:val="left"/>
                              <w:rPr/>
                            </w:pPr>
                            <w:r>
                              <w:rPr/>
                              <w:t>REXP</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In addition to these variables, the scratch array WS and the corresponding number of shifts, NLSTMP, are also passed from those blocks to this module.</w:t>
      </w:r>
    </w:p>
    <w:p>
      <w:pPr>
        <w:pStyle w:val="Normal"/>
        <w:numPr>
          <w:ilvl w:val="0"/>
          <w:numId w:val="0"/>
        </w:numPr>
        <w:bidi w:val="0"/>
        <w:rPr/>
      </w:pPr>
      <w:r>
        <w:rPr/>
      </w:r>
      <w:r>
        <w:br w:type="page"/>
      </w:r>
    </w:p>
    <w:p>
      <w:pPr>
        <w:pStyle w:val="Normal"/>
        <w:bidi w:val="0"/>
        <w:rPr/>
      </w:pPr>
      <w:r>
        <w:rPr/>
        <w:t>The following is the fixed point pseudo-code for this modul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SUBROUTINE HWMCORE(LPO, N1, N3, NLSATT, WS, NLSTMP, RREC, NLSRREC, R, ILLCOND)</w:t>
        <w:br/>
        <w:br/>
        <w:tab/>
        <w:t>NLSAA0 = 2 * NLSTMP</w:t>
        <w:br/>
        <w:tab/>
        <w:t>AA0 = 0</w:t>
        <w:tab/>
        <w:tab/>
        <w:tab/>
        <w:tab/>
        <w:t>|  Compute recursive part of RREC(1)</w:t>
        <w:br/>
        <w:tab/>
        <w:t>For N = LPO + 1, ..., N1, do the next 2 lines</w:t>
        <w:br/>
        <w:tab/>
        <w:tab/>
        <w:t>P = WS(N) * WS(N)</w:t>
        <w:tab/>
        <w:t>|  WS has 2 bits of headroom</w:t>
        <w:br/>
        <w:tab/>
        <w:tab/>
        <w:t>AA0 = AA0 + P</w:t>
        <w:tab/>
        <w:tab/>
        <w:t>|  AA0 will have 5 bits of headroom</w:t>
        <w:br/>
        <w:tab/>
        <w:tab/>
        <w:tab/>
        <w:tab/>
        <w:tab/>
        <w:tab/>
        <w:t>|  for energy calculation</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1: NLSRREC &gt; NLSAA0</w:t>
        <w:br/>
        <w:tab/>
        <w:t>If NLSRREC &gt; NLSAA0, do the next 22 lines</w:t>
        <w:br/>
        <w:tab/>
        <w:tab/>
        <w:t>AA0 = AA0 &gt;&gt; 1</w:t>
        <w:br/>
        <w:tab/>
        <w:tab/>
        <w:t>IR = NLSRREC – NLSAA0 + 1</w:t>
        <w:br/>
        <w:tab/>
        <w:tab/>
        <w:t>AA1 = RREC(1) &lt;&lt; NLSATT</w:t>
        <w:tab/>
        <w:t>|  This can be done by multiplication</w:t>
        <w:br/>
        <w:tab/>
        <w:tab/>
        <w:t>AA1 = –AA1 + (RREC(1) &lt;&lt; 16)</w:t>
        <w:tab/>
        <w:t>|  Scale RREC by attenuation factor</w:t>
        <w:br/>
        <w:tab/>
        <w:tab/>
        <w:t>AA1 = AA1 &gt;&gt; IR</w:t>
        <w:tab/>
        <w:t>|  Align AA0 and AA1</w:t>
        <w:br/>
        <w:tab/>
        <w:tab/>
        <w:t>AA0 = AA0 + AA1</w:t>
        <w:br/>
        <w:tab/>
        <w:tab/>
        <w:t>Call VSCALE(AA0, 1, 1, 30, AA0, NLSRE)</w:t>
        <w:tab/>
        <w:t>|  Find NLS for RREC</w:t>
        <w:br/>
        <w:tab/>
        <w:tab/>
        <w:t>RREC(1) = RND(AA0)</w:t>
        <w:tab/>
        <w:t>|  Upper 16 bits of AA1 saved</w:t>
        <w:br/>
        <w:tab/>
        <w:tab/>
        <w:t>NLSRREC = NLSAA0 – 1 + NLSRE</w:t>
        <w:br/>
        <w:tab/>
        <w:tab/>
        <w:t>For I = 1, 2, ..., LPO, do the next 11 lines</w:t>
        <w:br/>
        <w:tab/>
        <w:tab/>
        <w:tab/>
        <w:t>AA0 = 0</w:t>
        <w:tab/>
        <w:tab/>
        <w:t>|  Compute recursive part of RREC(I + 1)</w:t>
        <w:br/>
        <w:tab/>
        <w:tab/>
        <w:tab/>
        <w:t>For N = LPO + 1, ..., N1, do the next 2 lines</w:t>
        <w:br/>
        <w:tab/>
        <w:tab/>
        <w:tab/>
        <w:tab/>
        <w:t>P = WS(N) * WS(N – I)</w:t>
        <w:br/>
        <w:tab/>
        <w:tab/>
        <w:tab/>
        <w:tab/>
        <w:t>AA0 = AA0 + P</w:t>
        <w:br/>
        <w:tab/>
        <w:tab/>
        <w:tab/>
        <w:t>AA0 = AA0 &gt;&gt; 1</w:t>
        <w:br/>
        <w:tab/>
        <w:tab/>
        <w:tab/>
        <w:t>AA1 = RREC(I + 1) &lt;&lt; NLSATT</w:t>
        <w:tab/>
        <w:t>|  Scale RREC by 3/4 or 1/2</w:t>
        <w:br/>
        <w:tab/>
        <w:tab/>
        <w:tab/>
        <w:t>AA1 = AA1 + (RREC(I + 1) &lt;&lt; 16)</w:t>
        <w:tab/>
        <w:t>|  </w:t>
        <w:br/>
        <w:tab/>
        <w:tab/>
        <w:tab/>
        <w:t>AA1 = AA1 &gt;&gt; IR</w:t>
        <w:br/>
        <w:tab/>
        <w:tab/>
        <w:tab/>
        <w:t>AA0 = AA0 + AA1</w:t>
        <w:br/>
        <w:tab/>
        <w:tab/>
        <w:tab/>
        <w:t>AA0 = AA0 &lt;&lt; NLSRE</w:t>
        <w:br/>
        <w:tab/>
        <w:tab/>
        <w:tab/>
        <w:t>RREC(I + 1) = RND(AA0)</w:t>
        <w:tab/>
        <w:t>|  Upper 16 bits of AA0 saved</w:t>
        <w:br/>
        <w:tab/>
        <w:tab/>
        <w:t>Go to FIN_RECU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2: NLSRREC = NLSAA0</w:t>
        <w:br/>
        <w:tab/>
        <w:t>If NLSRREC = NLSAA0, do the next 21 lines</w:t>
        <w:br/>
        <w:tab/>
        <w:tab/>
        <w:t xml:space="preserve">AA1 = RREC(1) &lt;&lt; NLSATT </w:t>
        <w:tab/>
        <w:t>|  Scale RREC by 3/4 or 1/2</w:t>
        <w:br/>
        <w:tab/>
        <w:tab/>
        <w:t>AA1 = –AA1 + (RREC(1) &lt;&lt; 16)</w:t>
        <w:tab/>
        <w:t>|  </w:t>
        <w:br/>
        <w:tab/>
        <w:tab/>
        <w:t>AA0 = AA0 &gt;&gt; 1</w:t>
        <w:br/>
        <w:tab/>
        <w:tab/>
        <w:t>AA1 = AA1 &gt;&gt; 1</w:t>
        <w:br/>
        <w:tab/>
        <w:tab/>
        <w:t>AA0 = AA0 + AA1</w:t>
        <w:br/>
        <w:tab/>
        <w:tab/>
        <w:t>Call VSCALE(AA0, 1, 1, 30, AA0, NLSRE)</w:t>
        <w:tab/>
        <w:t>|  Find NLS for RREC</w:t>
        <w:br/>
        <w:tab/>
        <w:tab/>
        <w:t>RREC(1) = RND(AA0)</w:t>
        <w:tab/>
        <w:t>|  Upper 16 bits of AA1 saved</w:t>
        <w:br/>
        <w:tab/>
        <w:tab/>
        <w:t>NLSRREC = NLSRREC – 1 + NLSRE</w:t>
        <w:tab/>
        <w:br/>
        <w:tab/>
        <w:tab/>
        <w:t>For I = 1, 2, ..., LPO, do the next 11 lines</w:t>
        <w:br/>
        <w:tab/>
        <w:tab/>
        <w:tab/>
        <w:t>AA0 = 0</w:t>
        <w:tab/>
        <w:tab/>
        <w:t>|  Compute recursive part of RREC(I + 1)</w:t>
        <w:br/>
        <w:tab/>
        <w:tab/>
        <w:tab/>
        <w:t>For N = LPO + 1, ..., N1, do the next 2 lines</w:t>
        <w:br/>
        <w:tab/>
        <w:tab/>
        <w:tab/>
        <w:tab/>
        <w:t>P = WS(N) * WS(N – I)</w:t>
        <w:br/>
        <w:tab/>
        <w:tab/>
        <w:tab/>
        <w:tab/>
        <w:t>AA0 = AA0 + P</w:t>
        <w:br/>
        <w:tab/>
        <w:tab/>
        <w:tab/>
        <w:t>AA0 = AA0 &gt;&gt; 1</w:t>
        <w:br/>
        <w:tab/>
        <w:tab/>
        <w:tab/>
        <w:t>AA1 = RREC(I + 1) &lt;&lt; NLSATT</w:t>
        <w:tab/>
        <w:t>|  Scale RREC by 3/4 or 1/2</w:t>
        <w:br/>
        <w:tab/>
        <w:tab/>
        <w:tab/>
        <w:t>AA1 = –AA1 + (RREC(I + 1) &lt;&lt; 16)</w:t>
        <w:tab/>
        <w:t>|  </w:t>
        <w:br/>
        <w:tab/>
        <w:tab/>
        <w:tab/>
        <w:t>AA1 = AA1 &gt;&gt; 1</w:t>
        <w:br/>
        <w:tab/>
        <w:tab/>
        <w:tab/>
        <w:t>AA0 = AA0 + AA1</w:t>
        <w:br/>
        <w:tab/>
        <w:tab/>
        <w:tab/>
        <w:t>AA0 = AA0 &lt;&lt; NLSRE</w:t>
        <w:br/>
        <w:tab/>
        <w:tab/>
        <w:tab/>
        <w:t>RREC(I + 1) = RND(AA0)</w:t>
        <w:tab/>
        <w:t>|  Upper 16 bits of AA0 saved</w:t>
        <w:br/>
        <w:tab/>
        <w:tab/>
        <w:t>Go to FIN_RECUR</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3: NLSRREC &lt; NLSAA0</w:t>
        <w:br/>
        <w:tab/>
        <w:t>If NLSRREC &lt; NLSAA0, do the next 21 lines</w:t>
        <w:br/>
        <w:tab/>
        <w:tab/>
        <w:t>IR = NLSAA0 – NLSRREC + 1</w:t>
        <w:br/>
        <w:tab/>
        <w:tab/>
        <w:t>AA0 = AA0 &gt;&gt; IR</w:t>
        <w:br/>
        <w:tab/>
        <w:tab/>
        <w:t>AA1 = RREC(1) &lt;&lt; NLSATT</w:t>
        <w:tab/>
        <w:t>|  Scale RREC by 3 /4 or 1/2</w:t>
        <w:br/>
        <w:tab/>
        <w:tab/>
        <w:t>AA1 = –AA1 + (RREC(1) &lt;&lt; 16)</w:t>
        <w:tab/>
        <w:t>|  </w:t>
        <w:br/>
        <w:tab/>
        <w:tab/>
        <w:t>AA1 = AA1 &gt;&gt; 1</w:t>
        <w:br/>
        <w:tab/>
        <w:tab/>
        <w:t>AA0 = AA0 + AA1</w:t>
        <w:br/>
        <w:tab/>
        <w:tab/>
        <w:t>Call VSCALE(AA0, 1, 1, 30, AA0, NLSRE)</w:t>
        <w:br/>
        <w:tab/>
        <w:tab/>
        <w:t>RREC(1) = RND(AA0)</w:t>
        <w:tab/>
        <w:t>|  Upper 16 bits of AA1 saved</w:t>
        <w:br/>
        <w:tab/>
        <w:tab/>
        <w:t>NLSRREC = NLSRREC – 1 + NLSRE</w:t>
        <w:br/>
        <w:tab/>
        <w:tab/>
        <w:t>For I = 1, 2, ..., LPO, do the next 11 lines</w:t>
        <w:br/>
        <w:tab/>
        <w:tab/>
        <w:tab/>
        <w:t>AA0 = 0</w:t>
        <w:tab/>
        <w:tab/>
        <w:t>|  Compute recursive part of RREC(I + 1)</w:t>
        <w:br/>
        <w:tab/>
        <w:tab/>
        <w:tab/>
        <w:t>For N = LPO + 1, ..., N1, do the next 2 lines</w:t>
        <w:br/>
        <w:tab/>
        <w:tab/>
        <w:tab/>
        <w:tab/>
        <w:tab/>
        <w:t>P = WS(N) * WS(N – I)</w:t>
        <w:br/>
        <w:tab/>
        <w:tab/>
        <w:tab/>
        <w:tab/>
        <w:tab/>
        <w:t>AA0 = AA0 + P</w:t>
        <w:br/>
        <w:tab/>
        <w:tab/>
        <w:tab/>
        <w:t>AA0 = AA0 &gt;&gt; IR</w:t>
        <w:br/>
        <w:tab/>
        <w:tab/>
        <w:tab/>
        <w:t>AA1 = RREC(I + 1) &lt;&lt; NLSATT</w:t>
        <w:tab/>
        <w:t>|  Scale RREC by 3/4 or 1/2</w:t>
        <w:br/>
        <w:tab/>
        <w:tab/>
        <w:tab/>
        <w:t>AA1 = –AA1 + (RREC(I + 1) &lt;&lt; 16)</w:t>
        <w:tab/>
        <w:t>|  </w:t>
        <w:br/>
        <w:tab/>
        <w:tab/>
        <w:tab/>
        <w:t>AA1 = AA1 &gt;&gt; 1</w:t>
        <w:br/>
        <w:tab/>
        <w:tab/>
        <w:tab/>
        <w:t>AA0 = AA0 + AA1</w:t>
        <w:br/>
        <w:tab/>
        <w:tab/>
        <w:tab/>
        <w:t>AA0 = AA0 &lt;&lt; NLSRE</w:t>
        <w:br/>
        <w:tab/>
        <w:tab/>
        <w:tab/>
        <w:t>RREC(I + 1) = RND(AA0)</w:t>
        <w:tab/>
        <w:t>|  Upper 16 bits of AA0 sav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FIN_RECUR:</w:t>
        <w:tab/>
        <w:tab/>
        <w:tab/>
        <w:tab/>
        <w:t>|  When you reach this point the</w:t>
        <w:br/>
        <w:tab/>
        <w:tab/>
        <w:tab/>
        <w:tab/>
        <w:tab/>
        <w:t>|  recursive component has been computed</w:t>
      </w:r>
    </w:p>
    <w:p>
      <w:pPr>
        <w:pStyle w:val="Normal"/>
        <w:tabs>
          <w:tab w:val="left" w:pos="454" w:leader="none"/>
          <w:tab w:val="left" w:pos="794" w:leader="none"/>
          <w:tab w:val="left" w:pos="1191" w:leader="none"/>
          <w:tab w:val="left" w:pos="1588" w:leader="none"/>
          <w:tab w:val="left" w:pos="1985" w:leader="none"/>
          <w:tab w:val="left" w:pos="5670" w:leader="none"/>
        </w:tabs>
        <w:bidi w:val="0"/>
        <w:ind w:left="454" w:hanging="454"/>
        <w:jc w:val="left"/>
        <w:rPr/>
      </w:pPr>
      <w:r>
        <w:rPr>
          <w:b w:val="false"/>
          <w:bCs w:val="false"/>
          <w:i w:val="false"/>
          <w:iCs w:val="false"/>
          <w:caps w:val="false"/>
          <w:smallCaps w:val="false"/>
          <w:strike w:val="false"/>
          <w:dstrike w:val="false"/>
          <w:outline w:val="false"/>
          <w:vanish w:val="false"/>
          <w:sz w:val="18"/>
          <w:szCs w:val="18"/>
        </w:rPr>
        <w:tab/>
        <w:t>AA0 = 0</w:t>
        <w:tab/>
        <w:tab/>
        <w:tab/>
        <w:tab/>
        <w:t>|  Compute non-recursive part of R(1)</w:t>
        <w:br/>
        <w:tab/>
        <w:t>For N = N1 + 1, ..., N3, do the next 2 lines</w:t>
        <w:br/>
        <w:tab/>
        <w:tab/>
        <w:t>P = WS(N) * WS(N)</w:t>
        <w:br/>
        <w:tab/>
        <w:tab/>
        <w:t>AA0 = AA0 + 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1: NLSRREC &gt; NLSAA0</w:t>
        <w:br/>
        <w:tab/>
        <w:t>If NLSRREC &gt; NLSAA0, do the next 21 lines</w:t>
        <w:br/>
        <w:tab/>
        <w:tab/>
        <w:t>IR = NLSRREC – NLSAA0 + 1</w:t>
        <w:br/>
        <w:tab/>
        <w:tab/>
        <w:t>AA1 = RREC(1) &lt;&lt; 16</w:t>
        <w:br/>
        <w:tab/>
        <w:tab/>
        <w:t>AA1 = AA1 &gt;&gt; IR</w:t>
        <w:br/>
        <w:tab/>
        <w:tab/>
        <w:t>AA0 = AA0 &gt;&gt; 1</w:t>
        <w:br/>
        <w:tab/>
        <w:tab/>
        <w:t>AA1 = AA0 + AA1</w:t>
        <w:br/>
        <w:tab/>
        <w:tab/>
        <w:t>AA0 = AA1 &gt;&gt; 8</w:t>
        <w:tab/>
        <w:t>|  Apply white noise correction factor</w:t>
        <w:br/>
        <w:tab/>
        <w:tab/>
        <w:t>AA1 = AA1 + AA0</w:t>
        <w:br/>
        <w:tab/>
        <w:tab/>
        <w:t>Call VSCALE(AA1, 1, 1, 30, AA1, NLSRR)</w:t>
        <w:br/>
        <w:tab/>
        <w:tab/>
        <w:t>R(1) = RND(AA1)</w:t>
        <w:tab/>
        <w:t>|  Upper 16 bits of AA1 save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For I = 1, 2, ..., LPO, do the next 10 lines</w:t>
        <w:br/>
        <w:tab/>
        <w:tab/>
        <w:t>AA0 = 0</w:t>
        <w:tab/>
        <w:tab/>
        <w:tab/>
        <w:t>|  Compute non-recursive part of R(I + 1)</w:t>
        <w:br/>
        <w:tab/>
        <w:tab/>
        <w:t>For N = N1 + 1, ..., N3, do the next 2 lines</w:t>
        <w:br/>
        <w:tab/>
        <w:tab/>
        <w:tab/>
        <w:t>P = WS(N) * WS(N – I)</w:t>
        <w:br/>
        <w:tab/>
        <w:tab/>
        <w:tab/>
        <w:t>AA0 = AA0 + P</w:t>
        <w:br/>
        <w:tab/>
        <w:tab/>
        <w:t>AA0 = AA0 &gt;&gt; 1</w:t>
        <w:br/>
        <w:tab/>
        <w:tab/>
        <w:t>AA1 = RREC(I + 1) &lt;&lt; 16</w:t>
        <w:br/>
        <w:tab/>
        <w:tab/>
        <w:t>AA1 = AA1 &gt;&gt; IR</w:t>
        <w:br/>
        <w:tab/>
        <w:tab/>
        <w:t>AA1 = AA0 + AA1</w:t>
        <w:br/>
        <w:tab/>
        <w:tab/>
        <w:t>AA1 = AA1 &lt;&lt; NLSRR</w:t>
        <w:br/>
        <w:tab/>
        <w:tab/>
        <w:t>R(I + 1) = RND(AA1)</w:t>
        <w:tab/>
        <w:t>|  Save upper 16 bits</w:t>
        <w:br/>
        <w:tab/>
        <w:t>Go to END</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2: NLSRREC = NLSAA0</w:t>
        <w:br/>
        <w:tab/>
        <w:t>If NLSRREC = NLSAA0, do the next 18 lines</w:t>
        <w:br/>
        <w:tab/>
        <w:tab/>
        <w:t>AA0 = AA0 &gt;&gt; 1</w:t>
        <w:br/>
        <w:tab/>
        <w:tab/>
        <w:t>AA1 = RREC(1) &lt;&lt; 15</w:t>
        <w:tab/>
        <w:t>|  This can be done by multiplication</w:t>
        <w:br/>
        <w:tab/>
        <w:tab/>
        <w:t>AA1 = AA0 + AA1</w:t>
        <w:br/>
        <w:tab/>
        <w:tab/>
        <w:t>AA0 = AA1 &gt;&gt; 8</w:t>
        <w:tab/>
        <w:t>|  Apply white noise correction factor</w:t>
        <w:br/>
        <w:tab/>
        <w:tab/>
        <w:t>AA1 = AA1 + AA0</w:t>
        <w:br/>
        <w:tab/>
        <w:tab/>
        <w:t>Call VSCALE(AA1, 1, 1, 30, AA1, NLSRR)</w:t>
        <w:br/>
        <w:tab/>
        <w:tab/>
        <w:t>R(1) = RND(AA1)</w:t>
        <w:tab/>
        <w:t>|  Upper 16 bits of AA1 saved</w:t>
        <w:br/>
        <w:tab/>
        <w:t>For I = 1, 2, ..., LPO, do the next 9 lines</w:t>
        <w:br/>
        <w:tab/>
        <w:tab/>
        <w:t>AA0 = 0</w:t>
        <w:tab/>
        <w:tab/>
        <w:tab/>
        <w:t>|  Compute non-recursive part of R(I + 1)</w:t>
        <w:br/>
        <w:tab/>
        <w:tab/>
        <w:t>For N = N1 + 1, ..., N3, do the next 2 lines</w:t>
        <w:br/>
        <w:tab/>
        <w:tab/>
        <w:tab/>
        <w:t>P = WS(N) * WS(N – I)</w:t>
        <w:br/>
        <w:tab/>
        <w:tab/>
        <w:tab/>
        <w:t>AA0 = AA0 + P</w:t>
        <w:br/>
        <w:tab/>
        <w:tab/>
        <w:t>AA0 = AA0 &gt;&gt; 1</w:t>
        <w:br/>
        <w:tab/>
        <w:tab/>
        <w:t>AA1 = RREC(I + 1) &lt;&lt; 15</w:t>
        <w:br/>
        <w:tab/>
        <w:tab/>
        <w:t>AA1 = AA0 + AA1</w:t>
        <w:br/>
        <w:tab/>
        <w:tab/>
        <w:t>AA1 = AA1 &lt;&lt; NLSRR</w:t>
        <w:br/>
        <w:tab/>
        <w:tab/>
        <w:t>R(I + 1) = RND(AA1)</w:t>
        <w:tab/>
        <w:t>|  Save upper 16 bits</w:t>
        <w:br/>
        <w:tab/>
        <w:t>Go to EN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ase 3: NLSRREC &lt; NLSAA0</w:t>
        <w:br/>
        <w:tab/>
        <w:t>If NLSRREC &lt; NLSAA0, do the next 18 lines</w:t>
        <w:br/>
        <w:tab/>
        <w:tab/>
        <w:t>IR = NLSAA0 – NLSRREC + 1</w:t>
        <w:br/>
        <w:tab/>
        <w:tab/>
        <w:t>AA0 = AA0 &gt;&gt; IR</w:t>
        <w:br/>
        <w:tab/>
        <w:tab/>
        <w:t>AA1 = RREC(1) &lt;&lt; 15</w:t>
        <w:tab/>
        <w:t>|  This can be done by multiplication</w:t>
        <w:br/>
        <w:tab/>
        <w:tab/>
        <w:t>AA1 = AA0 + AA1</w:t>
        <w:br/>
        <w:tab/>
        <w:tab/>
        <w:t>AA0 = AA1 &gt;&gt; 8</w:t>
        <w:tab/>
        <w:t>|  Apply white noise correction factor</w:t>
        <w:br/>
        <w:tab/>
        <w:tab/>
        <w:t>AA1 = AA1 + AA0</w:t>
        <w:br/>
        <w:tab/>
        <w:tab/>
        <w:t>Call VSCALE(AA1, 1, 1, 30, AA1, NLSRR)</w:t>
        <w:br/>
        <w:tab/>
        <w:tab/>
        <w:t>R(1) = RND(AA1)</w:t>
        <w:tab/>
        <w:t>|  Upper 16 bits of AA1 saved</w:t>
        <w:br/>
        <w:tab/>
        <w:tab/>
        <w:t>For I = 1, 2, ..., LPO, do the next 9 lines</w:t>
        <w:br/>
        <w:tab/>
        <w:tab/>
        <w:t>AA0 = 0</w:t>
        <w:tab/>
        <w:tab/>
        <w:tab/>
        <w:t>|  Compute non-recursive part of R(I + 1)</w:t>
        <w:br/>
        <w:tab/>
        <w:tab/>
        <w:t>For N = N1 + 1, ..., N3, do the next 2 lines</w:t>
        <w:br/>
        <w:tab/>
        <w:tab/>
        <w:tab/>
        <w:t>P = WS(N) * WS(N – I)</w:t>
        <w:br/>
        <w:tab/>
        <w:tab/>
        <w:tab/>
        <w:t>AA0 = AA0 + P</w:t>
        <w:br/>
        <w:tab/>
        <w:tab/>
        <w:t>AA0 = AA0 &gt;&gt; IR</w:t>
        <w:br/>
        <w:tab/>
        <w:tab/>
        <w:t>AA1 = RREC(I + 1) &lt;&lt; 15</w:t>
        <w:br/>
        <w:tab/>
        <w:tab/>
        <w:t>AA1 = AA0 + AA1</w:t>
        <w:br/>
        <w:tab/>
        <w:tab/>
        <w:t>AA1 = AA1 &lt;&lt; NLSRR</w:t>
        <w:br/>
        <w:tab/>
        <w:tab/>
        <w:t>R(I + 1) = RND(AA1)</w:t>
        <w:tab/>
        <w:t>|  Save upper 16 bit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END:</w:t>
        <w:tab/>
        <w:tab/>
        <w:tab/>
        <w:tab/>
        <w:tab/>
        <w:tab/>
        <w:t>|  One last job, check for ill-conditioning</w:t>
        <w:br/>
        <w:tab/>
        <w:t>ILLCOND = .FALSE.</w:t>
        <w:tab/>
        <w:br/>
        <w:tab/>
        <w:t>If AA1 = 0, set ILLCOND = .TRUE</w:t>
        <w:tab/>
        <w:t>|  AA1 still contains 32 bit R(LPO + 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te"/>
        <w:bidi w:val="0"/>
        <w:spacing w:before="60" w:after="0"/>
        <w:ind w:firstLine="794"/>
        <w:jc w:val="left"/>
        <w:rPr/>
      </w:pPr>
      <w:r>
        <w:rPr/>
        <w:t>NOTE – The following table lists all variables in this pseudo-code with their representation format and size for easy reference. The table notes whether each variable is temporary (temp), meaning that it need not be stored after the module is completed, or permanent (perm), meaning that the value will be needed after the current calculation as well. The table also notes which variables were not included in the previous floating point pseudo-code (old/new).</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818705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8187055"/>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RE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RE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pPr>
                                  <w:r>
                                    <w:rPr/>
                                    <w:t>BFL</w:t>
                                    <w:tab/>
                                    <w:t>Block floating point</w:t>
                                  </w:r>
                                </w:p>
                                <w:p>
                                  <w:pPr>
                                    <w:pStyle w:val="TableText"/>
                                    <w:keepLines/>
                                    <w:bidi w:val="0"/>
                                    <w:spacing w:before="60" w:after="60"/>
                                    <w:jc w:val="left"/>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Legend"/>
                                    <w:keepLines/>
                                    <w:bidi w:val="0"/>
                                    <w:spacing w:before="40" w:after="0"/>
                                    <w:rPr/>
                                  </w:pPr>
                                  <w:r>
                                    <w:rPr/>
                                    <w:t>Integer</w:t>
                                    <w:tab/>
                                    <w:t>16-bit integer</w:t>
                                  </w:r>
                                </w:p>
                                <w:p>
                                  <w:pPr>
                                    <w:pStyle w:val="TableLegend"/>
                                    <w:keepLines/>
                                    <w:bidi w:val="0"/>
                                    <w:spacing w:before="40" w:after="0"/>
                                    <w:rPr/>
                                  </w:pPr>
                                  <w:r>
                                    <w:rPr/>
                                    <w:t>SBFL</w:t>
                                    <w:tab/>
                                    <w:t>14-bit precision segmented block floating point</w:t>
                                  </w:r>
                                </w:p>
                                <w:p>
                                  <w:pPr>
                                    <w:pStyle w:val="TableLegend"/>
                                    <w:keepLines/>
                                    <w:bidi w:val="0"/>
                                    <w:spacing w:before="40" w:after="0"/>
                                    <w:rPr/>
                                  </w:pPr>
                                  <w:r>
                                    <w:rPr/>
                                    <w:t>WS</w:t>
                                    <w:tab/>
                                    <w:t>14-bit precision BFL</w:t>
                                  </w:r>
                                </w:p>
                                <w:p>
                                  <w:pPr>
                                    <w:pStyle w:val="TableLegend"/>
                                    <w:keepLines/>
                                    <w:bidi w:val="0"/>
                                    <w:spacing w:before="40" w:after="0"/>
                                    <w:rPr/>
                                  </w:pPr>
                                  <w:r>
                                    <w:rPr/>
                                    <w:t>RREC and R</w:t>
                                    <w:tab/>
                                    <w:t>16-bit precision</w:t>
                                  </w:r>
                                </w:p>
                                <w:p>
                                  <w:pPr>
                                    <w:pStyle w:val="TableLegend"/>
                                    <w:keepLines/>
                                    <w:bidi w:val="0"/>
                                    <w:spacing w:before="40" w:after="86"/>
                                    <w:ind w:right="-57" w:hanging="0"/>
                                    <w:rPr/>
                                  </w:pPr>
                                  <w:r>
                                    <w:rPr/>
                                    <w:t>RREC</w:t>
                                    <w:tab/>
                                    <w:t>Represents either REXP, REXPW or REXPLG, depending on whether this module is called from block 49, 36 or 43</w:t>
                                  </w:r>
                                </w:p>
                                <w:p>
                                  <w:pPr>
                                    <w:pStyle w:val="TableLegend"/>
                                    <w:keepLines/>
                                    <w:bidi w:val="0"/>
                                    <w:spacing w:before="40" w:after="86"/>
                                    <w:ind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44.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1701"/>
                        <w:gridCol w:w="1701"/>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at</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z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perm</w:t>
                            </w:r>
                          </w:p>
                          <w:p>
                            <w:pPr>
                              <w:pStyle w:val="TableText"/>
                              <w:bidi w:val="0"/>
                              <w:spacing w:before="100" w:after="100"/>
                              <w:jc w:val="center"/>
                              <w:rPr/>
                            </w:pPr>
                            <w:r>
                              <w:rPr/>
                            </w:r>
                          </w:p>
                        </w:tc>
                        <w:tc>
                          <w:tcPr>
                            <w:tcW w:w="2835" w:type="dxa"/>
                            <w:tcBorders/>
                          </w:tcPr>
                          <w:p>
                            <w:pPr>
                              <w:pStyle w:val="TableText"/>
                              <w:bidi w:val="0"/>
                              <w:spacing w:before="100" w:after="100"/>
                              <w:jc w:val="center"/>
                              <w:rPr/>
                            </w:pPr>
                            <w:r>
                              <w:rPr/>
                              <w:t>Old/new</w:t>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E</w:t>
                            </w:r>
                          </w:p>
                          <w:p>
                            <w:pPr>
                              <w:pStyle w:val="TableText"/>
                              <w:bidi w:val="0"/>
                              <w:spacing w:before="60" w:after="6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RRE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b w:val="false"/>
                                <w:bCs w:val="false"/>
                                <w:i w:val="false"/>
                                <w:iCs w:val="false"/>
                                <w:caps w:val="false"/>
                                <w:smallCaps w:val="false"/>
                                <w:strike w:val="false"/>
                                <w:dstrike w:val="false"/>
                                <w:outline w:val="false"/>
                                <w:vanish w:val="false"/>
                              </w:rPr>
                              <w:t>NLS</w:t>
                            </w:r>
                            <w:r>
                              <w:rPr/>
                              <w:t>TMP</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teger</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2</w:t>
                            </w:r>
                            <w:r>
                              <w:rPr/>
                              <w:t>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new</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REC</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R</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5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perm</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WS</w:t>
                            </w:r>
                          </w:p>
                          <w:p>
                            <w:pPr>
                              <w:pStyle w:val="TableText"/>
                              <w:bidi w:val="0"/>
                              <w:spacing w:before="60" w:after="6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BFL</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5</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temp</w:t>
                            </w:r>
                          </w:p>
                          <w:p>
                            <w:pPr>
                              <w:pStyle w:val="TableText"/>
                              <w:bidi w:val="0"/>
                              <w:spacing w:before="60" w:after="60"/>
                              <w:jc w:val="center"/>
                              <w:rPr/>
                            </w:pPr>
                            <w:r>
                              <w:rPr/>
                            </w:r>
                          </w:p>
                        </w:tc>
                        <w:tc>
                          <w:tcPr>
                            <w:tcW w:w="2835" w:type="dxa"/>
                            <w:tcBorders/>
                          </w:tcPr>
                          <w:p>
                            <w:pPr>
                              <w:pStyle w:val="TableText"/>
                              <w:bidi w:val="0"/>
                              <w:spacing w:before="60" w:after="60"/>
                              <w:jc w:val="center"/>
                              <w:rPr/>
                            </w:pPr>
                            <w:r>
                              <w:rPr/>
                              <w:t>old</w:t>
                            </w:r>
                          </w:p>
                          <w:p>
                            <w:pPr>
                              <w:pStyle w:val="TableText"/>
                              <w:bidi w:val="0"/>
                              <w:spacing w:before="60" w:after="6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Lines/>
                              <w:bidi w:val="0"/>
                              <w:spacing w:before="60" w:after="60"/>
                              <w:jc w:val="left"/>
                              <w:rPr/>
                            </w:pPr>
                            <w:r>
                              <w:rPr/>
                              <w:t>BFL</w:t>
                              <w:tab/>
                              <w:t>Block floating point</w:t>
                            </w:r>
                          </w:p>
                          <w:p>
                            <w:pPr>
                              <w:pStyle w:val="TableText"/>
                              <w:keepLines/>
                              <w:bidi w:val="0"/>
                              <w:spacing w:before="60" w:after="60"/>
                              <w:jc w:val="left"/>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Text"/>
                              <w:keepLines/>
                              <w:bidi w:val="0"/>
                              <w:spacing w:before="60" w:after="60"/>
                              <w:jc w:val="center"/>
                              <w:rPr/>
                            </w:pPr>
                            <w:r>
                              <w:rPr/>
                            </w:r>
                          </w:p>
                          <w:p>
                            <w:pPr>
                              <w:pStyle w:val="TableLegend"/>
                              <w:keepLines/>
                              <w:bidi w:val="0"/>
                              <w:spacing w:before="40" w:after="0"/>
                              <w:rPr/>
                            </w:pPr>
                            <w:r>
                              <w:rPr/>
                              <w:t>Integer</w:t>
                              <w:tab/>
                              <w:t>16-bit integer</w:t>
                            </w:r>
                          </w:p>
                          <w:p>
                            <w:pPr>
                              <w:pStyle w:val="TableLegend"/>
                              <w:keepLines/>
                              <w:bidi w:val="0"/>
                              <w:spacing w:before="40" w:after="0"/>
                              <w:rPr/>
                            </w:pPr>
                            <w:r>
                              <w:rPr/>
                              <w:t>SBFL</w:t>
                              <w:tab/>
                              <w:t>14-bit precision segmented block floating point</w:t>
                            </w:r>
                          </w:p>
                          <w:p>
                            <w:pPr>
                              <w:pStyle w:val="TableLegend"/>
                              <w:keepLines/>
                              <w:bidi w:val="0"/>
                              <w:spacing w:before="40" w:after="0"/>
                              <w:rPr/>
                            </w:pPr>
                            <w:r>
                              <w:rPr/>
                              <w:t>WS</w:t>
                              <w:tab/>
                              <w:t>14-bit precision BFL</w:t>
                            </w:r>
                          </w:p>
                          <w:p>
                            <w:pPr>
                              <w:pStyle w:val="TableLegend"/>
                              <w:keepLines/>
                              <w:bidi w:val="0"/>
                              <w:spacing w:before="40" w:after="0"/>
                              <w:rPr/>
                            </w:pPr>
                            <w:r>
                              <w:rPr/>
                              <w:t>RREC and R</w:t>
                              <w:tab/>
                              <w:t>16-bit precision</w:t>
                            </w:r>
                          </w:p>
                          <w:p>
                            <w:pPr>
                              <w:pStyle w:val="TableLegend"/>
                              <w:keepLines/>
                              <w:bidi w:val="0"/>
                              <w:spacing w:before="40" w:after="86"/>
                              <w:ind w:right="-57" w:hanging="0"/>
                              <w:rPr/>
                            </w:pPr>
                            <w:r>
                              <w:rPr/>
                              <w:t>RREC</w:t>
                              <w:tab/>
                              <w:t>Represents either REXP, REXPW or REXPLG, depending on whether this module is called from block 49, 36 or 43</w:t>
                            </w:r>
                          </w:p>
                          <w:p>
                            <w:pPr>
                              <w:pStyle w:val="TableLegend"/>
                              <w:keepLines/>
                              <w:bidi w:val="0"/>
                              <w:spacing w:before="40" w:after="86"/>
                              <w:ind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G.3.19</w:t>
        <w:tab/>
        <w:t>Block 51 – Bandwidth expansion module</w:t>
      </w:r>
      <w:r>
        <w:rPr>
          <w:b/>
          <w:bCs w:val="false"/>
          <w:i w:val="false"/>
          <w:iCs w:val="false"/>
          <w:caps w:val="false"/>
          <w:smallCaps w:val="false"/>
          <w:strike w:val="false"/>
          <w:dstrike w:val="false"/>
          <w:outline w:val="false"/>
          <w:vanish w:val="false"/>
        </w:rPr>
        <w:t>XE "Bandwidth expansion module"§</w:t>
      </w:r>
    </w:p>
    <w:p>
      <w:pPr>
        <w:pStyle w:val="Normal"/>
        <w:bidi w:val="0"/>
        <w:rPr/>
      </w:pPr>
      <w:r>
        <w:rPr/>
        <w:t>This is the floating point pseudo-code for block 51, the bandwidth expansion module. A similar code also exists for block 45 for the log gain linear predictor bandwidth expansion module. In that instance a different table is used and the number of filter coefficients is grea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For I = 2, 3, ..., LPC + 1, do the next line</w:t>
        <w:br/>
        <w:tab/>
        <w:tab/>
        <w:t>ATMP(I) = FACV(I) * ATMP(I)</w:t>
        <w:tab/>
        <w:t>|  Scale coefficient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Wait until ICOUNT = 3, then</w:t>
        <w:br/>
        <w:tab/>
        <w:t>for I = 2, 3, ..., LPC + 1, do the next line</w:t>
        <w:br/>
      </w:r>
      <w:r>
        <w:rPr>
          <w:b w:val="false"/>
          <w:bCs w:val="false"/>
          <w:i w:val="false"/>
          <w:iCs w:val="false"/>
          <w:caps w:val="false"/>
          <w:smallCaps w:val="false"/>
          <w:strike w:val="false"/>
          <w:dstrike w:val="false"/>
          <w:outline w:val="false"/>
          <w:vanish w:val="false"/>
          <w:color w:val="FFFFFF"/>
          <w:sz w:val="18"/>
          <w:szCs w:val="18"/>
        </w:rPr>
        <w:tab/>
        <w:tab/>
      </w:r>
      <w:r>
        <w:rPr>
          <w:b w:val="false"/>
          <w:bCs w:val="false"/>
          <w:i w:val="false"/>
          <w:iCs w:val="false"/>
          <w:caps w:val="false"/>
          <w:smallCaps w:val="false"/>
          <w:strike w:val="false"/>
          <w:dstrike w:val="false"/>
          <w:outline w:val="false"/>
          <w:vanish w:val="false"/>
          <w:sz w:val="18"/>
          <w:szCs w:val="18"/>
        </w:rPr>
        <w:t>A(I) = ATMP(I)</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The tables for FACV are given in Q14 format for the other bandwidth expansion coefficients. The values for the input ATMP array are in Q13, Q14 or Q15 format. As discussed in the earlier description of the fixed point Levinson-Durbin recursion module, NLSATMP is given by the Levinson-Durbin recursion module to indicate which format is used for ATMP. After the multiplication FACV(I) * ATMP(I) the corresponding amount of left shifts are required.</w:t>
      </w:r>
    </w:p>
    <w:p>
      <w:pPr>
        <w:pStyle w:val="Normal"/>
        <w:bidi w:val="0"/>
        <w:spacing w:before="136" w:after="0"/>
        <w:jc w:val="both"/>
        <w:rPr/>
      </w:pPr>
      <w:r>
        <w:rPr/>
        <w:t xml:space="preserve">The final values for ATMP are always represented in Q14 format. Empirically, the values of ATMP have never been too large to be represented in Q14 (i.e. requiring Q13 format or lower). However, to be safe, we have to be prepared to handle the unlikely event of Q14 overflow at the output of the bandwidth expansion module. In the pseudo-code below, we check for the possibility of Q14 overflow. If such a case is detected, we do something similar to the Levinson-Durbin recursion modules </w:t>
        <w:noBreakHyphen/>
        <w:t xml:space="preserve"> we do not update the predictor coefficients and keep using the old coefficients of the previous adaptation cycle. Potentially, we could use a switchable Q14/Q13 format, with a flag to signal the filtering modules which of the two possible Q formats are used. However, this will unnecessarily increase the complexity of the DSP code and the execution time. Since Q14 overflow was never observed at the output of bandwidth expansion modules, a simple safety check as implemented below suffices.</w:t>
      </w:r>
    </w:p>
    <w:p>
      <w:pPr>
        <w:pStyle w:val="Normal"/>
        <w:numPr>
          <w:ilvl w:val="0"/>
          <w:numId w:val="0"/>
        </w:numPr>
        <w:bidi w:val="0"/>
        <w:rPr/>
      </w:pPr>
      <w:r>
        <w:rPr/>
      </w:r>
      <w:r>
        <w:br w:type="page"/>
      </w:r>
    </w:p>
    <w:p>
      <w:pPr>
        <w:pStyle w:val="Normal"/>
        <w:bidi w:val="0"/>
        <w:rPr/>
      </w:pPr>
      <w:r>
        <w:rPr/>
        <w:t>This is the fixed point pseudo-code for block 5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f ICOUNT ¹ 3, skip the following</w:t>
        <w:br/>
        <w:t>Otherwise, do the following.</w:t>
        <w:br/>
        <w:tab/>
        <w:tab/>
        <w:tab/>
        <w:tab/>
        <w:tab/>
        <w:tab/>
        <w:t>|  First check to see if ILLCOND is true</w:t>
        <w:br/>
        <w:t>If ILLCOND = .TRUE., skip the execution of this block</w:t>
        <w:br/>
        <w:t>Otherwise, do the following</w:t>
        <w:br/>
        <w:tab/>
        <w:tab/>
        <w:t>ATMP(1) = 16384</w:t>
        <w:br/>
        <w:tab/>
        <w:tab/>
        <w:t>For I = 2, 3, 4, ..., LPC + 1, do the next 6 lines</w:t>
        <w:br/>
        <w:tab/>
        <w:tab/>
        <w:tab/>
        <w:t>AA0 = FACV(I) * ATMP(I)</w:t>
        <w:tab/>
        <w:t>|  AA0 is Q27, Q28 or Q29</w:t>
        <w:br/>
        <w:tab/>
        <w:tab/>
        <w:tab/>
        <w:t>If NLSATMP = 13, AA0 = AA0 &lt;&lt; 3</w:t>
        <w:tab/>
        <w:t>|  Make AA0 Q30 for all 3 cases by</w:t>
        <w:br/>
        <w:tab/>
        <w:tab/>
        <w:tab/>
        <w:t>If NLSATMP = 14, AA0 = AA0 &lt;&lt; 2</w:t>
        <w:tab/>
        <w:t>|  appropriate number of shifts</w:t>
        <w:br/>
        <w:tab/>
        <w:tab/>
        <w:tab/>
        <w:t>If NLSATMP = 15, AA0 = AA0 &lt;&lt; 1</w:t>
        <w:tab/>
        <w:br/>
        <w:tab/>
        <w:tab/>
        <w:tab/>
        <w:t>If AA0 overflowed above, go to LABEL</w:t>
        <w:tab/>
        <w:t>|  If not true,</w:t>
        <w:br/>
        <w:tab/>
        <w:tab/>
        <w:tab/>
        <w:t>ATMP(I) = RND(AA0)</w:t>
        <w:tab/>
        <w:t>|  round to high word for A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I = 2, 3, ..., LPC + 1, do the next line</w:t>
        <w:br/>
        <w:tab/>
        <w:tab/>
        <w:tab/>
        <w:t>A(I) = ATMP(I)</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xit this module</w:t>
      </w:r>
    </w:p>
    <w:p>
      <w:pPr>
        <w:pStyle w:val="Normal"/>
        <w:tabs>
          <w:tab w:val="clear" w:pos="794"/>
          <w:tab w:val="clear" w:pos="1191"/>
          <w:tab w:val="clear" w:pos="1588"/>
          <w:tab w:val="clear" w:pos="1985"/>
          <w:tab w:val="left" w:pos="5670" w:leader="none"/>
        </w:tabs>
        <w:bidi w:val="0"/>
        <w:ind w:left="5670" w:hanging="5670"/>
        <w:jc w:val="left"/>
        <w:rPr/>
      </w:pPr>
      <w:r>
        <w:rPr>
          <w:b w:val="false"/>
          <w:bCs w:val="false"/>
          <w:i w:val="false"/>
          <w:iCs w:val="false"/>
          <w:caps w:val="false"/>
          <w:smallCaps w:val="false"/>
          <w:strike w:val="false"/>
          <w:dstrike w:val="false"/>
          <w:outline w:val="false"/>
          <w:vanish w:val="false"/>
          <w:sz w:val="18"/>
          <w:szCs w:val="18"/>
        </w:rPr>
        <w:t>LABEL:</w:t>
        <w:tab/>
        <w:t>|  If program proceeds to here, we will have an</w:t>
        <w:br/>
        <w:t>|  overflow if we try to represent A in Q14.</w:t>
        <w:br/>
        <w:t>|  In this case, do not update the synthesis filter</w:t>
        <w:br/>
        <w:t>|  coefficients (i.e. keep using</w:t>
        <w:br/>
        <w:t>|  the synthesis filter coefficients from the previous</w:t>
        <w:br/>
        <w:t>|  adaptation cycle).</w:t>
      </w:r>
    </w:p>
    <w:p>
      <w:pPr>
        <w:pStyle w:val="Heading3"/>
        <w:tabs>
          <w:tab w:val="clear" w:pos="794"/>
          <w:tab w:val="clear" w:pos="1191"/>
          <w:tab w:val="clear" w:pos="1588"/>
          <w:tab w:val="clear" w:pos="1985"/>
          <w:tab w:val="left" w:pos="5670" w:leader="none"/>
        </w:tabs>
        <w:bidi w:val="0"/>
        <w:ind w:left="5670" w:hanging="5670"/>
        <w:jc w:val="left"/>
        <w:rPr/>
      </w:pPr>
      <w:r>
        <w:rPr/>
        <w:t>G.3.20</w:t>
        <w:tab/>
        <w:t>Blocks 71 and 72 – Long-term and short-term postfilters</w:t>
      </w:r>
      <w:r>
        <w:rPr>
          <w:b/>
          <w:bCs w:val="false"/>
          <w:i w:val="false"/>
          <w:iCs w:val="false"/>
          <w:caps w:val="false"/>
          <w:smallCaps w:val="false"/>
          <w:strike w:val="false"/>
          <w:dstrike w:val="false"/>
          <w:outline w:val="false"/>
          <w:vanish w:val="false"/>
        </w:rPr>
        <w:t>XE "Long-term and short-term postfilters"§</w:t>
      </w:r>
    </w:p>
    <w:p>
      <w:pPr>
        <w:pStyle w:val="Normal"/>
        <w:bidi w:val="0"/>
        <w:rPr/>
      </w:pPr>
      <w:r>
        <w:rPr/>
        <w:t>Blocks 71 and 72 are combined in order to preserve the precision of the intermediate variable TEMP which was passed between them in the floating point pseudo-code. The floating point pseudo-code for both of these blocks is given first.</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K = 1, 2, ..., IDIM, do the next line</w:t>
        <w:br/>
        <w:tab/>
        <w:tab/>
        <w:tab/>
        <w:t>TEMP(K) = GL * (ST(K) + B * ST(K – KP))</w:t>
        <w:tab/>
        <w:t>|  Long-term postfilter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K = –NPWSZ –KPMAX + 1, ..., –2, –1, 0, do the next line</w:t>
        <w:br/>
        <w:tab/>
        <w:tab/>
        <w:tab/>
        <w:t>ST(K) = ST(K + IDIM)</w:t>
        <w:tab/>
        <w:t>|  Shift decoded speech buff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 K = 1, 2, ..., IDIM, do the following</w:t>
        <w:br/>
        <w:tab/>
        <w:tab/>
        <w:tab/>
        <w:t>TEMP = TEMP(K)</w:t>
        <w:br/>
        <w:tab/>
        <w:tab/>
        <w:tab/>
        <w:t>For J = 10, 9, ..., 3, 2, do the next 2 lines</w:t>
        <w:br/>
        <w:tab/>
        <w:tab/>
        <w:tab/>
        <w:tab/>
        <w:t>TEMP(K) = TEMP(K) + STPFFIR(J) * AZ(J + 1)</w:t>
        <w:tab/>
        <w:t>|  All-zero part</w:t>
        <w:br/>
        <w:tab/>
        <w:tab/>
        <w:tab/>
        <w:tab/>
        <w:t>STPFFIR(J) = STPFFIR(J – 1)</w:t>
        <w:tab/>
        <w:t>|  of the filter</w:t>
        <w:br/>
        <w:tab/>
        <w:tab/>
        <w:tab/>
        <w:t>TEMP(K) = TEMP(K) + STPFFIR(1) * AZ(2)</w:t>
        <w:tab/>
        <w:t>|  Last multiplier</w:t>
        <w:br/>
        <w:tab/>
        <w:tab/>
        <w:tab/>
        <w:t>STPFFIR(1) =  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For J = 10, 9, ..., 3, 2, do the next 2 lines</w:t>
        <w:br/>
        <w:tab/>
        <w:tab/>
        <w:tab/>
        <w:tab/>
        <w:t xml:space="preserve">TEMP(K) =  TEMP(K) – STPFIIR(J) * AP(J + 1) </w:t>
        <w:tab/>
        <w:t>|  All-pole part</w:t>
        <w:br/>
        <w:tab/>
        <w:tab/>
        <w:tab/>
        <w:tab/>
        <w:t>STPFIIR(J) = STPFIIR(J – 1)</w:t>
        <w:tab/>
        <w:t>|  of the filter</w:t>
        <w:br/>
        <w:tab/>
        <w:tab/>
        <w:tab/>
        <w:t>TEMP(K) = TEMP(K) – STPFIIR(1) * AP(2)</w:t>
        <w:tab/>
        <w:t>|  Last multiplier</w:t>
        <w:br/>
        <w:tab/>
        <w:tab/>
        <w:tab/>
        <w:t>STPFIIR(1) = TEMP(K)</w:t>
        <w:br/>
        <w:tab/>
        <w:tab/>
        <w:tab/>
        <w:t>TEMP(K) = TEMP(K) + STPFIIR(2) * TILTZ</w:t>
        <w:tab/>
        <w:t>|  Spectral tilt</w:t>
        <w:br/>
        <w:tab/>
        <w:tab/>
        <w:tab/>
        <w:tab/>
        <w:tab/>
        <w:tab/>
        <w:t>|  compensation fil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The fixed point pseudo-code is given by the following. The variables STPFFIR and STPFIIR are in Q2 throughout.</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For K = 1, 2, ..., IDIM, do the following indented lines</w:t>
        <w:br/>
        <w:tab/>
        <w:tab/>
        <w:tab/>
        <w:tab/>
        <w:tab/>
        <w:tab/>
        <w:t>|  First do long-term postfilter</w:t>
        <w:br/>
        <w:tab/>
        <w:t>AA0 = GL * SST(K)</w:t>
        <w:tab/>
        <w:tab/>
        <w:t>|  GL is Q14, SST(1:5) is Q2</w:t>
        <w:br/>
        <w:tab/>
        <w:t>AA0 = AA0 + GLB * SST(K – KP)</w:t>
        <w:tab/>
        <w:t>|  GLB is Q16, SST(–239:0) is Q0</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A1 = AA0</w:t>
        <w:tab/>
        <w:tab/>
        <w:tab/>
        <w:t>|  Next do short-term postfilter</w:t>
        <w:br/>
        <w:tab/>
        <w:tab/>
        <w:tab/>
        <w:tab/>
        <w:tab/>
        <w:tab/>
        <w:t>|  Perform FIR part of filter</w:t>
        <w:br/>
        <w:tab/>
        <w:t>For J = 10, 9, ..., 3, 2, do the next 2 lines</w:t>
        <w:br/>
        <w:tab/>
        <w:tab/>
        <w:t>AA1 = AA1 + STPFFIR(J) * AZ(J + 1)</w:t>
        <w:tab/>
        <w:t>|  AZ is Q14, STPFFIR(J) is Q2</w:t>
        <w:br/>
        <w:tab/>
        <w:tab/>
        <w:t>STPFFIR(J) = STPFFIR(J – 1)</w:t>
        <w:br/>
        <w:tab/>
        <w:t>AA1 = AA1 + STPFFIR(1) * AZ(2)</w:t>
        <w:br/>
        <w:tab/>
        <w:t>AA0 = AA0 &lt;&lt; 2</w:t>
        <w:br/>
        <w:tab/>
        <w:t>STPFFIR(1) = RND(AA0)</w:t>
        <w:tab/>
        <w:t>|  Q2 for STPFFI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Now perform IIR part of filter</w:t>
        <w:br/>
        <w:tab/>
        <w:t>For J = 10, 9, ..., 3, 2, do the next 2 lines</w:t>
        <w:br/>
        <w:tab/>
        <w:tab/>
        <w:t>AA1 = AA1 – STPFIIR(J) * AP(J + 1)</w:t>
        <w:tab/>
        <w:t>|  AP is Q14, STPFIIR(J) is Q2</w:t>
        <w:br/>
        <w:tab/>
        <w:tab/>
        <w:t>STPFIIR(J) = STPFIIR(J – 1)</w:t>
        <w:br/>
        <w:tab/>
        <w:t>AA1 = AA1 – STPFIIR(1) * AP(2)</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A0 = AA0 &gt;&gt; 14</w:t>
        <w:br/>
        <w:tab/>
        <w:tab/>
        <w:tab/>
        <w:tab/>
        <w:tab/>
        <w:tab/>
        <w:t>|  Now check for saturation</w:t>
        <w:br/>
        <w:tab/>
        <w:t>If AA0 &gt; 32767, set AA0 = 32767</w:t>
        <w:br/>
        <w:tab/>
        <w:t>If AA0 &lt; –32768, set AA0 = –32768</w:t>
        <w:br/>
        <w:tab/>
        <w:t>STPFIIR(1) = AA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Now do spectral compensation</w:t>
        <w:br/>
        <w:tab/>
        <w:tab/>
        <w:tab/>
        <w:tab/>
        <w:tab/>
        <w:tab/>
        <w:t>|  tilt fil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A1 = AA1 + STPFIIR(2) * TILTZ</w:t>
        <w:tab/>
        <w:t>|  TILTZ is Q14</w:t>
        <w:br/>
        <w:tab/>
        <w:t>AA1 = AA1 &gt;&gt; 14</w:t>
        <w:br/>
        <w:tab/>
        <w:t>If AA1 &gt; 32767, set AA1 = 32767</w:t>
        <w:br/>
        <w:tab/>
        <w:t>If AA1 &lt; –32768, set AA1 = –32768</w:t>
        <w:br/>
        <w:tab/>
        <w:t>TEMP(K) = AA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Now shift the long-term postfilter</w:t>
        <w:br/>
        <w:tab/>
        <w:tab/>
        <w:tab/>
        <w:tab/>
        <w:tab/>
        <w:tab/>
        <w:t>|  memory buffer</w:t>
        <w:br/>
        <w:t>For K = –NPWSZ – KPMAX + 1, ..., –7, –6, –5, do the next line</w:t>
        <w:br/>
      </w:r>
      <w:r>
        <w:rPr>
          <w:b w:val="false"/>
          <w:bCs w:val="false"/>
          <w:i w:val="false"/>
          <w:iCs w:val="false"/>
          <w:caps w:val="false"/>
          <w:smallCaps w:val="false"/>
          <w:strike w:val="false"/>
          <w:dstrike w:val="false"/>
          <w:outline w:val="false"/>
          <w:vanish w:val="false"/>
          <w:color w:val="FFFFFF"/>
          <w:sz w:val="18"/>
          <w:szCs w:val="18"/>
        </w:rPr>
        <w:t>For K = –</w:t>
      </w:r>
      <w:r>
        <w:rPr>
          <w:b w:val="false"/>
          <w:bCs w:val="false"/>
          <w:i w:val="false"/>
          <w:iCs w:val="false"/>
          <w:caps w:val="false"/>
          <w:smallCaps w:val="false"/>
          <w:strike w:val="false"/>
          <w:dstrike w:val="false"/>
          <w:outline w:val="false"/>
          <w:vanish w:val="false"/>
          <w:sz w:val="18"/>
          <w:szCs w:val="18"/>
        </w:rPr>
        <w:t>SST(K) = SST(K + IDIM)</w:t>
        <w:tab/>
        <w:t>|  Shift decoded</w:t>
        <w:br/>
        <w:tab/>
        <w:tab/>
        <w:tab/>
        <w:tab/>
        <w:tab/>
        <w:tab/>
        <w:t>|  speech buffer</w:t>
        <w:br/>
        <w:t>For K = –4, –3, ..., 0, do the next line</w:t>
        <w:br/>
      </w:r>
      <w:r>
        <w:rPr>
          <w:b w:val="false"/>
          <w:bCs w:val="false"/>
          <w:i w:val="false"/>
          <w:iCs w:val="false"/>
          <w:caps w:val="false"/>
          <w:smallCaps w:val="false"/>
          <w:strike w:val="false"/>
          <w:dstrike w:val="false"/>
          <w:outline w:val="false"/>
          <w:vanish w:val="false"/>
          <w:color w:val="FFFFFF"/>
          <w:sz w:val="18"/>
          <w:szCs w:val="18"/>
        </w:rPr>
        <w:t>For K = –</w:t>
      </w:r>
      <w:r>
        <w:rPr>
          <w:b w:val="false"/>
          <w:bCs w:val="false"/>
          <w:i w:val="false"/>
          <w:iCs w:val="false"/>
          <w:caps w:val="false"/>
          <w:smallCaps w:val="false"/>
          <w:strike w:val="false"/>
          <w:dstrike w:val="false"/>
          <w:outline w:val="false"/>
          <w:vanish w:val="false"/>
          <w:sz w:val="18"/>
          <w:szCs w:val="18"/>
        </w:rPr>
        <w:t>SST(K) = SST(K + IDIM) &gt;&gt; 2</w:t>
        <w:tab/>
        <w:t>|  Shift decoded speech buffer</w:t>
        <w:br/>
        <w:tab/>
        <w:tab/>
        <w:tab/>
        <w:tab/>
        <w:tab/>
        <w:tab/>
        <w:t>|  and change from Q2 to Q0</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21</w:t>
        <w:tab/>
        <w:t>Blocks 73 and 74 – Sum of absolute value calculators</w:t>
      </w:r>
      <w:r>
        <w:rPr>
          <w:b/>
          <w:bCs w:val="false"/>
          <w:i w:val="false"/>
          <w:iCs w:val="false"/>
          <w:caps w:val="false"/>
          <w:smallCaps w:val="false"/>
          <w:strike w:val="false"/>
          <w:dstrike w:val="false"/>
          <w:outline w:val="false"/>
          <w:vanish w:val="false"/>
        </w:rPr>
        <w:t>XE "Sum of absolute value calculators"§</w:t>
      </w:r>
    </w:p>
    <w:p>
      <w:pPr>
        <w:pStyle w:val="Normal"/>
        <w:bidi w:val="0"/>
        <w:rPr/>
      </w:pPr>
      <w:r>
        <w:rPr/>
        <w:t>Blocks 73 and 74 are quite similar. Their results are kept in double precision. As indicated here, these results need not be stored before block 75. The floating point pseudo-code for block 73 is given by the following. Note that we have substituted the name SST for the variable ST in floating point code here. This is to keep consistency between this code and the fixed point code presented below.</w:t>
      </w:r>
    </w:p>
    <w:p>
      <w:pPr>
        <w:pStyle w:val="Normal"/>
        <w:bidi w:val="0"/>
        <w:spacing w:before="136" w:after="0"/>
        <w:jc w:val="both"/>
        <w:rPr/>
      </w:pPr>
      <w:r>
        <w:rPr/>
        <w:t>Recall that SST(1:5) is represented in Q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MUNFIL = 0</w:t>
        <w:br/>
        <w:tab/>
        <w:tab/>
        <w:t>For K = 1, 2, ..., IDIM, do the next line</w:t>
        <w:br/>
        <w:tab/>
        <w:tab/>
        <w:tab/>
        <w:t>SUMUNFIL = SUMUNFIL + | SST(K) |</w:t>
      </w:r>
    </w:p>
    <w:p>
      <w:pPr>
        <w:pStyle w:val="Normal"/>
        <w:bidi w:val="0"/>
        <w:jc w:val="left"/>
        <w:rPr/>
      </w:pPr>
      <w:r>
        <w:rPr/>
        <w:t>The pseudo-code for block 74 is given by the follow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ab/>
        <w:t>SUMFIL = 0</w:t>
        <w:br/>
        <w:tab/>
        <w:tab/>
        <w:t>For K = 1, 2, ..., IDIM, do the next line</w:t>
        <w:br/>
        <w:tab/>
        <w:tab/>
        <w:tab/>
        <w:t>SUMFIL = SUMFIL + absolute value of TEMP(K)</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The fixed point pseudo-code for these two blocks is given by the following.</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A1 = 0</w:t>
        <w:br/>
        <w:t>AA0 = 0</w:t>
        <w:br/>
        <w:t>For K = 1, 2, ..., IDIM, do the next 2 lines</w:t>
        <w:br/>
        <w:tab/>
        <w:t>AA0 = AA0 + | SST(K) |</w:t>
        <w:tab/>
        <w:t>|  Add absolute value of SST(K)</w:t>
        <w:br/>
        <w:tab/>
        <w:t>AA1 = AA1 + | TEMP(K) |</w:t>
        <w:tab/>
        <w:t>|  Add absolute value of TEMP(K)</w:t>
        <w:br/>
        <w:tab/>
        <w:tab/>
        <w:tab/>
        <w:tab/>
        <w:tab/>
        <w:t>|  AA0 = SUMUNFIL</w:t>
        <w:br/>
        <w:tab/>
        <w:tab/>
        <w:tab/>
        <w:tab/>
        <w:tab/>
        <w:t>|  AA1 = SUMFIL</w:t>
        <w:br/>
        <w:tab/>
        <w:tab/>
        <w:tab/>
        <w:tab/>
        <w:tab/>
        <w:t>|  SST and TEMP are Q2, so</w:t>
        <w:br/>
        <w:tab/>
        <w:tab/>
        <w:tab/>
        <w:tab/>
        <w:tab/>
        <w:t>|  AA0 and AA1 are also Q2</w:t>
        <w:br/>
        <w:tab/>
        <w:tab/>
        <w:tab/>
        <w:tab/>
        <w:tab/>
        <w:t>|  AA0 and AA1 will be used in block 75</w:t>
      </w:r>
    </w:p>
    <w:p>
      <w:pPr>
        <w:pStyle w:val="Heading3"/>
        <w:tabs>
          <w:tab w:val="left" w:pos="794" w:leader="none"/>
          <w:tab w:val="left" w:pos="1191" w:leader="none"/>
          <w:tab w:val="left" w:pos="1588" w:leader="none"/>
          <w:tab w:val="left" w:pos="1985" w:leader="none"/>
          <w:tab w:val="left" w:pos="5670" w:leader="none"/>
        </w:tabs>
        <w:bidi w:val="0"/>
        <w:ind w:left="794" w:hanging="794"/>
        <w:jc w:val="left"/>
        <w:rPr/>
      </w:pPr>
      <w:r>
        <w:rPr/>
        <w:t>G.3.22</w:t>
        <w:tab/>
        <w:t>Block 75 – Scaling factor calculator</w:t>
      </w:r>
      <w:r>
        <w:rPr>
          <w:b/>
          <w:bCs w:val="false"/>
          <w:i w:val="false"/>
          <w:iCs w:val="false"/>
          <w:caps w:val="false"/>
          <w:smallCaps w:val="false"/>
          <w:strike w:val="false"/>
          <w:dstrike w:val="false"/>
          <w:outline w:val="false"/>
          <w:vanish w:val="false"/>
        </w:rPr>
        <w:t>XE "Scaling factor calculator"§</w:t>
      </w:r>
    </w:p>
    <w:p>
      <w:pPr>
        <w:pStyle w:val="Normal"/>
        <w:bidi w:val="0"/>
        <w:rPr/>
      </w:pPr>
      <w:r>
        <w:rPr/>
        <w:t>Block 75 calculates the ratio of SUMUNFIL/SUMFIL and the result is stored in SCALE in NLSSCALE precision. SUMUNFIL(AA0) and SUMFIL(AA1) come from blocks 73 and 74, respectively. The floating point-pseudo-code is given by the following.</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If SUMFIL &gt; 1, set SCALE = SUMUNFIL / SUMFIL</w:t>
        <w:br/>
        <w:tab/>
        <w:t>Otherwise, set SCALE = 1</w:t>
      </w:r>
    </w:p>
    <w:p>
      <w:pPr>
        <w:pStyle w:val="Normal"/>
        <w:bidi w:val="0"/>
        <w:jc w:val="left"/>
        <w:rPr/>
      </w:pPr>
      <w:r>
        <w:rPr/>
        <w:t>The fixed point pseudo-code is given by the following.</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AA1 &gt; 4, do the following indented lines</w:t>
        <w:br/>
        <w:tab/>
        <w:tab/>
        <w:t>Call VSCALE(AA1, 1, 1, 30, AA1, NLSDEN)</w:t>
        <w:br/>
        <w:tab/>
        <w:tab/>
        <w:t>DEN = RND(AA1)</w:t>
        <w:br/>
        <w:tab/>
        <w:tab/>
        <w:t>Call VSCALE(AA0, 1, 1, 30, AA0, NLSNUM)</w:t>
        <w:br/>
        <w:tab/>
        <w:tab/>
        <w:t>NUM = RND(AA0)</w:t>
        <w:tab/>
        <w:t>|  NLSNUM and NLSDEN are both off by</w:t>
        <w:br/>
        <w:tab/>
        <w:tab/>
        <w:tab/>
        <w:tab/>
        <w:tab/>
        <w:t>|  16 which cancels out</w:t>
        <w:br/>
        <w:tab/>
        <w:tab/>
        <w:t>Call DIVIDE(NUM, NLSNUM, DEN, NLSDEN, SCALE, NLSSCALE)</w:t>
        <w:br/>
        <w:tab/>
        <w:tab/>
        <w:t>Otherwise, set SCALE = 16384 and NLSSCALE = 14</w:t>
      </w:r>
    </w:p>
    <w:p>
      <w:pPr>
        <w:pStyle w:val="Heading3"/>
        <w:tabs>
          <w:tab w:val="left" w:pos="794" w:leader="none"/>
          <w:tab w:val="left" w:pos="1191" w:leader="none"/>
          <w:tab w:val="left" w:pos="1588" w:leader="none"/>
          <w:tab w:val="left" w:pos="1985" w:leader="none"/>
          <w:tab w:val="left" w:pos="5670" w:leader="none"/>
        </w:tabs>
        <w:bidi w:val="0"/>
        <w:ind w:left="794" w:hanging="794"/>
        <w:jc w:val="left"/>
        <w:rPr/>
      </w:pPr>
      <w:r>
        <w:rPr/>
        <w:t>G.3.23</w:t>
        <w:tab/>
        <w:t>Block 76 – First-order lowpass filter and block 77</w:t>
      </w:r>
      <w:r>
        <w:rPr>
          <w:b/>
          <w:bCs w:val="false"/>
          <w:i w:val="false"/>
          <w:iCs w:val="false"/>
          <w:caps w:val="false"/>
          <w:smallCaps w:val="false"/>
          <w:strike w:val="false"/>
          <w:dstrike w:val="false"/>
          <w:outline w:val="false"/>
          <w:vanish w:val="false"/>
        </w:rPr>
        <w:t>XE "First-order lowpass filter and block 77"§</w:t>
      </w:r>
      <w:r>
        <w:rPr/>
        <w:t xml:space="preserve"> – Output gain scaling unit</w:t>
      </w:r>
      <w:r>
        <w:rPr>
          <w:b/>
          <w:bCs w:val="false"/>
          <w:i w:val="false"/>
          <w:iCs w:val="false"/>
          <w:caps w:val="false"/>
          <w:smallCaps w:val="false"/>
          <w:strike w:val="false"/>
          <w:dstrike w:val="false"/>
          <w:outline w:val="false"/>
          <w:vanish w:val="false"/>
        </w:rPr>
        <w:t>XE "Output gain scaling unit"§</w:t>
      </w:r>
    </w:p>
    <w:p>
      <w:pPr>
        <w:pStyle w:val="Normal"/>
        <w:bidi w:val="0"/>
        <w:rPr/>
      </w:pPr>
      <w:r>
        <w:rPr/>
        <w:t>The floating point pseudo-code for these two blocks is given by the following.</w:t>
      </w:r>
    </w:p>
    <w:p>
      <w:pPr>
        <w:pStyle w:val="Normal"/>
        <w:tabs>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For K = 1, 2, ..., IDIM, do the following</w:t>
        <w:br/>
        <w:tab/>
        <w:tab/>
        <w:t>SCALEFIL = AGCFAC * SCALEFIL + (1 – AGCFAC) * SCALE</w:t>
        <w:tab/>
        <w:t>|  Lowpass filtering</w:t>
        <w:br/>
        <w:tab/>
        <w:tab/>
        <w:t>SPF(K) = SCALEFIL * TEMP(K)</w:t>
        <w:tab/>
        <w:tab/>
        <w:tab/>
        <w:t>|  Scale output</w:t>
      </w:r>
    </w:p>
    <w:p>
      <w:pPr>
        <w:pStyle w:val="Normal"/>
        <w:tabs>
          <w:tab w:val="left" w:pos="794" w:leader="none"/>
          <w:tab w:val="left" w:pos="1191" w:leader="none"/>
          <w:tab w:val="left" w:pos="1588" w:leader="none"/>
          <w:tab w:val="left" w:pos="1985" w:leader="none"/>
          <w:tab w:val="left" w:pos="5670" w:leader="none"/>
        </w:tabs>
        <w:bidi w:val="0"/>
        <w:jc w:val="left"/>
        <w:rPr/>
      </w:pPr>
      <w:r>
        <w:rPr/>
        <w:t>In the fixed point pseudo-code, the second term is computed once and then added in each iteration in order to save both the subtraction and the multiplication inside the loop. The fixed point pseudo-code is given by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A1 = AGCFAC1 * SCALE</w:t>
        <w:tab/>
        <w:t>|  AGCFAC1 = 20972 in Q21 = 0.010000228</w:t>
        <w:br/>
        <w:t>NRS = NLSSCALE – 14 + (21 – 14)</w:t>
        <w:tab/>
        <w:t>|  Compute right shift</w:t>
        <w:br/>
        <w:t xml:space="preserve">If NRS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0, AA1 = AA1 &gt;&gt; NRS</w:t>
        <w:tab/>
        <w:t>|  Want AA1 to be Q28</w:t>
        <w:br/>
        <w:t>If NRS &lt; 0, AA1 = AA1 &lt;&lt; –NRS</w:t>
        <w:tab/>
        <w:t>|  Left shift if NRS is negativ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For K = 1, 2, ..., IDIM, do the following</w:t>
        <w:br/>
        <w:tab/>
        <w:tab/>
        <w:tab/>
        <w:tab/>
        <w:tab/>
        <w:tab/>
        <w:t>|  Lowpass filtering</w:t>
        <w:br/>
        <w:tab/>
        <w:t>AA0 = AA1 + AGCFAC * SCALEFIL</w:t>
        <w:tab/>
        <w:t>|  AGCFAC = 16220 in Q14 and SCALEFIL</w:t>
        <w:br/>
        <w:tab/>
        <w:tab/>
        <w:tab/>
        <w:tab/>
        <w:tab/>
        <w:tab/>
        <w:t>|  is Q14</w:t>
        <w:br/>
        <w:tab/>
        <w:t>AA0 = AA0 &lt;&lt; 2</w:t>
        <w:tab/>
        <w:tab/>
        <w:t>|  Make SCALEFIL Q14</w:t>
        <w:br/>
        <w:tab/>
        <w:t>SCALEFIL = RND(AA0)</w:t>
        <w:tab/>
        <w:br/>
        <w:tab/>
        <w:tab/>
        <w:tab/>
        <w:tab/>
        <w:tab/>
        <w:tab/>
        <w:t>|  Scale output</w:t>
        <w:br/>
        <w:tab/>
        <w:t>AA0 = SCALEFIL * TEMP(K)</w:t>
        <w:tab/>
        <w:t>|  TEMP(K) is Q2</w:t>
        <w:br/>
        <w:tab/>
        <w:t>AA0 = AA0 &lt;&lt; 2</w:t>
        <w:br/>
        <w:tab/>
        <w:t>SPF(K) = RND(AA0)</w:t>
        <w:tab/>
        <w:t>|  SPF(K) is Q2</w:t>
      </w:r>
    </w:p>
    <w:p>
      <w:pPr>
        <w:pStyle w:val="Heading3"/>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ind w:left="794" w:hanging="794"/>
        <w:rPr/>
      </w:pPr>
      <w:r>
        <w:rPr/>
        <w:t>G.3.24</w:t>
        <w:tab/>
        <w:t>Block 81 – 10th order LPC inverse filter</w:t>
      </w:r>
      <w:r>
        <w:rPr>
          <w:b/>
          <w:bCs w:val="false"/>
          <w:i w:val="false"/>
          <w:iCs w:val="false"/>
          <w:caps w:val="false"/>
          <w:smallCaps w:val="false"/>
          <w:strike w:val="false"/>
          <w:dstrike w:val="false"/>
          <w:outline w:val="false"/>
          <w:vanish w:val="false"/>
        </w:rPr>
        <w:t>XE "10th order LPC inverse filter"§</w:t>
      </w:r>
    </w:p>
    <w:p>
      <w:pPr>
        <w:pStyle w:val="Normal"/>
        <w:bidi w:val="0"/>
        <w:rPr/>
      </w:pPr>
      <w:r>
        <w:rPr/>
        <w:t>This is the floating point version of the pseudo-code for block 81, the 10th order LPC inverse filt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f IP = NPWSZ, then set IP = NPWSZ – NFRSZ</w:t>
        <w:tab/>
        <w:t>|  Check and update I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w:t>
        <w:tab/>
        <w:t>K = 1, 2, ..., IDIM, do the next 7 lines</w:t>
        <w:br/>
        <w:tab/>
        <w:tab/>
        <w:tab/>
        <w:t>ITMP = IP + K</w:t>
        <w:br/>
        <w:tab/>
        <w:tab/>
        <w:tab/>
        <w:t>D(ITMP) = ST(K)</w:t>
        <w:br/>
        <w:tab/>
        <w:tab/>
        <w:tab/>
        <w:t>For J = 10, 9, ..., 3, 2, do the next 2 lines</w:t>
        <w:br/>
        <w:tab/>
        <w:tab/>
        <w:tab/>
        <w:tab/>
        <w:t>D(ITMP) = D(ITMP) + STLPCI(J) * APF(J + 1)</w:t>
        <w:tab/>
        <w:t>|  FIR filtering</w:t>
        <w:br/>
        <w:tab/>
        <w:tab/>
        <w:tab/>
        <w:tab/>
        <w:t>STLPCI(J) = STLPCI(J – 1)</w:t>
        <w:tab/>
        <w:t>|  Shift in input</w:t>
        <w:br/>
        <w:tab/>
        <w:tab/>
        <w:tab/>
        <w:t>D(ITMP) = D(ITMP) + STLPCI(1) * APF(2)</w:t>
        <w:tab/>
        <w:t>|  Handle last one</w:t>
        <w:br/>
        <w:tab/>
        <w:tab/>
        <w:tab/>
        <w:t>STLPCI(1) =  ST(K)</w:t>
        <w:tab/>
        <w:t>|  Shift in input</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P = IP + IDIM</w:t>
        <w:tab/>
        <w:tab/>
        <w:t>|  Update I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In the fixed code, we first need to convert ST from block floating point to fixed Q2 format, then write the Q2 version of ST to the long-term postfilter memory buffer, SST, for use later by the long-term postfilter. Note that this buffer was previously  labelled ST in the floating point pseudo-code. ST is block floating point and the memory buffer is Q2. In order to avoid confusion, it was necessary to rename the memory buffer SST. We then compute the LPC inverse filter. Note that the coefficients for the LPC filter, APF, are represented in Q13.</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NLS = 16 – NLSST + 2</w:t>
        <w:tab/>
        <w:t>|  Compute left shift amount for Q2</w:t>
        <w:br/>
        <w:tab/>
        <w:t>For K = 1, 2, ..., IDIM, do the next 2 lines</w:t>
        <w:tab/>
        <w:br/>
        <w:tab/>
        <w:tab/>
        <w:t>AA0 = ST(K) &lt;&lt; NLS</w:t>
        <w:br/>
        <w:tab/>
        <w:tab/>
        <w:t>SST(K) = RND(AA0)</w:t>
        <w:tab/>
        <w:t>|  SST is new long-term</w:t>
        <w:br/>
        <w:tab/>
        <w:tab/>
        <w:tab/>
        <w:tab/>
        <w:tab/>
        <w:tab/>
        <w:t>|  postfilter buffer</w:t>
        <w:br/>
        <w:tab/>
        <w:t>If IP = NPWSZ, then set IP = NFRSZ</w:t>
        <w:tab/>
        <w:t>|  Check and update I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Start LPC inverse filtering</w:t>
        <w:br/>
        <w:tab/>
        <w:t>For K = 1, 2, ..., IDIM, do the next 10 lines</w:t>
        <w:br/>
        <w:tab/>
        <w:tab/>
        <w:t>AA0 = SST(K)</w:t>
        <w:br/>
        <w:tab/>
        <w:tab/>
        <w:t>AA0 = AA0 &lt;&lt; 13</w:t>
        <w:br/>
        <w:tab/>
        <w:tab/>
        <w:t>For J = 10, 9, ..., 3, 2, do the next 2 lines</w:t>
        <w:br/>
        <w:tab/>
        <w:tab/>
        <w:tab/>
        <w:t>AA0 = AA0 + STLPCI(J) * APF(J + 1)</w:t>
        <w:br/>
        <w:tab/>
        <w:tab/>
        <w:tab/>
        <w:t>STLPCI(J) = STLPCI(J – 1)</w:t>
        <w:br/>
        <w:tab/>
        <w:tab/>
        <w:t>AA0 = AA0 + STLPCI(1) * APF(2)</w:t>
        <w:br/>
        <w:tab/>
        <w:tab/>
        <w:t>STLPCI(1) = SST(K)</w:t>
        <w:br/>
        <w:tab/>
        <w:tab/>
        <w:t>ITMP = IP + K</w:t>
        <w:br/>
        <w:tab/>
        <w:tab/>
        <w:t>AA0 = AA0 &lt;&lt; 2</w:t>
        <w:br/>
        <w:tab/>
        <w:tab/>
        <w:t>D(ITMP) = RND(AA0)</w:t>
        <w:tab/>
        <w:t>|  D(ITMP) is in Q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P = IP + IDIM</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25</w:t>
        <w:tab/>
        <w:t>Block 82 – Pitch period extraction module</w:t>
      </w:r>
      <w:r>
        <w:rPr>
          <w:b/>
          <w:bCs w:val="false"/>
          <w:i w:val="false"/>
          <w:iCs w:val="false"/>
          <w:caps w:val="false"/>
          <w:smallCaps w:val="false"/>
          <w:strike w:val="false"/>
          <w:dstrike w:val="false"/>
          <w:outline w:val="false"/>
          <w:vanish w:val="false"/>
        </w:rPr>
        <w:t>XE "Pitch period extraction module"§</w:t>
      </w:r>
    </w:p>
    <w:p>
      <w:pPr>
        <w:pStyle w:val="Normal"/>
        <w:bidi w:val="0"/>
        <w:rPr/>
      </w:pPr>
      <w:r>
        <w:rPr/>
        <w:t>We begin with the floating point version of the pseudo-code for block 82, the pitch period extraction modul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ab/>
        <w:tab/>
        <w:t>Otherwise, do the following</w:t>
        <w:br/>
        <w:tab/>
        <w:tab/>
        <w:tab/>
        <w:tab/>
        <w:tab/>
        <w:tab/>
        <w:t>|  Lowpass filtering and 4:1 downsampl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K = NPWSZ – NFRSZ + 1, ..., NPWSZ, do the next 7 lines</w:t>
        <w:br/>
        <w:tab/>
        <w:tab/>
        <w:tab/>
        <w:t>TMP = D(K) – STLPF(1) * AL(1) – STLPF(2) * AL(2) – STLPF(3) * AL(3)</w:t>
        <w:tab/>
        <w:t>|  IIR filter</w:t>
        <w:br/>
        <w:tab/>
        <w:tab/>
        <w:tab/>
        <w:t>If K is divisible by 4, do the next 2 lines</w:t>
        <w:br/>
        <w:tab/>
        <w:tab/>
        <w:tab/>
        <w:tab/>
        <w:t>N = K/4</w:t>
        <w:tab/>
        <w:t>|  Do FIR filtering only if needed</w:t>
        <w:br/>
        <w:tab/>
        <w:tab/>
        <w:tab/>
        <w:tab/>
        <w:t>DEC(N) = TEMP * BL(1) + STLPF(1) * BL(2) + STLPF(2) * BL(3) + STLPF(3) * BL(4)</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TLPF(3) = STLPF(2)</w:t>
        <w:br/>
        <w:tab/>
        <w:tab/>
        <w:tab/>
        <w:t>STLPF(2) = STLPF(1)</w:t>
        <w:tab/>
        <w:t>|  Shift lowpass filter memory</w:t>
        <w:br/>
        <w:tab/>
        <w:tab/>
        <w:tab/>
        <w:t>STLPF(1) = TMP</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M1 = KPMIN/4</w:t>
        <w:tab/>
        <w:tab/>
        <w:t>|  Start correlation peak-picking</w:t>
        <w:br/>
        <w:tab/>
        <w:tab/>
        <w:t>M2 = KPMAX/4</w:t>
        <w:tab/>
        <w:t>|  in the decimated LPC residual domain</w:t>
        <w:br/>
        <w:tab/>
        <w:tab/>
        <w:t>CORMAX = most negative number of the machine</w:t>
        <w:br/>
        <w:tab/>
        <w:tab/>
        <w:t>For J = M1, M1 + 1, ..., M2, do the next 6 lines</w:t>
        <w:br/>
        <w:tab/>
        <w:tab/>
        <w:tab/>
        <w:t>TMP = 0</w:t>
        <w:br/>
        <w:tab/>
        <w:tab/>
        <w:tab/>
        <w:t>For N = 1, 2, ..., NPWSZ/4, do the next line</w:t>
        <w:br/>
        <w:tab/>
        <w:tab/>
        <w:tab/>
        <w:tab/>
        <w:t>TMP = TMP + DEC(N) * DEC(N – J)</w:t>
        <w:tab/>
        <w:t>|  TMP = correlation in decimated domain</w:t>
        <w:br/>
        <w:tab/>
        <w:tab/>
        <w:tab/>
        <w:t>If TMP &gt; CORMAX, do the next 2 lines</w:t>
        <w:br/>
        <w:tab/>
        <w:tab/>
        <w:tab/>
        <w:tab/>
        <w:t>CORMAX = TMP</w:t>
        <w:tab/>
        <w:t>|  Find maximun correlation</w:t>
        <w:br/>
        <w:tab/>
        <w:tab/>
        <w:tab/>
        <w:tab/>
        <w:t>KMAX = J</w:t>
        <w:tab/>
        <w:t>|  and the corresponding lag</w:t>
        <w:br/>
        <w:tab/>
        <w:tab/>
        <w:t>For N = –M2 + 1, –M2 + 2, ..., (NPWSZ – NFRSZ)/4, do the next line</w:t>
        <w:br/>
        <w:tab/>
        <w:tab/>
        <w:tab/>
        <w:t>DEC(N) = DEC(N + IDIM)</w:t>
        <w:tab/>
        <w:t>|  Shift decimated LPC residual buffer</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M1 = 4 * KMAX – 3</w:t>
        <w:tab/>
        <w:t>|  Start correlation peak-picking</w:t>
        <w:br/>
        <w:tab/>
        <w:tab/>
        <w:tab/>
        <w:tab/>
        <w:tab/>
        <w:tab/>
        <w:t>|  in undecimated domain</w:t>
        <w:br/>
        <w:tab/>
        <w:tab/>
        <w:t>M2 = 4 * KMAX + 3</w:t>
        <w:tab/>
        <w:br/>
        <w:tab/>
        <w:tab/>
        <w:t>If M1 &lt; KPMIN, set M1 = KPMIN</w:t>
        <w:tab/>
        <w:t>|  Check whether M1 out of range</w:t>
        <w:br/>
        <w:tab/>
        <w:tab/>
        <w:t>If M2 &gt; KPMAX, set M2 = KPMAX</w:t>
        <w:tab/>
        <w:t>|  Check whether M2 out of range</w:t>
        <w:br/>
        <w:tab/>
        <w:tab/>
        <w:t>CORMAX = most negative number of the machine</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J = M1, M1 + 1, ..., M2, do the next 6 lines</w:t>
        <w:br/>
        <w:tab/>
        <w:tab/>
        <w:tab/>
        <w:t>TMP = 0</w:t>
        <w:br/>
        <w:tab/>
        <w:tab/>
        <w:tab/>
        <w:t>For K = 1, 2, ..., NPWSZ, do the next line</w:t>
        <w:br/>
        <w:tab/>
        <w:tab/>
        <w:tab/>
        <w:tab/>
        <w:t>TMP = TMP + D(K) * D(K – J)</w:t>
        <w:tab/>
        <w:t>|  Correlation in undecimated domain</w:t>
        <w:br/>
        <w:tab/>
        <w:tab/>
        <w:tab/>
        <w:t>If TMP &gt; CORMAX, do the next 2 lines</w:t>
        <w:br/>
        <w:tab/>
        <w:tab/>
        <w:tab/>
        <w:tab/>
        <w:t>CORMAX = TMP</w:t>
        <w:tab/>
        <w:t>|  Find maximum correlation</w:t>
        <w:br/>
        <w:tab/>
        <w:tab/>
        <w:tab/>
        <w:tab/>
        <w:t>KP = J</w:t>
        <w:tab/>
        <w:t>|  and the corresponding la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M1 = KP1 – KPDELTA</w:t>
        <w:tab/>
        <w:t>|  Determine the range of search around</w:t>
        <w:br/>
        <w:tab/>
        <w:tab/>
        <w:t>M2 = KP1 + KPDELTA</w:t>
        <w:tab/>
        <w:t>|  the pitch period of previous frame</w:t>
        <w:br/>
        <w:tab/>
        <w:tab/>
        <w:t>If KP &lt; M2 + 1, go to LABEL</w:t>
        <w:tab/>
        <w:t>|  KP cannot be a multiple pitch if true</w:t>
        <w:br/>
        <w:tab/>
        <w:tab/>
        <w:t>If M1 &lt; KPMIN, set M1 = KPMIN</w:t>
        <w:tab/>
        <w:t>|  Check whether M1 out of range</w:t>
        <w:br/>
        <w:tab/>
        <w:tab/>
        <w:t>CMAX = most negative number of the machine</w:t>
        <w:br/>
        <w:tab/>
        <w:tab/>
        <w:t>For J = M1, M1 + 1, ..., M2, do the next 6 lines</w:t>
        <w:br/>
        <w:tab/>
        <w:tab/>
        <w:tab/>
        <w:t>TMP = 0</w:t>
        <w:br/>
        <w:tab/>
        <w:tab/>
        <w:tab/>
        <w:t>For K = 1, 2, ..., NPWSZ, do the next line</w:t>
        <w:br/>
        <w:tab/>
        <w:tab/>
        <w:tab/>
        <w:tab/>
        <w:t>TMP = TMP + D(K) * D(K – J)</w:t>
        <w:tab/>
        <w:t>|  Correlation in undecimated domain</w:t>
        <w:br/>
        <w:tab/>
        <w:tab/>
        <w:tab/>
        <w:t>If TMP &gt; CMAX, do the next 2 lines</w:t>
        <w:br/>
        <w:tab/>
        <w:tab/>
        <w:tab/>
        <w:tab/>
        <w:t>CMAX = TMP</w:t>
        <w:tab/>
        <w:t>|  Find maximum correlation</w:t>
        <w:br/>
        <w:tab/>
        <w:tab/>
        <w:tab/>
        <w:tab/>
        <w:t>KPTMP = J</w:t>
        <w:tab/>
        <w:t>|  and the corresponding lag</w:t>
        <w:br/>
        <w:tab/>
        <w:tab/>
        <w:t>SUM = 0</w:t>
        <w:br/>
        <w:tab/>
        <w:tab/>
        <w:t>TMP = 0</w:t>
        <w:tab/>
        <w:tab/>
        <w:tab/>
        <w:t>|  Start computing the tap weights</w:t>
        <w:br/>
        <w:tab/>
        <w:tab/>
        <w:t>For K = 1, 2, ..., NPWSZ, do the next 2 lines</w:t>
        <w:br/>
        <w:tab/>
        <w:tab/>
        <w:tab/>
        <w:t>SUM = SUM + D(K – KP) * D(K – KP)</w:t>
        <w:br/>
        <w:tab/>
        <w:tab/>
        <w:tab/>
        <w:t>TMP =  TMP + D(K – KPTMP) * D(K – KPTMP)</w:t>
        <w:br/>
        <w:tab/>
        <w:tab/>
        <w:t>If SUM = 0, set TAP = 0; otherwise, set TAP = CORMAX/SUM</w:t>
        <w:br/>
        <w:tab/>
        <w:tab/>
        <w:t>If TMP = 0., set TAP1 = 0.; otherwise, set TAP1 = CMAX/TMP</w:t>
        <w:br/>
        <w:tab/>
        <w:tab/>
        <w:t>If TAP &gt; 1, set TAP = 1</w:t>
        <w:tab/>
        <w:t>|  Clamp TAP between 0 and 1</w:t>
        <w:br/>
        <w:tab/>
        <w:tab/>
        <w:t>If TAP &lt; 0, set TAP = 0</w:t>
        <w:br/>
        <w:tab/>
        <w:tab/>
        <w:t>If TAP1 &gt; 1, set TAP1 = 1</w:t>
        <w:tab/>
        <w:t>|  Clamp TAP1 between 0 and 1</w:t>
        <w:br/>
        <w:tab/>
        <w:tab/>
        <w:t>If TAP1 &lt; 0, set TAP1 = 0</w:t>
        <w:br/>
        <w:tab/>
        <w:tab/>
        <w:tab/>
        <w:tab/>
        <w:tab/>
        <w:tab/>
        <w:t>|  Replace KP with fundamental pitch</w:t>
        <w:br/>
        <w:tab/>
        <w:tab/>
        <w:tab/>
        <w:tab/>
        <w:tab/>
        <w:tab/>
        <w:t>|  if si TAP1 TAP1 is large enough</w:t>
        <w:br/>
        <w:tab/>
        <w:tab/>
        <w:t>If TAP1 &gt; TAPTH  *  TAP, then set KP = KP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ABEL:</w:t>
        <w:tab/>
        <w:tab/>
        <w:t>KP1 = KP</w:t>
        <w:tab/>
        <w:tab/>
        <w:t>|  Update pitch period of previous frame</w:t>
        <w:br/>
        <w:tab/>
        <w:tab/>
        <w:t>For K = –KPMAX + 1, –KPMAX + 2, ..., NPWSZ – NFRSZ, do the next line</w:t>
        <w:br/>
        <w:tab/>
        <w:tab/>
        <w:tab/>
        <w:t>D(K) = D(K + NFRSZ)</w:t>
        <w:tab/>
        <w:t>|  Shift the LPC residual buffer</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In the fixed point version of this block, the D array and the state variables of the lowpass filter are represented in Q1. This is to avoid overflow in correlation and energy computations. The fixed point pseudo-code is given by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ab/>
        <w:tab/>
        <w:t>Otherwise, do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K = NPWSZ – NFRSZ + 1, ..., NPWSZ, do the next 17 lines</w:t>
        <w:br/>
        <w:tab/>
        <w:tab/>
        <w:tab/>
        <w:t>AA0 = D(K) * BL(0)</w:t>
        <w:tab/>
        <w:t>|  First do the FIR part</w:t>
        <w:br/>
        <w:tab/>
        <w:tab/>
        <w:tab/>
        <w:t>AA0 = AA0 + LPFFIR(1) * BL(1)</w:t>
        <w:tab/>
        <w:t>|  D(K) is Q1, BL(</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is Q19</w:t>
        <w:br/>
        <w:tab/>
        <w:tab/>
        <w:tab/>
        <w:t>AA0 = AA0 + LPFFIR(2) * BL(2)</w:t>
        <w:tab/>
        <w:t>|  BL(0) = 18721, BL(1) = –3668</w:t>
        <w:br/>
        <w:tab/>
        <w:tab/>
        <w:tab/>
        <w:t>AA0 = AA0 + LPFFIR(3) * BL(3)</w:t>
        <w:tab/>
        <w:t>|  BL(2) = –3668, BL(3) = 18721</w:t>
        <w:br/>
        <w:tab/>
        <w:tab/>
        <w:tab/>
        <w:t>LPFFIR(3) = LPFFIR(2)</w:t>
        <w:br/>
        <w:tab/>
        <w:tab/>
        <w:tab/>
        <w:t>LPFFIR(2) = LPFFIR(1)</w:t>
        <w:br/>
        <w:tab/>
        <w:tab/>
        <w:tab/>
        <w:t>LPFFIR(1) = D(K)</w:t>
        <w:tab/>
        <w:t>|  LPFFIR is Q1</w:t>
        <w:br/>
        <w:tab/>
        <w:tab/>
        <w:tab/>
        <w:t>AA0 = AA0 &gt;&gt; 6</w:t>
        <w:tab/>
        <w:t>|  Now do the IIR part</w:t>
        <w:br/>
        <w:tab/>
        <w:tab/>
        <w:tab/>
        <w:t>AA0 = AA0 – LPFIIR(1) * AL(1)</w:t>
        <w:tab/>
        <w:t>|  AL(</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are Q13, LPFIIR(</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are Q1</w:t>
        <w:br/>
        <w:tab/>
        <w:tab/>
        <w:tab/>
        <w:t>AA0 = AA0 – LPFIIR(2) * AL(2)</w:t>
        <w:tab/>
        <w:t>|  AL(1) = –19172, AL(2) = 16481</w:t>
        <w:br/>
        <w:tab/>
        <w:tab/>
        <w:tab/>
        <w:t>AA0 = AA0 – LPFIIR(3) * AL(3)</w:t>
        <w:tab/>
        <w:t>|  AL(3) = –5031</w:t>
        <w:br/>
        <w:tab/>
        <w:tab/>
        <w:tab/>
        <w:t>LPFIIR(3) = LPFIIR(2)</w:t>
        <w:br/>
        <w:tab/>
        <w:tab/>
        <w:tab/>
        <w:t>LPFIIR(2) = LPFIIR(1)</w:t>
        <w:br/>
        <w:tab/>
        <w:tab/>
        <w:tab/>
        <w:t>AA0 = AA0 &lt;&lt; 3</w:t>
        <w:br/>
        <w:tab/>
        <w:tab/>
        <w:tab/>
        <w:t>LPFIIR(1) = RND(AA0)</w:t>
        <w:tab/>
        <w:t>|  LPFIIR is Q1</w:t>
        <w:br/>
        <w:tab/>
        <w:tab/>
        <w:tab/>
        <w:t>N = (K &gt;&gt; 2)</w:t>
        <w:br/>
        <w:tab/>
        <w:tab/>
        <w:tab/>
        <w:t>If K = (N &lt;&lt; 2), set DEC(N) = LPFIIR(1)</w:t>
        <w:tab/>
        <w:t>|  DEC(N) is Q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1 = KPMIN/4</w:t>
        <w:tab/>
        <w:tab/>
        <w:t>|  Start correlation peak-picking</w:t>
        <w:br/>
        <w:tab/>
        <w:tab/>
        <w:t>M2 = KPMAX/4</w:t>
        <w:tab/>
        <w:t>|  in the decimated LPC residual domain</w:t>
        <w:br/>
        <w:tab/>
        <w:tab/>
        <w:t>AA1 = –2147483648</w:t>
        <w:tab/>
        <w:t>|  = –2</w:t>
      </w:r>
      <w:r>
        <w:rPr>
          <w:b w:val="false"/>
          <w:bCs w:val="false"/>
          <w:i w:val="false"/>
          <w:iCs w:val="false"/>
          <w:caps w:val="false"/>
          <w:smallCaps w:val="false"/>
          <w:strike w:val="false"/>
          <w:dstrike w:val="false"/>
          <w:outline w:val="false"/>
          <w:vanish w:val="false"/>
          <w:position w:val="6"/>
          <w:sz w:val="14"/>
          <w:szCs w:val="14"/>
        </w:rPr>
        <w:t>3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J = M1, M1 + 1, ..., M2, do the next 6 lines</w:t>
        <w:br/>
        <w:tab/>
        <w:tab/>
        <w:tab/>
        <w:t>AA0 = 0</w:t>
        <w:br/>
        <w:tab/>
        <w:tab/>
        <w:tab/>
        <w:t>For N = 1, 2, ..., NPWSZ/4, do the next line</w:t>
        <w:br/>
        <w:tab/>
        <w:tab/>
        <w:tab/>
        <w:tab/>
        <w:t>AA0 = AA0 + DEC(N) * DEC(N – J)</w:t>
        <w:br/>
        <w:tab/>
        <w:tab/>
        <w:tab/>
        <w:t>If AA0 &gt; AA1, do the next 2 lines</w:t>
        <w:br/>
        <w:tab/>
        <w:tab/>
        <w:tab/>
        <w:tab/>
        <w:t>AA1 = AA0</w:t>
        <w:tab/>
        <w:t>|  Find maximum correlation and</w:t>
        <w:br/>
        <w:tab/>
        <w:tab/>
        <w:tab/>
        <w:tab/>
        <w:t>KMAX = J</w:t>
        <w:tab/>
        <w:t>|  the corresponding la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N = –M2 + 1, –M2 + 2, ..., (NPWSZ – NFRSZ)/4, do the next line</w:t>
        <w:br/>
        <w:tab/>
        <w:tab/>
        <w:tab/>
        <w:t>DEC(N) = DEC(N + IDIM)</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ab/>
        <w:tab/>
        <w:t>M1 = 4 * KMAX – 3</w:t>
        <w:tab/>
        <w:t>|  Start correlation peak-picking</w:t>
        <w:br/>
        <w:tab/>
        <w:tab/>
        <w:tab/>
        <w:tab/>
        <w:tab/>
        <w:tab/>
        <w:t>|  in undecimated domain</w:t>
        <w:br/>
        <w:tab/>
        <w:tab/>
        <w:t>M2 = 4 * KMAX + 3</w:t>
        <w:br/>
        <w:tab/>
        <w:tab/>
        <w:t>If M1 &lt; KPMIN, set M1 = KPMIN</w:t>
        <w:tab/>
        <w:t>|  Check whether M1 out of range</w:t>
        <w:br/>
        <w:tab/>
        <w:tab/>
        <w:t>If M2 &gt; KPMAX, set M2 = KPMAX</w:t>
        <w:tab/>
        <w:t>|  Check whether M2 out of range</w:t>
        <w:br/>
        <w:tab/>
        <w:tab/>
        <w:t>AA1 = –2147483648</w:t>
        <w:tab/>
        <w:t>|  = –2</w:t>
      </w:r>
      <w:r>
        <w:rPr>
          <w:b w:val="false"/>
          <w:bCs w:val="false"/>
          <w:i w:val="false"/>
          <w:iCs w:val="false"/>
          <w:caps w:val="false"/>
          <w:smallCaps w:val="false"/>
          <w:strike w:val="false"/>
          <w:dstrike w:val="false"/>
          <w:outline w:val="false"/>
          <w:vanish w:val="false"/>
          <w:position w:val="6"/>
          <w:sz w:val="14"/>
          <w:szCs w:val="14"/>
        </w:rPr>
        <w:t>3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J = M1, M1 + 1, ..., M2, do the next 6 lines</w:t>
        <w:br/>
        <w:tab/>
        <w:tab/>
        <w:tab/>
        <w:t>AA0 = 0</w:t>
        <w:br/>
        <w:tab/>
        <w:tab/>
        <w:tab/>
        <w:t>For K = 1, 2, ..., NPWSZ, do the next line</w:t>
        <w:br/>
        <w:tab/>
        <w:tab/>
        <w:tab/>
        <w:tab/>
        <w:t>AA0 = AA0 + D(K) * DEC(K – J)</w:t>
        <w:tab/>
        <w:t>|  Correlation in undecimated domain</w:t>
        <w:br/>
        <w:tab/>
        <w:tab/>
        <w:tab/>
        <w:t>If AA0 &gt; AA1, do the next 2 lines</w:t>
        <w:br/>
        <w:tab/>
        <w:tab/>
        <w:tab/>
        <w:tab/>
        <w:t>AA1 = AA0</w:t>
        <w:br/>
        <w:tab/>
        <w:tab/>
        <w:tab/>
        <w:tab/>
        <w:t>KP = J</w:t>
        <w:br/>
        <w:tab/>
        <w:tab/>
        <w:t>CORMAX = AA1</w:t>
        <w:tab/>
        <w:t>|  Double precision save to CORMAX</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ab/>
        <w:tab/>
        <w:t>M1 = KP1 – KPDELTA</w:t>
        <w:tab/>
        <w:t>|  Determine the range of search around</w:t>
        <w:br/>
        <w:tab/>
        <w:tab/>
        <w:t>M2 = KP1 + KPDELTA</w:t>
        <w:tab/>
        <w:t>|  the pitch period of the previous frame</w:t>
        <w:br/>
        <w:tab/>
        <w:tab/>
        <w:t>If KP &lt; M2 + 1, go to LABEL</w:t>
        <w:tab/>
        <w:t>|  KP cannot be a multiple pitch if true</w:t>
        <w:br/>
        <w:tab/>
        <w:tab/>
        <w:t>If M1 &lt; KPMIN, set M1 = KPMIN</w:t>
        <w:tab/>
        <w:t>|  Check whether M1 out of range</w:t>
        <w:br/>
        <w:tab/>
        <w:tab/>
        <w:t>If M2 &gt; KPMAX, set M2 = KPMAX</w:t>
        <w:tab/>
        <w:t>|  Check whether M2 out of range</w:t>
        <w:br/>
        <w:tab/>
        <w:tab/>
        <w:tab/>
        <w:tab/>
        <w:tab/>
        <w:tab/>
        <w:t>|  This last statement is not</w:t>
        <w:br/>
        <w:tab/>
        <w:tab/>
        <w:tab/>
        <w:tab/>
        <w:tab/>
        <w:tab/>
        <w:t>|  in floating point</w:t>
        <w:br/>
        <w:tab/>
        <w:tab/>
        <w:t>AA1 = –2147483648</w:t>
        <w:tab/>
        <w:t>|  = –2</w:t>
      </w:r>
      <w:r>
        <w:rPr>
          <w:b w:val="false"/>
          <w:bCs w:val="false"/>
          <w:i w:val="false"/>
          <w:iCs w:val="false"/>
          <w:caps w:val="false"/>
          <w:smallCaps w:val="false"/>
          <w:strike w:val="false"/>
          <w:dstrike w:val="false"/>
          <w:outline w:val="false"/>
          <w:vanish w:val="false"/>
          <w:position w:val="6"/>
          <w:sz w:val="14"/>
          <w:szCs w:val="14"/>
        </w:rPr>
        <w:t>31</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For J = M1, M1 + 1, ..., M2, do the next 6 lines</w:t>
        <w:br/>
        <w:tab/>
        <w:tab/>
        <w:tab/>
        <w:t>AA0 = 0</w:t>
        <w:br/>
        <w:tab/>
        <w:tab/>
        <w:tab/>
        <w:t>For K = 1, 2, ..., NPWSZ, do the next line</w:t>
        <w:br/>
        <w:tab/>
        <w:tab/>
        <w:tab/>
        <w:tab/>
        <w:t>AA0 = AA0 + D(K) * D(K – J)</w:t>
        <w:tab/>
        <w:t>|  Correlation in undecimated domain</w:t>
        <w:br/>
        <w:tab/>
        <w:tab/>
        <w:tab/>
        <w:t>If AA0 &gt; AA1, do the next 2 lines</w:t>
        <w:br/>
        <w:tab/>
        <w:tab/>
        <w:tab/>
        <w:tab/>
        <w:t>AA1 = AA0</w:t>
        <w:tab/>
        <w:t>|  Find maximum correlation and</w:t>
        <w:br/>
        <w:tab/>
        <w:tab/>
        <w:tab/>
        <w:tab/>
        <w:t>KPTMP = J</w:t>
        <w:tab/>
        <w:t>|  the corresponding lag</w:t>
        <w:br/>
        <w:tab/>
        <w:tab/>
        <w:t>CMAX = AA1</w:t>
        <w:tab/>
        <w:tab/>
        <w:t>|  Double precision save to CMAX</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A0 = 0</w:t>
        <w:br/>
        <w:tab/>
        <w:t>AA1 = 0</w:t>
        <w:br/>
        <w:tab/>
        <w:t>For K = 1, 2, ..., NPWSZ, do the next 2 lines</w:t>
        <w:br/>
        <w:tab/>
        <w:tab/>
        <w:t>AA0 = AA0 + D(K – KP) * D(K – KP)</w:t>
        <w:br/>
        <w:tab/>
        <w:tab/>
        <w:t>AA1 = AA1 + D(K – KPTMP) * D(K – KP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Find TAP</w:t>
        <w:br/>
        <w:tab/>
        <w:tab/>
        <w:tab/>
        <w:tab/>
        <w:tab/>
        <w:tab/>
        <w:t>|  Clip TAP weights if necessary</w:t>
        <w:br/>
        <w:tab/>
        <w:t>If AA0 = 0, set CORMAX = 0</w:t>
        <w:br/>
        <w:tab/>
        <w:t>If AA1 = 0, set CMAX = 0</w:t>
        <w:br/>
        <w:tab/>
        <w:t>If CORMAX &gt; AA0, set CORMAX = AA0</w:t>
        <w:br/>
        <w:tab/>
        <w:t>If CORMAX &lt; 0, set CORMAX = 0</w:t>
        <w:br/>
        <w:tab/>
        <w:t>If CMAX &gt; AA1, set CMAX = AA1</w:t>
        <w:br/>
        <w:tab/>
        <w:t>If CMAX &lt; 0, set CMAX = 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AA0 &gt; AA1, do the next 2 lines</w:t>
        <w:br/>
        <w:tab/>
        <w:tab/>
        <w:t>call VSCALE(AA0, 1, 1, 30, AA0, NLS)</w:t>
        <w:br/>
        <w:tab/>
        <w:tab/>
        <w:t>AA1 = AA1 &lt;&lt; NLS</w:t>
        <w:br/>
        <w:tab/>
        <w:t>otherwise do the next 2 lines</w:t>
        <w:br/>
        <w:tab/>
        <w:tab/>
        <w:t>call VSCALE(AA1, 1, 1, 30, AA1, NLS)</w:t>
        <w:br/>
        <w:tab/>
        <w:tab/>
        <w:t>AA0 = AA0 &lt;&lt; NL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SUM = AA0 &gt;&gt; 16</w:t>
        <w:br/>
        <w:tab/>
        <w:t>TMP = AA1 &gt;&gt; 16</w:t>
        <w:br/>
        <w:tab/>
        <w:t>AA0 = CORMAX &lt;&lt; NLS</w:t>
        <w:br/>
        <w:tab/>
        <w:t>CORMAX = AA0 &gt;&gt; 16</w:t>
        <w:br/>
        <w:tab/>
        <w:t>AA0 = CMAX &lt;&lt; NLS</w:t>
        <w:br/>
        <w:tab/>
        <w:t>CMAX = AA0 &gt;&gt; 16</w:t>
        <w:br/>
        <w:tab/>
        <w:t>AA1 = CORMAX * TMP</w:t>
        <w:br/>
        <w:tab/>
        <w:t>AA1 = AA1 &gt;&gt; 16</w:t>
        <w:br/>
        <w:tab/>
        <w:t>AA1 = AA1 * ITAPTH</w:t>
        <w:tab/>
        <w:t>|  ITAPTH = 26214 in Q16</w:t>
        <w:br/>
        <w:tab/>
        <w:t>AA0 = CMAX * SUM</w:t>
        <w:br/>
        <w:tab/>
        <w:t>If AA0 &gt; AA1, set KP – KPTM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ABEL:</w:t>
        <w:tab/>
        <w:t>KP1 = KP</w:t>
        <w:tab/>
        <w:tab/>
        <w:tab/>
        <w:t>|  Update KP1 and shift LPC residual</w:t>
        <w:br/>
        <w:tab/>
        <w:t>For</w:t>
        <w:tab/>
        <w:t>K = –KPMAX + 1, –KPMAX + 2, ..., NPWSZ – NFRSZ, do the next line</w:t>
        <w:br/>
        <w:tab/>
        <w:tab/>
        <w:t>D(K) = D(K + NFRSZ)</w:t>
        <w:tab/>
        <w:t>|  Shift the LPC residual buffer</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26</w:t>
        <w:tab/>
        <w:t>Block 83 – Pitch predictor tap calculator</w:t>
      </w:r>
      <w:r>
        <w:rPr>
          <w:b/>
          <w:bCs w:val="false"/>
          <w:i w:val="false"/>
          <w:iCs w:val="false"/>
          <w:caps w:val="false"/>
          <w:smallCaps w:val="false"/>
          <w:strike w:val="false"/>
          <w:dstrike w:val="false"/>
          <w:outline w:val="false"/>
          <w:vanish w:val="false"/>
        </w:rPr>
        <w:t>XE "Pitch predictor tap calculator"§</w:t>
      </w:r>
    </w:p>
    <w:p>
      <w:pPr>
        <w:pStyle w:val="Normal"/>
        <w:bidi w:val="0"/>
        <w:rPr/>
      </w:pPr>
      <w:r>
        <w:rPr/>
        <w:t>We begin with the floating point version of the pseudo-code. Here we have used SST rather than ST for the name of the long-term postfilter memory buffer.</w:t>
      </w:r>
    </w:p>
    <w:p>
      <w:pPr>
        <w:pStyle w:val="Normal"/>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ab/>
        <w:t>Otherwise, do the following</w:t>
        <w:br/>
        <w:tab/>
        <w:t>SUM = 0</w:t>
        <w:br/>
        <w:tab/>
        <w:t>TMP = 0</w:t>
        <w:br/>
        <w:tab/>
        <w:t>For K = –NPWSZ + 1, –NPWSZ + 2, ..., 0, do the next 2 lines</w:t>
        <w:br/>
        <w:tab/>
        <w:tab/>
        <w:t>SUM = SUM + SST(K – KP) * SST(K – KP)</w:t>
        <w:br/>
        <w:tab/>
        <w:tab/>
        <w:t>TMP = TMP + SST(K) * SST(K – KP)</w:t>
        <w:br/>
        <w:tab/>
        <w:t>If SUM = 0, set PTAP = 0; otherwise, set PTAP = TMP/SUM</w:t>
      </w:r>
    </w:p>
    <w:p>
      <w:pPr>
        <w:pStyle w:val="Normal"/>
        <w:numPr>
          <w:ilvl w:val="0"/>
          <w:numId w:val="0"/>
        </w:numPr>
        <w:tabs>
          <w:tab w:val="clear" w:pos="794"/>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The fixed point pseudo-code is given by the following. Note that SST(</w:t>
      </w:r>
      <w:r>
        <w:rPr>
          <w:b w:val="false"/>
          <w:bCs w:val="false"/>
          <w:i w:val="false"/>
          <w:iCs w:val="false"/>
          <w:caps w:val="false"/>
          <w:smallCaps w:val="false"/>
          <w:strike w:val="false"/>
          <w:dstrike w:val="false"/>
          <w:outline w:val="false"/>
          <w:vanish w:val="false"/>
          <w:sz w:val="12"/>
          <w:szCs w:val="12"/>
        </w:rPr>
        <w:t> </w:t>
      </w:r>
      <w:r>
        <w:rPr/>
        <w:t>) is 13 bit Q0. In performing the correlations, the mulplication of SST by either itself or a delayed sample gives a result which is 25 bit Q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Otherwise, do the following</w:t>
        <w:br/>
        <w:tab/>
        <w:t>AA0 = 0</w:t>
        <w:br/>
        <w:tab/>
        <w:t>AA1 = 0</w:t>
        <w:br/>
        <w:tab/>
        <w:t>For K = –NPWSZ + 1, –NPWSZ + 2, ..., 0, do the next 4 lines</w:t>
        <w:br/>
        <w:tab/>
        <w:tab/>
        <w:t>P = SST(K – KP) * SST(K – KP)</w:t>
        <w:br/>
        <w:tab/>
        <w:tab/>
        <w:t>AA0 = AA0 + P</w:t>
        <w:br/>
        <w:tab/>
        <w:tab/>
        <w:t>P = SST(K) * SST(K – KP)</w:t>
        <w:br/>
        <w:tab/>
        <w:tab/>
        <w:t>AA1 = AA1 + 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AA0 = 0, set PTAP = 0 and return to calling program</w:t>
        <w:br/>
        <w:tab/>
        <w:t xml:space="preserve">If AA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 set PTAP = 0 and return to calling program</w:t>
        <w:br/>
        <w:tab/>
        <w:t xml:space="preserve">If AA1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AA0, set PTAP = 16384</w:t>
        <w:tab/>
        <w:t>|  NLSPTAP = 14</w:t>
        <w:br/>
        <w:tab/>
        <w:t>Otherwise, do the following</w:t>
        <w:br/>
        <w:tab/>
        <w:tab/>
        <w:t>Call VSCALE(AA0, 1, 1, 30, AA0, NLSDEN)</w:t>
        <w:br/>
        <w:tab/>
        <w:tab/>
        <w:t>Call VSCALE(AA1, 1, 1, 30, AA1, NLSNUM)</w:t>
        <w:br/>
        <w:tab/>
        <w:tab/>
        <w:t>NUM = RND(AA1)</w:t>
        <w:br/>
        <w:tab/>
        <w:tab/>
        <w:t>DEN = RND(AA0)</w:t>
        <w:br/>
        <w:tab/>
        <w:tab/>
        <w:t>Call DIVIDE(NUM, NLSNUM, DEN, NLSDEN, PTAP, NLSPTAP)</w:t>
        <w:br/>
        <w:tab/>
        <w:tab/>
        <w:t>NRS = NLSPTAP – 14</w:t>
        <w:br/>
        <w:tab/>
        <w:tab/>
        <w:t>PTAP = PTAP &gt;&gt; NRS</w:t>
        <w:tab/>
        <w:t>|  NLSPTAP = 14</w:t>
      </w:r>
    </w:p>
    <w:p>
      <w:pPr>
        <w:pStyle w:val="Heading3"/>
        <w:tabs>
          <w:tab w:val="left" w:pos="454" w:leader="none"/>
          <w:tab w:val="left" w:pos="794" w:leader="none"/>
          <w:tab w:val="left" w:pos="1191" w:leader="none"/>
          <w:tab w:val="left" w:pos="1588" w:leader="none"/>
          <w:tab w:val="left" w:pos="1985" w:leader="none"/>
          <w:tab w:val="left" w:pos="5670" w:leader="none"/>
        </w:tabs>
        <w:bidi w:val="0"/>
        <w:ind w:left="794" w:hanging="794"/>
        <w:jc w:val="left"/>
        <w:rPr/>
      </w:pPr>
      <w:r>
        <w:rPr/>
        <w:t>G.3.27</w:t>
        <w:tab/>
        <w:t>Block 84 – Long-term postfilter coefficient calculator</w:t>
      </w:r>
      <w:r>
        <w:rPr>
          <w:b/>
          <w:bCs w:val="false"/>
          <w:i w:val="false"/>
          <w:iCs w:val="false"/>
          <w:caps w:val="false"/>
          <w:smallCaps w:val="false"/>
          <w:strike w:val="false"/>
          <w:dstrike w:val="false"/>
          <w:outline w:val="false"/>
          <w:vanish w:val="false"/>
        </w:rPr>
        <w:t>XE "Long-term postfilter coefficient calculator"§</w:t>
      </w:r>
    </w:p>
    <w:p>
      <w:pPr>
        <w:pStyle w:val="Normal"/>
        <w:bidi w:val="0"/>
        <w:rPr/>
      </w:pPr>
      <w:r>
        <w:rPr/>
        <w:t>We begin with the floating point pseudo-code for block 84.</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ab/>
        <w:tab/>
        <w:t>Otherwise, do the following</w:t>
        <w:br/>
        <w:tab/>
        <w:tab/>
        <w:t>If PTAP &gt; 1, set PTAP = 1</w:t>
        <w:tab/>
        <w:t>|  Clamp PTAP at 1</w:t>
        <w:br/>
        <w:tab/>
        <w:tab/>
        <w:t>If PTAP &lt; PPFTH, set PTAP = 0</w:t>
        <w:tab/>
        <w:t>|  Turn off pitch postfilter</w:t>
        <w:br/>
        <w:tab/>
        <w:tab/>
        <w:tab/>
        <w:tab/>
        <w:tab/>
        <w:tab/>
        <w:t>|  if PTAP smaller than threshol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B = PPFZCF * PTAP</w:t>
        <w:br/>
        <w:tab/>
        <w:tab/>
        <w:t>GL = 1/(1 + B)</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This fixed point pseudo-code is given by the following. We define an additional variable GLB which is the product of GL and B. This saves us later multiplications. B and GLB are output in Q16 and GL is output in Q14.</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Note that PTAP is &lt; 16385 from block 83</w:t>
        <w:br/>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3, skip the execution of this block</w:t>
        <w:br/>
        <w:t>Otherwise, do the following</w:t>
        <w:br/>
        <w:tab/>
        <w:t>If PTAP &lt; PPFTH, set PTAP = 0</w:t>
        <w:tab/>
        <w:t>|  PPFTH = 9830 in Q14</w:t>
        <w:br/>
        <w:tab/>
        <w:t>AA0 = PPFZCF * PTAP</w:t>
        <w:tab/>
        <w:t>|  PPFZCF = 9830 in Q16, PTAP is in Q14</w:t>
        <w:br/>
        <w:tab/>
        <w:t>B = AA0 &gt;&gt; 14</w:t>
        <w:tab/>
        <w:tab/>
        <w:tab/>
        <w:t>|  Save B in Q16</w:t>
        <w:br/>
        <w:tab/>
        <w:t>AA0 = AA0 &gt;&gt; 16</w:t>
        <w:tab/>
        <w:tab/>
        <w:t>|  AA0 = B in Q14</w:t>
        <w:br/>
        <w:tab/>
        <w:t>AA0 = AA0 + 16384</w:t>
        <w:br/>
        <w:tab/>
        <w:t>DEN = AA0</w:t>
        <w:tab/>
        <w:tab/>
        <w:tab/>
        <w:t>|  DEN is in Q14</w:t>
        <w:br/>
        <w:tab/>
        <w:t>Call DIVIDE(16384, 14, DEN, 14, GL, NLS)</w:t>
        <w:br/>
        <w:tab/>
        <w:t>AA0 = GL * B</w:t>
        <w:tab/>
        <w:tab/>
        <w:tab/>
        <w:t>|  NLS = 14 or 15, NLS of B = 16</w:t>
        <w:br/>
        <w:tab/>
        <w:t>GLB = AA0 &gt;&gt; NLS</w:t>
        <w:tab/>
        <w:tab/>
        <w:t>|  GLB is GL * B and is precomputed here</w:t>
        <w:br/>
        <w:tab/>
        <w:tab/>
        <w:tab/>
        <w:tab/>
        <w:tab/>
        <w:tab/>
        <w:t>|  in Q16 for block 71</w:t>
        <w:br/>
        <w:tab/>
        <w:t>NRS = NLS – 14</w:t>
        <w:br/>
        <w:tab/>
        <w:t>If NRS &gt; 0, SET GL = GL &gt;&gt; NRS</w:t>
        <w:tab/>
        <w:t>|  Make GL Q14</w:t>
      </w:r>
    </w:p>
    <w:p>
      <w:pPr>
        <w:pStyle w:val="Heading3"/>
        <w:numPr>
          <w:ilvl w:val="0"/>
          <w:numId w:val="0"/>
        </w:numPr>
        <w:tabs>
          <w:tab w:val="left" w:pos="454" w:leader="none"/>
          <w:tab w:val="left" w:pos="794" w:leader="none"/>
          <w:tab w:val="left" w:pos="1191" w:leader="none"/>
          <w:tab w:val="left" w:pos="1588" w:leader="none"/>
          <w:tab w:val="left" w:pos="1985" w:leader="none"/>
          <w:tab w:val="left" w:pos="5670" w:leader="none"/>
        </w:tabs>
        <w:bidi w:val="0"/>
        <w:ind w:left="794" w:hanging="79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3"/>
        <w:bidi w:val="0"/>
        <w:ind w:left="794" w:hanging="794"/>
        <w:rPr/>
      </w:pPr>
      <w:r>
        <w:rPr/>
        <w:t>G.3.28</w:t>
        <w:tab/>
        <w:t>Block 85 – Short-term postfilter coefficient calculator</w:t>
      </w:r>
      <w:r>
        <w:rPr>
          <w:b/>
          <w:bCs w:val="false"/>
          <w:i w:val="false"/>
          <w:iCs w:val="false"/>
          <w:caps w:val="false"/>
          <w:smallCaps w:val="false"/>
          <w:strike w:val="false"/>
          <w:dstrike w:val="false"/>
          <w:outline w:val="false"/>
          <w:vanish w:val="false"/>
        </w:rPr>
        <w:t>XE "Short-term postfilter coefficient calculator"§</w:t>
      </w:r>
    </w:p>
    <w:p>
      <w:pPr>
        <w:pStyle w:val="Normal"/>
        <w:bidi w:val="0"/>
        <w:rPr/>
      </w:pPr>
      <w:r>
        <w:rPr/>
        <w:t>We begin with the floating point pseudo-code for this block.</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1, skip the execution of this block</w:t>
        <w:br/>
        <w:tab/>
        <w:tab/>
        <w:t>Otherwise, do the following</w:t>
        <w:br/>
        <w:tab/>
        <w:tab/>
        <w:t>For I = 2, 3, ..., 11, do the next 2 lines</w:t>
        <w:br/>
        <w:tab/>
        <w:tab/>
        <w:tab/>
        <w:t>AP(I) = SPFPCFV(I) * APF(I)</w:t>
        <w:tab/>
        <w:t>|  Scale denominator coefficients</w:t>
        <w:br/>
        <w:tab/>
        <w:tab/>
        <w:tab/>
        <w:t>AZ(I) = SPFZCFV(I) * APF(I)</w:t>
        <w:tab/>
        <w:t>|  Scale numerator coefficients</w:t>
        <w:br/>
        <w:tab/>
        <w:tab/>
        <w:t>TILTZ = TILTF * RC1</w:t>
        <w:tab/>
        <w:t>|  Tilt compensation filter coefficient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In the fixed point pseudo-code, we must consider the possibility that there was ill-conditioning in Durbin’s recursion or that the prediction coefficients could not even be expressed in Q13. (It has never been observed that Q13 was not sufficient, but this possibility must still be considered.) The variable ILLCONDP is a flag from block 50 which indicates whether the results of block 50 are valid or not. In Recommendation G.728, there is an implicit assumption that the results of Durbin will not be used if ILLCONDP is true. That is, ATMP will not be copied to APF after the 10th order recursion is completed. The same assumption is repeated here. If ILLCONDP is true, then we do not update AP, AZ or TILTZ.</w:t>
      </w:r>
    </w:p>
    <w:p>
      <w:pPr>
        <w:pStyle w:val="Normal"/>
        <w:bidi w:val="0"/>
        <w:spacing w:before="136" w:after="0"/>
        <w:jc w:val="both"/>
        <w:rPr/>
      </w:pPr>
      <w:r>
        <w:rPr/>
        <w:t>Next, we must deal with the fact that the coefficients APF(</w:t>
      </w:r>
      <w:r>
        <w:rPr>
          <w:b w:val="false"/>
          <w:bCs w:val="false"/>
          <w:i w:val="false"/>
          <w:iCs w:val="false"/>
          <w:caps w:val="false"/>
          <w:smallCaps w:val="false"/>
          <w:strike w:val="false"/>
          <w:dstrike w:val="false"/>
          <w:outline w:val="false"/>
          <w:vanish w:val="false"/>
          <w:sz w:val="12"/>
          <w:szCs w:val="12"/>
        </w:rPr>
        <w:t> </w:t>
      </w:r>
      <w:r>
        <w:rPr/>
        <w:t>) from Durbin’s recursion may be in Q13, Q14 or Q15. NLSAPF is the number of left shifts of APF. At the output, we also wish to save APF(</w:t>
      </w:r>
      <w:r>
        <w:rPr>
          <w:b w:val="false"/>
          <w:bCs w:val="false"/>
          <w:i w:val="false"/>
          <w:iCs w:val="false"/>
          <w:caps w:val="false"/>
          <w:smallCaps w:val="false"/>
          <w:strike w:val="false"/>
          <w:dstrike w:val="false"/>
          <w:outline w:val="false"/>
          <w:vanish w:val="false"/>
          <w:sz w:val="12"/>
          <w:szCs w:val="12"/>
        </w:rPr>
        <w:t> </w:t>
      </w:r>
      <w:r>
        <w:rPr/>
        <w:t>) in Q13 for later use in the LPC inverse filtering operation. We want the numerator and denominator coefficients, AP(</w:t>
      </w:r>
      <w:r>
        <w:rPr>
          <w:b w:val="false"/>
          <w:bCs w:val="false"/>
          <w:i w:val="false"/>
          <w:iCs w:val="false"/>
          <w:caps w:val="false"/>
          <w:smallCaps w:val="false"/>
          <w:strike w:val="false"/>
          <w:dstrike w:val="false"/>
          <w:outline w:val="false"/>
          <w:vanish w:val="false"/>
          <w:sz w:val="12"/>
          <w:szCs w:val="12"/>
        </w:rPr>
        <w:t> </w:t>
      </w:r>
      <w:r>
        <w:rPr/>
        <w:t>) and AZ(</w:t>
      </w:r>
      <w:r>
        <w:rPr>
          <w:b w:val="false"/>
          <w:bCs w:val="false"/>
          <w:i w:val="false"/>
          <w:iCs w:val="false"/>
          <w:caps w:val="false"/>
          <w:smallCaps w:val="false"/>
          <w:strike w:val="false"/>
          <w:dstrike w:val="false"/>
          <w:outline w:val="false"/>
          <w:vanish w:val="false"/>
          <w:sz w:val="12"/>
          <w:szCs w:val="12"/>
        </w:rPr>
        <w:t> </w:t>
      </w:r>
      <w:r>
        <w:rPr/>
        <w:t>) to be in Q14 for the output. TILTZ is output in Q14. It may be the case that AP cannot be represented in Q14. When this is the case, do not update AP, AZ or TILTZ, but the new values for APF can be used. They should already be in Q13 format. The fixed point pseudo-code is given by the follow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 xml:space="preserve">If ICOUNT </w:t>
      </w:r>
      <w:r>
        <w:rPr>
          <w:rFonts w:ascii="Symbol" w:hAnsi="Symbol"/>
          <w:b w:val="false"/>
          <w:bCs w:val="false"/>
          <w:i w:val="false"/>
          <w:iCs w:val="false"/>
          <w:caps w:val="false"/>
          <w:smallCaps w:val="false"/>
          <w:strike w:val="false"/>
          <w:dstrike w:val="false"/>
          <w:outline w:val="false"/>
          <w:vanish w:val="false"/>
          <w:sz w:val="18"/>
          <w:szCs w:val="18"/>
        </w:rPr>
        <w:t>¹</w:t>
      </w:r>
      <w:r>
        <w:rPr>
          <w:b w:val="false"/>
          <w:bCs w:val="false"/>
          <w:i w:val="false"/>
          <w:iCs w:val="false"/>
          <w:caps w:val="false"/>
          <w:smallCaps w:val="false"/>
          <w:strike w:val="false"/>
          <w:dstrike w:val="false"/>
          <w:outline w:val="false"/>
          <w:vanish w:val="false"/>
          <w:sz w:val="18"/>
          <w:szCs w:val="18"/>
        </w:rPr>
        <w:t xml:space="preserve"> 1, skip the execution of this block</w:t>
        <w:br/>
        <w:t>Otherwise, do the following</w:t>
        <w:br/>
        <w:tab/>
        <w:tab/>
        <w:tab/>
        <w:tab/>
        <w:tab/>
        <w:tab/>
        <w:t>|  First check to see if ILLCONDP is true</w:t>
        <w:br/>
        <w:t>If ILLCONDP = .TRUE., skip the execution of this block</w:t>
        <w:br/>
        <w:t>otherwise, do the following</w:t>
        <w:br/>
        <w:tab/>
        <w:tab/>
        <w:tab/>
        <w:tab/>
        <w:tab/>
        <w:tab/>
        <w:t>|  Next do the denominator coefficients</w:t>
        <w:br/>
        <w:tab/>
        <w:tab/>
        <w:tab/>
        <w:tab/>
        <w:tab/>
        <w:tab/>
        <w:t>|  If they overflow for Q14, do not</w:t>
        <w:br/>
        <w:tab/>
        <w:tab/>
        <w:tab/>
        <w:tab/>
        <w:tab/>
        <w:tab/>
        <w:t>|  update AP, AZ or TILTZ</w:t>
        <w:br/>
        <w:tab/>
        <w:tab/>
        <w:tab/>
        <w:tab/>
        <w:tab/>
        <w:tab/>
        <w:t>|  Temporary array WS is used in case</w:t>
        <w:br/>
        <w:tab/>
        <w:tab/>
        <w:tab/>
        <w:tab/>
        <w:tab/>
        <w:tab/>
        <w:t>|  of overflow, so that AP is preserved</w:t>
        <w:br/>
        <w:tab/>
        <w:t>For I = 2 and 3, do the next 6 lines</w:t>
        <w:br/>
        <w:tab/>
        <w:tab/>
        <w:t>AA0 = SPFPCFV(I) * APF(I)</w:t>
        <w:tab/>
        <w:t>|  SPFPCFV is Q14, AA0 is 14 + NLSAPF</w:t>
        <w:br/>
        <w:tab/>
        <w:tab/>
        <w:t>If NLSAPF = 13, AA0 = AA0 &lt;&lt; 3</w:t>
        <w:tab/>
        <w:t>|  Make AA0 Q30 for all 3 cases by</w:t>
        <w:br/>
        <w:tab/>
        <w:tab/>
        <w:t>If NLSAPF = 14, AA0 = AA0 &lt;&lt; 2</w:t>
        <w:tab/>
        <w:t>|  appropriate number of shifts</w:t>
        <w:br/>
        <w:tab/>
        <w:tab/>
        <w:t>If NLSAPF = 15, AA0 = AA0 &lt;&lt; 1</w:t>
        <w:br/>
        <w:tab/>
        <w:tab/>
        <w:t>If AA0 overflowed above, go to LABEL</w:t>
        <w:br/>
        <w:tab/>
        <w:tab/>
        <w:t>WS(I) = RND(AA0)</w:t>
        <w:tab/>
        <w:t>|  Round to high word for WS</w:t>
        <w:br/>
        <w:tab/>
        <w:tab/>
        <w:tab/>
        <w:tab/>
        <w:tab/>
        <w:tab/>
        <w:t>|  Overflow can only occur for 2 and 3,</w:t>
        <w:br/>
        <w:tab/>
        <w:tab/>
        <w:tab/>
        <w:tab/>
        <w:tab/>
        <w:tab/>
        <w:t>|  so copy these to AP and continue</w:t>
        <w:br/>
        <w:tab/>
        <w:t>For I = 2 and 3, do the next line</w:t>
        <w:br/>
        <w:tab/>
        <w:tab/>
        <w:t>AP(I) = WS(I)</w:t>
        <w:br/>
        <w:tab/>
        <w:tab/>
        <w:tab/>
        <w:tab/>
        <w:tab/>
        <w:tab/>
        <w:t>|  Now do the rest</w:t>
        <w:br/>
        <w:tab/>
        <w:t>For I = 4, 5, ..., 11, do the next 5 lines</w:t>
        <w:br/>
        <w:tab/>
        <w:tab/>
        <w:t>AA0 = SPFPCFV(I) * APF(I)</w:t>
        <w:tab/>
        <w:t>|  SPFPCFV is Q14, AA0 is 14 + NLSAPF</w:t>
        <w:br/>
        <w:tab/>
        <w:tab/>
        <w:t>If NLSAPF = 13, AA0 = AA0 &lt;&lt; 3</w:t>
        <w:tab/>
        <w:t>|  Make AA0 Q30 for all 3 cases by</w:t>
        <w:br/>
        <w:tab/>
        <w:tab/>
        <w:t>If NLSAPF = 14, AA0 = AA0 &lt;&lt; 2</w:t>
        <w:tab/>
        <w:t>|  appropriate number of shifts</w:t>
        <w:br/>
        <w:tab/>
        <w:tab/>
        <w:t>If NLSAPF = 15, AA0 = AA0 &lt;&lt; 1</w:t>
        <w:br/>
        <w:tab/>
        <w:tab/>
        <w:t>AP(I) = RND(AA0)</w:t>
        <w:tab/>
        <w:t>|  Round to high word for AP</w:t>
        <w:br/>
        <w:tab/>
        <w:tab/>
        <w:tab/>
        <w:tab/>
        <w:tab/>
        <w:tab/>
        <w:t>|  Now do the numerator coefficients</w:t>
        <w:br/>
        <w:tab/>
        <w:tab/>
        <w:tab/>
        <w:tab/>
        <w:tab/>
        <w:tab/>
        <w:t>|  If the denominator did not overflow,</w:t>
        <w:br/>
        <w:tab/>
        <w:tab/>
        <w:tab/>
        <w:tab/>
        <w:tab/>
        <w:tab/>
        <w:t>|  then the numerator cannot, either</w:t>
        <w:b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For I = 2, 3, ..., 11, do the next 5 lines</w:t>
        <w:br/>
        <w:tab/>
        <w:tab/>
        <w:t>AA0 = SPFZCFV(I) * APF(I)</w:t>
        <w:tab/>
        <w:t>|  SPFZCFV is Q14, AA0 is 14 + NLSAPF</w:t>
        <w:br/>
        <w:tab/>
        <w:tab/>
        <w:t>If NLSAPF = 13, AA0 = AA0 &lt;&lt; 3</w:t>
        <w:tab/>
        <w:t>|  Make AA0 Q30 for all 3 cases by</w:t>
        <w:br/>
        <w:tab/>
        <w:tab/>
        <w:t>If NLSAPF = 14, AA0 = AA0 &lt;&lt; 2</w:t>
        <w:tab/>
        <w:t>|  appropriate number of shifts</w:t>
        <w:br/>
        <w:tab/>
        <w:tab/>
        <w:t>If NLSAPF = 15, AA0 = AA0 &lt;&lt; 1</w:t>
        <w:br/>
        <w:tab/>
        <w:tab/>
        <w:t>AZ(I) = RND(AA0)</w:t>
        <w:tab/>
        <w:t>|  Round to high word for AZ</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Now update TILTZ</w:t>
        <w:br/>
        <w:tab/>
        <w:t>AA0 = TILTF * RC1</w:t>
        <w:tab/>
        <w:t>|  TILTZ = 4915 in Q15</w:t>
        <w:br/>
        <w:tab/>
        <w:t>TILTZ = RND(AA0)</w:t>
        <w:tab/>
        <w:t>|  RC1 is Q15</w:t>
        <w:br/>
        <w:tab/>
        <w:tab/>
        <w:tab/>
        <w:tab/>
        <w:tab/>
        <w:tab/>
        <w:t>|  TILTZ is Q14</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LABEL:</w:t>
        <w:tab/>
        <w:tab/>
        <w:tab/>
        <w:tab/>
        <w:tab/>
        <w:t>|  Save APF(</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in Q13 for LPC inverse</w:t>
        <w:br/>
        <w:tab/>
        <w:tab/>
        <w:tab/>
        <w:tab/>
        <w:tab/>
        <w:tab/>
        <w:t>|  filtering later</w:t>
        <w:br/>
        <w:tab/>
        <w:tab/>
        <w:tab/>
        <w:tab/>
        <w:tab/>
        <w:tab/>
        <w:t>|  Case 1: NLSAPF = 13, do noth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NLSAPF = 14, do the next 3 lines</w:t>
        <w:tab/>
        <w:t>|  Case 2: NLSAPF = 14, shift 15, round</w:t>
        <w:br/>
        <w:tab/>
        <w:tab/>
        <w:t>For I = 2, 3, 4, ..., 11, do the next 2 lines</w:t>
        <w:br/>
        <w:tab/>
        <w:tab/>
        <w:tab/>
        <w:t>AA0 = APF(I) &lt;&lt; 15</w:t>
        <w:br/>
        <w:tab/>
        <w:tab/>
        <w:tab/>
        <w:t>APF(I) = RND(AA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If NLSAPF = 15, do the next 3 lines</w:t>
        <w:tab/>
        <w:t>|  Case 3: NLSAPF = 15, shift 14, round</w:t>
        <w:br/>
        <w:tab/>
        <w:tab/>
        <w:t>For I = 2, 3, 4, ..., 11, do the next 2 lines</w:t>
        <w:br/>
        <w:tab/>
        <w:tab/>
        <w:tab/>
        <w:t>AA0 = APF(I) &lt;&lt; 14</w:t>
        <w:br/>
        <w:tab/>
        <w:tab/>
        <w:tab/>
        <w:t>APF(I) = RND(AA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 xml:space="preserve">Note that in the above code, the “For” loops containing three “If NLSAPF </w:t>
      </w:r>
      <w:r>
        <w:rPr>
          <w:b w:val="false"/>
          <w:bCs w:val="false"/>
          <w:i w:val="false"/>
          <w:iCs w:val="false"/>
          <w:caps w:val="false"/>
          <w:smallCaps w:val="false"/>
          <w:strike w:val="false"/>
          <w:dstrike w:val="false"/>
          <w:outline w:val="false"/>
          <w:vanish w:val="false"/>
        </w:rPr>
        <w:t>=</w:t>
      </w:r>
      <w:r>
        <w:rPr/>
        <w:t xml:space="preserve"> ...” statements can be eliminated if the entire code is re-written for each of the three possible values of NLSAPF. This longer code will produce exactly the same results, but will execute more quickly on most programmable devices.</w:t>
      </w:r>
    </w:p>
    <w:p>
      <w:pPr>
        <w:pStyle w:val="Heading2"/>
        <w:bidi w:val="0"/>
        <w:ind w:left="794" w:hanging="794"/>
        <w:rPr/>
      </w:pPr>
      <w:r>
        <w:rPr/>
        <w:t>G.4</w:t>
        <w:tab/>
        <w:t>LD-CELP internal variable representations</w:t>
      </w:r>
      <w:r>
        <w:rPr>
          <w:b/>
          <w:bCs w:val="false"/>
          <w:i w:val="false"/>
          <w:iCs w:val="false"/>
          <w:caps w:val="false"/>
          <w:smallCaps w:val="false"/>
          <w:strike w:val="false"/>
          <w:dstrike w:val="false"/>
          <w:outline w:val="false"/>
          <w:vanish w:val="false"/>
        </w:rPr>
        <w:t>XE "LD-CELP internal variable representations"§</w:t>
      </w:r>
    </w:p>
    <w:p>
      <w:pPr>
        <w:pStyle w:val="Normal"/>
        <w:bidi w:val="0"/>
        <w:rPr/>
      </w:pPr>
      <w:r>
        <w:rPr/>
        <w:t>In this subclause updated versions of Tables 1/G.728 and 2/G.728 are presented. Table G.1 is a shortened version of Table 1/G.728. It lists only constants which are not inherently integers and are not given elsewhere in the Recommen</w:t>
        <w:softHyphen/>
        <w:t>dation. The Equivalent Symbol and Initial Value entries in Table 1/G.728 have been deleted in order to leave space for the Fixed Point Format and representation required for each variable. Table G.2 is the integer version of Table 2/G.728. The same column has also been deleted from Table 2/G.728 in order to present the fixed point format. Several new variables are listed which relate only to the fixed point specification.</w:t>
      </w:r>
    </w:p>
    <w:p>
      <w:pPr>
        <w:pStyle w:val="Table"/>
        <w:keepNext w:val="true"/>
        <w:bidi w:val="0"/>
        <w:spacing w:before="567" w:after="113"/>
        <w:jc w:val="center"/>
        <w:rPr/>
      </w:pPr>
      <w:r>
        <w:rPr/>
        <w:t>TABLE  G.1/G.728</w:t>
      </w:r>
    </w:p>
    <w:p>
      <w:pPr>
        <w:pStyle w:val="TableTitle"/>
        <w:bidi w:val="0"/>
        <w:jc w:val="left"/>
        <w:rPr/>
      </w:pPr>
      <w:r>
        <w:rPr/>
        <w:t>Basic coder parameters that are not inherently integers and not given elsewher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600075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600075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1418"/>
                              <w:gridCol w:w="1134"/>
                              <w:gridCol w:w="1134"/>
                              <w:gridCol w:w="4820"/>
                            </w:tblGrid>
                            <w:tr>
                              <w:trPr/>
                              <w:tc>
                                <w:tcPr>
                                  <w:tcW w:w="1134" w:type="dxa"/>
                                  <w:tcBorders>
                                    <w:top w:val="single" w:sz="6" w:space="0" w:color="000000"/>
                                    <w:left w:val="single" w:sz="6" w:space="0" w:color="000000"/>
                                    <w:bottom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ating-</w:t>
                                    <w:br/>
                                    <w:t>Point Value</w:t>
                                  </w:r>
                                </w:p>
                                <w:p>
                                  <w:pPr>
                                    <w:pStyle w:val="TableText"/>
                                    <w:bidi w:val="0"/>
                                    <w:spacing w:before="100" w:after="100"/>
                                    <w:jc w:val="center"/>
                                    <w:rPr/>
                                  </w:pPr>
                                  <w:r>
                                    <w:rPr/>
                                  </w:r>
                                </w:p>
                              </w:tc>
                              <w:tc>
                                <w:tcPr>
                                  <w:tcW w:w="1134" w:type="dxa"/>
                                  <w:tcBorders>
                                    <w:top w:val="single" w:sz="6" w:space="0" w:color="000000"/>
                                    <w:bottom w:val="single" w:sz="6" w:space="0" w:color="000000"/>
                                  </w:tcBorders>
                                </w:tcPr>
                                <w:p>
                                  <w:pPr>
                                    <w:pStyle w:val="TableText"/>
                                    <w:bidi w:val="0"/>
                                    <w:spacing w:before="100" w:after="100"/>
                                    <w:jc w:val="center"/>
                                    <w:rPr/>
                                  </w:pPr>
                                  <w:r>
                                    <w:rPr/>
                                    <w:t>Fixed-</w:t>
                                    <w:br/>
                                    <w:t>Point Valu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Q format</w:t>
                                  </w:r>
                                </w:p>
                                <w:p>
                                  <w:pPr>
                                    <w:pStyle w:val="TableText"/>
                                    <w:bidi w:val="0"/>
                                    <w:spacing w:before="200" w:after="0"/>
                                    <w:jc w:val="center"/>
                                    <w:rPr/>
                                  </w:pPr>
                                  <w:r>
                                    <w:rPr/>
                                  </w:r>
                                </w:p>
                              </w:tc>
                              <w:tc>
                                <w:tcPr>
                                  <w:tcW w:w="4820"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134" w:type="dxa"/>
                                  <w:tcBorders>
                                    <w:left w:val="single" w:sz="6" w:space="0" w:color="000000"/>
                                  </w:tcBorders>
                                </w:tcPr>
                                <w:p>
                                  <w:pPr>
                                    <w:pStyle w:val="TableText"/>
                                    <w:bidi w:val="0"/>
                                    <w:spacing w:before="100" w:after="60"/>
                                    <w:jc w:val="left"/>
                                    <w:rPr/>
                                  </w:pPr>
                                  <w:r>
                                    <w:rPr/>
                                    <w:t>AGCFAC</w:t>
                                  </w:r>
                                </w:p>
                                <w:p>
                                  <w:pPr>
                                    <w:pStyle w:val="TableText"/>
                                    <w:bidi w:val="0"/>
                                    <w:spacing w:before="10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100" w:after="60"/>
                                    <w:jc w:val="center"/>
                                    <w:rPr/>
                                  </w:pPr>
                                  <w:r>
                                    <w:rPr>
                                      <w:b w:val="false"/>
                                      <w:bCs w:val="false"/>
                                      <w:i w:val="false"/>
                                      <w:iCs w:val="false"/>
                                      <w:caps w:val="false"/>
                                      <w:smallCaps w:val="false"/>
                                      <w:strike w:val="false"/>
                                      <w:dstrike w:val="false"/>
                                      <w:outline w:val="false"/>
                                      <w:vanish w:val="false"/>
                                      <w:color w:val="FFFFFF"/>
                                    </w:rPr>
                                    <w:t>3</w:t>
                                  </w:r>
                                  <w:r>
                                    <w:rPr/>
                                    <w:t>0.99</w:t>
                                  </w:r>
                                </w:p>
                                <w:p>
                                  <w:pPr>
                                    <w:pStyle w:val="TableText"/>
                                    <w:bidi w:val="0"/>
                                    <w:spacing w:before="100" w:after="60"/>
                                    <w:jc w:val="center"/>
                                    <w:rPr/>
                                  </w:pPr>
                                  <w:r>
                                    <w:rPr/>
                                  </w:r>
                                </w:p>
                              </w:tc>
                              <w:tc>
                                <w:tcPr>
                                  <w:tcW w:w="1134" w:type="dxa"/>
                                  <w:tcBorders/>
                                </w:tcPr>
                                <w:p>
                                  <w:pPr>
                                    <w:pStyle w:val="TableText"/>
                                    <w:bidi w:val="0"/>
                                    <w:spacing w:before="100" w:after="60"/>
                                    <w:jc w:val="center"/>
                                    <w:rPr/>
                                  </w:pPr>
                                  <w:r>
                                    <w:rPr/>
                                    <w:t>16220</w:t>
                                  </w:r>
                                </w:p>
                                <w:p>
                                  <w:pPr>
                                    <w:pStyle w:val="TableText"/>
                                    <w:bidi w:val="0"/>
                                    <w:spacing w:before="100" w:after="60"/>
                                    <w:jc w:val="center"/>
                                    <w:rPr/>
                                  </w:pPr>
                                  <w:r>
                                    <w:rPr/>
                                  </w:r>
                                </w:p>
                              </w:tc>
                              <w:tc>
                                <w:tcPr>
                                  <w:tcW w:w="1134" w:type="dxa"/>
                                  <w:tcBorders>
                                    <w:left w:val="single" w:sz="6" w:space="0" w:color="000000"/>
                                    <w:right w:val="single" w:sz="6" w:space="0" w:color="000000"/>
                                  </w:tcBorders>
                                </w:tcPr>
                                <w:p>
                                  <w:pPr>
                                    <w:pStyle w:val="TableText"/>
                                    <w:bidi w:val="0"/>
                                    <w:spacing w:before="100" w:after="60"/>
                                    <w:jc w:val="center"/>
                                    <w:rPr/>
                                  </w:pPr>
                                  <w:r>
                                    <w:rPr/>
                                    <w:t>Q14</w:t>
                                  </w:r>
                                </w:p>
                                <w:p>
                                  <w:pPr>
                                    <w:pStyle w:val="TableText"/>
                                    <w:bidi w:val="0"/>
                                    <w:spacing w:before="100" w:after="60"/>
                                    <w:jc w:val="center"/>
                                    <w:rPr/>
                                  </w:pPr>
                                  <w:r>
                                    <w:rPr/>
                                  </w:r>
                                </w:p>
                              </w:tc>
                              <w:tc>
                                <w:tcPr>
                                  <w:tcW w:w="4820" w:type="dxa"/>
                                  <w:tcBorders/>
                                </w:tcPr>
                                <w:p>
                                  <w:pPr>
                                    <w:pStyle w:val="TableText"/>
                                    <w:bidi w:val="0"/>
                                    <w:spacing w:before="100" w:after="60"/>
                                    <w:jc w:val="left"/>
                                    <w:rPr/>
                                  </w:pPr>
                                  <w:r>
                                    <w:rPr/>
                                    <w:t>AGC adaptation speed controlling factor</w:t>
                                  </w:r>
                                </w:p>
                                <w:p>
                                  <w:pPr>
                                    <w:pStyle w:val="TableText"/>
                                    <w:bidi w:val="0"/>
                                    <w:spacing w:before="100" w:after="60"/>
                                    <w:jc w:val="left"/>
                                    <w:rPr/>
                                  </w:pPr>
                                  <w:r>
                                    <w:rPr/>
                                  </w:r>
                                </w:p>
                              </w:tc>
                            </w:tr>
                            <w:tr>
                              <w:trPr/>
                              <w:tc>
                                <w:tcPr>
                                  <w:tcW w:w="1134" w:type="dxa"/>
                                  <w:tcBorders>
                                    <w:left w:val="single" w:sz="6" w:space="0" w:color="000000"/>
                                  </w:tcBorders>
                                </w:tcPr>
                                <w:p>
                                  <w:pPr>
                                    <w:pStyle w:val="TableText"/>
                                    <w:bidi w:val="0"/>
                                    <w:spacing w:before="60" w:after="60"/>
                                    <w:jc w:val="left"/>
                                    <w:rPr/>
                                  </w:pPr>
                                  <w:r>
                                    <w:rPr/>
                                    <w:t>AGCFAC1</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01</w:t>
                                  </w:r>
                                </w:p>
                                <w:p>
                                  <w:pPr>
                                    <w:pStyle w:val="TableText"/>
                                    <w:bidi w:val="0"/>
                                    <w:spacing w:before="60" w:after="60"/>
                                    <w:jc w:val="center"/>
                                    <w:rPr/>
                                  </w:pPr>
                                  <w:r>
                                    <w:rPr/>
                                  </w:r>
                                </w:p>
                              </w:tc>
                              <w:tc>
                                <w:tcPr>
                                  <w:tcW w:w="1134" w:type="dxa"/>
                                  <w:tcBorders/>
                                </w:tcPr>
                                <w:p>
                                  <w:pPr>
                                    <w:pStyle w:val="TableText"/>
                                    <w:bidi w:val="0"/>
                                    <w:spacing w:before="60" w:after="60"/>
                                    <w:jc w:val="center"/>
                                    <w:rPr/>
                                  </w:pPr>
                                  <w:r>
                                    <w:rPr/>
                                    <w:t>20972</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21</w:t>
                                  </w:r>
                                </w:p>
                                <w:p>
                                  <w:pPr>
                                    <w:pStyle w:val="TableText"/>
                                    <w:bidi w:val="0"/>
                                    <w:spacing w:before="60" w:after="60"/>
                                    <w:jc w:val="center"/>
                                    <w:rPr/>
                                  </w:pPr>
                                  <w:r>
                                    <w:rPr/>
                                  </w:r>
                                </w:p>
                              </w:tc>
                              <w:tc>
                                <w:tcPr>
                                  <w:tcW w:w="4820" w:type="dxa"/>
                                  <w:tcBorders/>
                                </w:tcPr>
                                <w:p>
                                  <w:pPr>
                                    <w:pStyle w:val="TableText"/>
                                    <w:bidi w:val="0"/>
                                    <w:spacing w:before="60" w:after="60"/>
                                    <w:jc w:val="left"/>
                                    <w:rPr/>
                                  </w:pPr>
                                  <w:r>
                                    <w:rPr/>
                                    <w:t>The value of (1 – AGCFAC)</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GOFF</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t>32</w:t>
                                  </w:r>
                                  <w:r>
                                    <w:rPr>
                                      <w:b w:val="false"/>
                                      <w:bCs w:val="false"/>
                                      <w:i w:val="false"/>
                                      <w:iCs w:val="false"/>
                                      <w:caps w:val="false"/>
                                      <w:smallCaps w:val="false"/>
                                      <w:strike w:val="false"/>
                                      <w:dstrike w:val="false"/>
                                      <w:outline w:val="false"/>
                                      <w:vanish w:val="false"/>
                                      <w:color w:val="FFFFFF"/>
                                    </w:rPr>
                                    <w:t>,00</w:t>
                                  </w:r>
                                </w:p>
                                <w:p>
                                  <w:pPr>
                                    <w:pStyle w:val="TableText"/>
                                    <w:bidi w:val="0"/>
                                    <w:spacing w:before="60" w:after="60"/>
                                    <w:jc w:val="center"/>
                                    <w:rPr/>
                                  </w:pPr>
                                  <w:r>
                                    <w:rPr/>
                                  </w:r>
                                </w:p>
                              </w:tc>
                              <w:tc>
                                <w:tcPr>
                                  <w:tcW w:w="1134" w:type="dxa"/>
                                  <w:tcBorders/>
                                </w:tcPr>
                                <w:p>
                                  <w:pPr>
                                    <w:pStyle w:val="TableText"/>
                                    <w:bidi w:val="0"/>
                                    <w:spacing w:before="60" w:after="60"/>
                                    <w:jc w:val="center"/>
                                    <w:rPr/>
                                  </w:pPr>
                                  <w:r>
                                    <w:rPr/>
                                    <w:t>16384</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9</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jc w:val="center"/>
                                    <w:rPr/>
                                  </w:pPr>
                                  <w:r>
                                    <w:rPr/>
                                  </w:r>
                                </w:p>
                              </w:tc>
                              <w:tc>
                                <w:tcPr>
                                  <w:tcW w:w="4820" w:type="dxa"/>
                                  <w:tcBorders/>
                                </w:tcPr>
                                <w:p>
                                  <w:pPr>
                                    <w:pStyle w:val="TableText"/>
                                    <w:bidi w:val="0"/>
                                    <w:spacing w:before="60" w:after="60"/>
                                    <w:jc w:val="left"/>
                                    <w:rPr/>
                                  </w:pPr>
                                  <w:r>
                                    <w:rPr/>
                                    <w:t>Log-gain offset value</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PPFTH</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6</w:t>
                                  </w:r>
                                  <w:r>
                                    <w:rPr>
                                      <w:b w:val="false"/>
                                      <w:bCs w:val="false"/>
                                      <w:i w:val="false"/>
                                      <w:iCs w:val="false"/>
                                      <w:caps w:val="false"/>
                                      <w:smallCaps w:val="false"/>
                                      <w:strike w:val="false"/>
                                      <w:dstrike w:val="false"/>
                                      <w:outline w:val="false"/>
                                      <w:vanish w:val="false"/>
                                      <w:color w:val="FFFFFF"/>
                                    </w:rPr>
                                    <w:t>9</w:t>
                                  </w:r>
                                </w:p>
                                <w:p>
                                  <w:pPr>
                                    <w:pStyle w:val="TableText"/>
                                    <w:bidi w:val="0"/>
                                    <w:spacing w:before="60" w:after="60"/>
                                    <w:jc w:val="center"/>
                                    <w:rPr/>
                                  </w:pPr>
                                  <w:r>
                                    <w:rPr/>
                                  </w:r>
                                </w:p>
                              </w:tc>
                              <w:tc>
                                <w:tcPr>
                                  <w:tcW w:w="1134"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9830</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4</w:t>
                                  </w:r>
                                </w:p>
                                <w:p>
                                  <w:pPr>
                                    <w:pStyle w:val="TableText"/>
                                    <w:bidi w:val="0"/>
                                    <w:spacing w:before="60" w:after="60"/>
                                    <w:jc w:val="center"/>
                                    <w:rPr/>
                                  </w:pPr>
                                  <w:r>
                                    <w:rPr/>
                                  </w:r>
                                </w:p>
                              </w:tc>
                              <w:tc>
                                <w:tcPr>
                                  <w:tcW w:w="4820" w:type="dxa"/>
                                  <w:tcBorders/>
                                </w:tcPr>
                                <w:p>
                                  <w:pPr>
                                    <w:pStyle w:val="TableText"/>
                                    <w:bidi w:val="0"/>
                                    <w:spacing w:before="60" w:after="60"/>
                                    <w:jc w:val="left"/>
                                    <w:rPr/>
                                  </w:pPr>
                                  <w:r>
                                    <w:rPr/>
                                    <w:t>Tap threshold for turning off pitch postfilter</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PPFZCF</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15</w:t>
                                  </w:r>
                                </w:p>
                                <w:p>
                                  <w:pPr>
                                    <w:pStyle w:val="TableText"/>
                                    <w:bidi w:val="0"/>
                                    <w:spacing w:before="60" w:after="60"/>
                                    <w:jc w:val="center"/>
                                    <w:rPr/>
                                  </w:pPr>
                                  <w:r>
                                    <w:rPr/>
                                  </w:r>
                                </w:p>
                              </w:tc>
                              <w:tc>
                                <w:tcPr>
                                  <w:tcW w:w="1134"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9830</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6</w:t>
                                  </w:r>
                                </w:p>
                                <w:p>
                                  <w:pPr>
                                    <w:pStyle w:val="TableText"/>
                                    <w:bidi w:val="0"/>
                                    <w:spacing w:before="60" w:after="60"/>
                                    <w:jc w:val="center"/>
                                    <w:rPr/>
                                  </w:pPr>
                                  <w:r>
                                    <w:rPr/>
                                  </w:r>
                                </w:p>
                              </w:tc>
                              <w:tc>
                                <w:tcPr>
                                  <w:tcW w:w="4820" w:type="dxa"/>
                                  <w:tcBorders/>
                                </w:tcPr>
                                <w:p>
                                  <w:pPr>
                                    <w:pStyle w:val="TableText"/>
                                    <w:bidi w:val="0"/>
                                    <w:spacing w:before="60" w:after="60"/>
                                    <w:jc w:val="left"/>
                                    <w:rPr/>
                                  </w:pPr>
                                  <w:r>
                                    <w:rPr/>
                                    <w:t>Pitch postfilter zero controlling factor</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TAPTH</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4</w:t>
                                  </w:r>
                                  <w:r>
                                    <w:rPr>
                                      <w:b w:val="false"/>
                                      <w:bCs w:val="false"/>
                                      <w:i w:val="false"/>
                                      <w:iCs w:val="false"/>
                                      <w:caps w:val="false"/>
                                      <w:smallCaps w:val="false"/>
                                      <w:strike w:val="false"/>
                                      <w:dstrike w:val="false"/>
                                      <w:outline w:val="false"/>
                                      <w:vanish w:val="false"/>
                                      <w:color w:val="FFFFFF"/>
                                    </w:rPr>
                                    <w:t>3</w:t>
                                  </w:r>
                                </w:p>
                                <w:p>
                                  <w:pPr>
                                    <w:pStyle w:val="TableText"/>
                                    <w:bidi w:val="0"/>
                                    <w:spacing w:before="60" w:after="60"/>
                                    <w:jc w:val="center"/>
                                    <w:rPr/>
                                  </w:pPr>
                                  <w:r>
                                    <w:rPr/>
                                  </w:r>
                                </w:p>
                              </w:tc>
                              <w:tc>
                                <w:tcPr>
                                  <w:tcW w:w="1134" w:type="dxa"/>
                                  <w:tcBorders/>
                                </w:tcPr>
                                <w:p>
                                  <w:pPr>
                                    <w:pStyle w:val="TableText"/>
                                    <w:bidi w:val="0"/>
                                    <w:spacing w:before="60" w:after="60"/>
                                    <w:jc w:val="center"/>
                                    <w:rPr/>
                                  </w:pPr>
                                  <w:r>
                                    <w:rPr/>
                                    <w:t>26214</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6</w:t>
                                  </w:r>
                                </w:p>
                                <w:p>
                                  <w:pPr>
                                    <w:pStyle w:val="TableText"/>
                                    <w:bidi w:val="0"/>
                                    <w:spacing w:before="60" w:after="60"/>
                                    <w:jc w:val="center"/>
                                    <w:rPr/>
                                  </w:pPr>
                                  <w:r>
                                    <w:rPr/>
                                  </w:r>
                                </w:p>
                              </w:tc>
                              <w:tc>
                                <w:tcPr>
                                  <w:tcW w:w="4820" w:type="dxa"/>
                                  <w:tcBorders/>
                                </w:tcPr>
                                <w:p>
                                  <w:pPr>
                                    <w:pStyle w:val="TableText"/>
                                    <w:bidi w:val="0"/>
                                    <w:spacing w:before="60" w:after="60"/>
                                    <w:jc w:val="left"/>
                                    <w:rPr/>
                                  </w:pPr>
                                  <w:r>
                                    <w:rPr/>
                                    <w:t>Tap threshold for fundamental pitch replacement</w:t>
                                  </w:r>
                                </w:p>
                                <w:p>
                                  <w:pPr>
                                    <w:pStyle w:val="TableText"/>
                                    <w:bidi w:val="0"/>
                                    <w:spacing w:before="60" w:after="60"/>
                                    <w:jc w:val="left"/>
                                    <w:rPr/>
                                  </w:pPr>
                                  <w:r>
                                    <w:rPr/>
                                  </w:r>
                                </w:p>
                              </w:tc>
                            </w:tr>
                            <w:tr>
                              <w:trPr/>
                              <w:tc>
                                <w:tcPr>
                                  <w:tcW w:w="1134" w:type="dxa"/>
                                  <w:tcBorders>
                                    <w:left w:val="single" w:sz="6" w:space="0" w:color="000000"/>
                                    <w:bottom w:val="single" w:sz="6" w:space="0" w:color="000000"/>
                                  </w:tcBorders>
                                </w:tcPr>
                                <w:p>
                                  <w:pPr>
                                    <w:pStyle w:val="TableText"/>
                                    <w:bidi w:val="0"/>
                                    <w:spacing w:before="60" w:after="100"/>
                                    <w:jc w:val="left"/>
                                    <w:rPr/>
                                  </w:pPr>
                                  <w:r>
                                    <w:rPr/>
                                    <w:t>TILTF</w:t>
                                  </w:r>
                                </w:p>
                                <w:p>
                                  <w:pPr>
                                    <w:pStyle w:val="TableText"/>
                                    <w:bidi w:val="0"/>
                                    <w:spacing w:before="6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60" w:after="100"/>
                                    <w:jc w:val="center"/>
                                    <w:rPr/>
                                  </w:pPr>
                                  <w:r>
                                    <w:rPr>
                                      <w:b w:val="false"/>
                                      <w:bCs w:val="false"/>
                                      <w:i w:val="false"/>
                                      <w:iCs w:val="false"/>
                                      <w:caps w:val="false"/>
                                      <w:smallCaps w:val="false"/>
                                      <w:strike w:val="false"/>
                                      <w:dstrike w:val="false"/>
                                      <w:outline w:val="false"/>
                                      <w:vanish w:val="false"/>
                                      <w:color w:val="FFFFFF"/>
                                    </w:rPr>
                                    <w:t>3</w:t>
                                  </w:r>
                                  <w:r>
                                    <w:rPr/>
                                    <w:t>0.15</w:t>
                                  </w:r>
                                </w:p>
                                <w:p>
                                  <w:pPr>
                                    <w:pStyle w:val="TableText"/>
                                    <w:bidi w:val="0"/>
                                    <w:spacing w:before="60" w:after="100"/>
                                    <w:jc w:val="center"/>
                                    <w:rPr/>
                                  </w:pPr>
                                  <w:r>
                                    <w:rPr/>
                                  </w:r>
                                </w:p>
                              </w:tc>
                              <w:tc>
                                <w:tcPr>
                                  <w:tcW w:w="1134" w:type="dxa"/>
                                  <w:tcBorders>
                                    <w:bottom w:val="single" w:sz="6" w:space="0" w:color="000000"/>
                                  </w:tcBorders>
                                </w:tcPr>
                                <w:p>
                                  <w:pPr>
                                    <w:pStyle w:val="TableText"/>
                                    <w:bidi w:val="0"/>
                                    <w:spacing w:before="60" w:after="100"/>
                                    <w:jc w:val="center"/>
                                    <w:rPr/>
                                  </w:pPr>
                                  <w:r>
                                    <w:rPr>
                                      <w:b w:val="false"/>
                                      <w:bCs w:val="false"/>
                                      <w:i w:val="false"/>
                                      <w:iCs w:val="false"/>
                                      <w:caps w:val="false"/>
                                      <w:smallCaps w:val="false"/>
                                      <w:strike w:val="false"/>
                                      <w:dstrike w:val="false"/>
                                      <w:outline w:val="false"/>
                                      <w:vanish w:val="false"/>
                                      <w:color w:val="FFFFFF"/>
                                    </w:rPr>
                                    <w:t>2</w:t>
                                  </w:r>
                                  <w:r>
                                    <w:rPr/>
                                    <w:t>4915</w:t>
                                  </w:r>
                                </w:p>
                                <w:p>
                                  <w:pPr>
                                    <w:pStyle w:val="TableText"/>
                                    <w:bidi w:val="0"/>
                                    <w:spacing w:before="6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60" w:after="100"/>
                                    <w:jc w:val="center"/>
                                    <w:rPr/>
                                  </w:pPr>
                                  <w:r>
                                    <w:rPr/>
                                    <w:t>Q15</w:t>
                                  </w:r>
                                </w:p>
                                <w:p>
                                  <w:pPr>
                                    <w:pStyle w:val="TableText"/>
                                    <w:bidi w:val="0"/>
                                    <w:spacing w:before="60" w:after="100"/>
                                    <w:jc w:val="center"/>
                                    <w:rPr/>
                                  </w:pPr>
                                  <w:r>
                                    <w:rPr/>
                                  </w:r>
                                </w:p>
                              </w:tc>
                              <w:tc>
                                <w:tcPr>
                                  <w:tcW w:w="4820" w:type="dxa"/>
                                  <w:tcBorders/>
                                </w:tcPr>
                                <w:p>
                                  <w:pPr>
                                    <w:pStyle w:val="TableText"/>
                                    <w:bidi w:val="0"/>
                                    <w:spacing w:before="60" w:after="100"/>
                                    <w:jc w:val="left"/>
                                    <w:rPr/>
                                  </w:pPr>
                                  <w:r>
                                    <w:rPr/>
                                    <w:t>Spectral tilt compensation controlling factor</w:t>
                                  </w:r>
                                </w:p>
                                <w:p>
                                  <w:pPr>
                                    <w:pStyle w:val="TableText"/>
                                    <w:bidi w:val="0"/>
                                    <w:spacing w:before="60" w:after="10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7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1418"/>
                        <w:gridCol w:w="1134"/>
                        <w:gridCol w:w="1134"/>
                        <w:gridCol w:w="4820"/>
                      </w:tblGrid>
                      <w:tr>
                        <w:trPr/>
                        <w:tc>
                          <w:tcPr>
                            <w:tcW w:w="1134" w:type="dxa"/>
                            <w:tcBorders>
                              <w:top w:val="single" w:sz="6" w:space="0" w:color="000000"/>
                              <w:left w:val="single" w:sz="6" w:space="0" w:color="000000"/>
                              <w:bottom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ating-</w:t>
                              <w:br/>
                              <w:t>Point Value</w:t>
                            </w:r>
                          </w:p>
                          <w:p>
                            <w:pPr>
                              <w:pStyle w:val="TableText"/>
                              <w:bidi w:val="0"/>
                              <w:spacing w:before="100" w:after="100"/>
                              <w:jc w:val="center"/>
                              <w:rPr/>
                            </w:pPr>
                            <w:r>
                              <w:rPr/>
                            </w:r>
                          </w:p>
                        </w:tc>
                        <w:tc>
                          <w:tcPr>
                            <w:tcW w:w="1134" w:type="dxa"/>
                            <w:tcBorders>
                              <w:top w:val="single" w:sz="6" w:space="0" w:color="000000"/>
                              <w:bottom w:val="single" w:sz="6" w:space="0" w:color="000000"/>
                            </w:tcBorders>
                          </w:tcPr>
                          <w:p>
                            <w:pPr>
                              <w:pStyle w:val="TableText"/>
                              <w:bidi w:val="0"/>
                              <w:spacing w:before="100" w:after="100"/>
                              <w:jc w:val="center"/>
                              <w:rPr/>
                            </w:pPr>
                            <w:r>
                              <w:rPr/>
                              <w:t>Fixed-</w:t>
                              <w:br/>
                              <w:t>Point Valu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Q format</w:t>
                            </w:r>
                          </w:p>
                          <w:p>
                            <w:pPr>
                              <w:pStyle w:val="TableText"/>
                              <w:bidi w:val="0"/>
                              <w:spacing w:before="200" w:after="0"/>
                              <w:jc w:val="center"/>
                              <w:rPr/>
                            </w:pPr>
                            <w:r>
                              <w:rPr/>
                            </w:r>
                          </w:p>
                        </w:tc>
                        <w:tc>
                          <w:tcPr>
                            <w:tcW w:w="4820"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134" w:type="dxa"/>
                            <w:tcBorders>
                              <w:left w:val="single" w:sz="6" w:space="0" w:color="000000"/>
                            </w:tcBorders>
                          </w:tcPr>
                          <w:p>
                            <w:pPr>
                              <w:pStyle w:val="TableText"/>
                              <w:bidi w:val="0"/>
                              <w:spacing w:before="100" w:after="60"/>
                              <w:jc w:val="left"/>
                              <w:rPr/>
                            </w:pPr>
                            <w:r>
                              <w:rPr/>
                              <w:t>AGCFAC</w:t>
                            </w:r>
                          </w:p>
                          <w:p>
                            <w:pPr>
                              <w:pStyle w:val="TableText"/>
                              <w:bidi w:val="0"/>
                              <w:spacing w:before="10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100" w:after="60"/>
                              <w:jc w:val="center"/>
                              <w:rPr/>
                            </w:pPr>
                            <w:r>
                              <w:rPr>
                                <w:b w:val="false"/>
                                <w:bCs w:val="false"/>
                                <w:i w:val="false"/>
                                <w:iCs w:val="false"/>
                                <w:caps w:val="false"/>
                                <w:smallCaps w:val="false"/>
                                <w:strike w:val="false"/>
                                <w:dstrike w:val="false"/>
                                <w:outline w:val="false"/>
                                <w:vanish w:val="false"/>
                                <w:color w:val="FFFFFF"/>
                              </w:rPr>
                              <w:t>3</w:t>
                            </w:r>
                            <w:r>
                              <w:rPr/>
                              <w:t>0.99</w:t>
                            </w:r>
                          </w:p>
                          <w:p>
                            <w:pPr>
                              <w:pStyle w:val="TableText"/>
                              <w:bidi w:val="0"/>
                              <w:spacing w:before="100" w:after="60"/>
                              <w:jc w:val="center"/>
                              <w:rPr/>
                            </w:pPr>
                            <w:r>
                              <w:rPr/>
                            </w:r>
                          </w:p>
                        </w:tc>
                        <w:tc>
                          <w:tcPr>
                            <w:tcW w:w="1134" w:type="dxa"/>
                            <w:tcBorders/>
                          </w:tcPr>
                          <w:p>
                            <w:pPr>
                              <w:pStyle w:val="TableText"/>
                              <w:bidi w:val="0"/>
                              <w:spacing w:before="100" w:after="60"/>
                              <w:jc w:val="center"/>
                              <w:rPr/>
                            </w:pPr>
                            <w:r>
                              <w:rPr/>
                              <w:t>16220</w:t>
                            </w:r>
                          </w:p>
                          <w:p>
                            <w:pPr>
                              <w:pStyle w:val="TableText"/>
                              <w:bidi w:val="0"/>
                              <w:spacing w:before="100" w:after="60"/>
                              <w:jc w:val="center"/>
                              <w:rPr/>
                            </w:pPr>
                            <w:r>
                              <w:rPr/>
                            </w:r>
                          </w:p>
                        </w:tc>
                        <w:tc>
                          <w:tcPr>
                            <w:tcW w:w="1134" w:type="dxa"/>
                            <w:tcBorders>
                              <w:left w:val="single" w:sz="6" w:space="0" w:color="000000"/>
                              <w:right w:val="single" w:sz="6" w:space="0" w:color="000000"/>
                            </w:tcBorders>
                          </w:tcPr>
                          <w:p>
                            <w:pPr>
                              <w:pStyle w:val="TableText"/>
                              <w:bidi w:val="0"/>
                              <w:spacing w:before="100" w:after="60"/>
                              <w:jc w:val="center"/>
                              <w:rPr/>
                            </w:pPr>
                            <w:r>
                              <w:rPr/>
                              <w:t>Q14</w:t>
                            </w:r>
                          </w:p>
                          <w:p>
                            <w:pPr>
                              <w:pStyle w:val="TableText"/>
                              <w:bidi w:val="0"/>
                              <w:spacing w:before="100" w:after="60"/>
                              <w:jc w:val="center"/>
                              <w:rPr/>
                            </w:pPr>
                            <w:r>
                              <w:rPr/>
                            </w:r>
                          </w:p>
                        </w:tc>
                        <w:tc>
                          <w:tcPr>
                            <w:tcW w:w="4820" w:type="dxa"/>
                            <w:tcBorders/>
                          </w:tcPr>
                          <w:p>
                            <w:pPr>
                              <w:pStyle w:val="TableText"/>
                              <w:bidi w:val="0"/>
                              <w:spacing w:before="100" w:after="60"/>
                              <w:jc w:val="left"/>
                              <w:rPr/>
                            </w:pPr>
                            <w:r>
                              <w:rPr/>
                              <w:t>AGC adaptation speed controlling factor</w:t>
                            </w:r>
                          </w:p>
                          <w:p>
                            <w:pPr>
                              <w:pStyle w:val="TableText"/>
                              <w:bidi w:val="0"/>
                              <w:spacing w:before="100" w:after="60"/>
                              <w:jc w:val="left"/>
                              <w:rPr/>
                            </w:pPr>
                            <w:r>
                              <w:rPr/>
                            </w:r>
                          </w:p>
                        </w:tc>
                      </w:tr>
                      <w:tr>
                        <w:trPr/>
                        <w:tc>
                          <w:tcPr>
                            <w:tcW w:w="1134" w:type="dxa"/>
                            <w:tcBorders>
                              <w:left w:val="single" w:sz="6" w:space="0" w:color="000000"/>
                            </w:tcBorders>
                          </w:tcPr>
                          <w:p>
                            <w:pPr>
                              <w:pStyle w:val="TableText"/>
                              <w:bidi w:val="0"/>
                              <w:spacing w:before="60" w:after="60"/>
                              <w:jc w:val="left"/>
                              <w:rPr/>
                            </w:pPr>
                            <w:r>
                              <w:rPr/>
                              <w:t>AGCFAC1</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01</w:t>
                            </w:r>
                          </w:p>
                          <w:p>
                            <w:pPr>
                              <w:pStyle w:val="TableText"/>
                              <w:bidi w:val="0"/>
                              <w:spacing w:before="60" w:after="60"/>
                              <w:jc w:val="center"/>
                              <w:rPr/>
                            </w:pPr>
                            <w:r>
                              <w:rPr/>
                            </w:r>
                          </w:p>
                        </w:tc>
                        <w:tc>
                          <w:tcPr>
                            <w:tcW w:w="1134" w:type="dxa"/>
                            <w:tcBorders/>
                          </w:tcPr>
                          <w:p>
                            <w:pPr>
                              <w:pStyle w:val="TableText"/>
                              <w:bidi w:val="0"/>
                              <w:spacing w:before="60" w:after="60"/>
                              <w:jc w:val="center"/>
                              <w:rPr/>
                            </w:pPr>
                            <w:r>
                              <w:rPr/>
                              <w:t>20972</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21</w:t>
                            </w:r>
                          </w:p>
                          <w:p>
                            <w:pPr>
                              <w:pStyle w:val="TableText"/>
                              <w:bidi w:val="0"/>
                              <w:spacing w:before="60" w:after="60"/>
                              <w:jc w:val="center"/>
                              <w:rPr/>
                            </w:pPr>
                            <w:r>
                              <w:rPr/>
                            </w:r>
                          </w:p>
                        </w:tc>
                        <w:tc>
                          <w:tcPr>
                            <w:tcW w:w="4820" w:type="dxa"/>
                            <w:tcBorders/>
                          </w:tcPr>
                          <w:p>
                            <w:pPr>
                              <w:pStyle w:val="TableText"/>
                              <w:bidi w:val="0"/>
                              <w:spacing w:before="60" w:after="60"/>
                              <w:jc w:val="left"/>
                              <w:rPr/>
                            </w:pPr>
                            <w:r>
                              <w:rPr/>
                              <w:t>The value of (1 – AGCFAC)</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GOFF</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t>32</w:t>
                            </w:r>
                            <w:r>
                              <w:rPr>
                                <w:b w:val="false"/>
                                <w:bCs w:val="false"/>
                                <w:i w:val="false"/>
                                <w:iCs w:val="false"/>
                                <w:caps w:val="false"/>
                                <w:smallCaps w:val="false"/>
                                <w:strike w:val="false"/>
                                <w:dstrike w:val="false"/>
                                <w:outline w:val="false"/>
                                <w:vanish w:val="false"/>
                                <w:color w:val="FFFFFF"/>
                              </w:rPr>
                              <w:t>,00</w:t>
                            </w:r>
                          </w:p>
                          <w:p>
                            <w:pPr>
                              <w:pStyle w:val="TableText"/>
                              <w:bidi w:val="0"/>
                              <w:spacing w:before="60" w:after="60"/>
                              <w:jc w:val="center"/>
                              <w:rPr/>
                            </w:pPr>
                            <w:r>
                              <w:rPr/>
                            </w:r>
                          </w:p>
                        </w:tc>
                        <w:tc>
                          <w:tcPr>
                            <w:tcW w:w="1134" w:type="dxa"/>
                            <w:tcBorders/>
                          </w:tcPr>
                          <w:p>
                            <w:pPr>
                              <w:pStyle w:val="TableText"/>
                              <w:bidi w:val="0"/>
                              <w:spacing w:before="60" w:after="60"/>
                              <w:jc w:val="center"/>
                              <w:rPr/>
                            </w:pPr>
                            <w:r>
                              <w:rPr/>
                              <w:t>16384</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9</w:t>
                            </w:r>
                            <w:r>
                              <w:rPr>
                                <w:b w:val="false"/>
                                <w:bCs w:val="false"/>
                                <w:i w:val="false"/>
                                <w:iCs w:val="false"/>
                                <w:caps w:val="false"/>
                                <w:smallCaps w:val="false"/>
                                <w:strike w:val="false"/>
                                <w:dstrike w:val="false"/>
                                <w:outline w:val="false"/>
                                <w:vanish w:val="false"/>
                                <w:color w:val="FFFFFF"/>
                              </w:rPr>
                              <w:t>1</w:t>
                            </w:r>
                          </w:p>
                          <w:p>
                            <w:pPr>
                              <w:pStyle w:val="TableText"/>
                              <w:bidi w:val="0"/>
                              <w:spacing w:before="60" w:after="60"/>
                              <w:jc w:val="center"/>
                              <w:rPr/>
                            </w:pPr>
                            <w:r>
                              <w:rPr/>
                            </w:r>
                          </w:p>
                        </w:tc>
                        <w:tc>
                          <w:tcPr>
                            <w:tcW w:w="4820" w:type="dxa"/>
                            <w:tcBorders/>
                          </w:tcPr>
                          <w:p>
                            <w:pPr>
                              <w:pStyle w:val="TableText"/>
                              <w:bidi w:val="0"/>
                              <w:spacing w:before="60" w:after="60"/>
                              <w:jc w:val="left"/>
                              <w:rPr/>
                            </w:pPr>
                            <w:r>
                              <w:rPr/>
                              <w:t>Log-gain offset value</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PPFTH</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6</w:t>
                            </w:r>
                            <w:r>
                              <w:rPr>
                                <w:b w:val="false"/>
                                <w:bCs w:val="false"/>
                                <w:i w:val="false"/>
                                <w:iCs w:val="false"/>
                                <w:caps w:val="false"/>
                                <w:smallCaps w:val="false"/>
                                <w:strike w:val="false"/>
                                <w:dstrike w:val="false"/>
                                <w:outline w:val="false"/>
                                <w:vanish w:val="false"/>
                                <w:color w:val="FFFFFF"/>
                              </w:rPr>
                              <w:t>9</w:t>
                            </w:r>
                          </w:p>
                          <w:p>
                            <w:pPr>
                              <w:pStyle w:val="TableText"/>
                              <w:bidi w:val="0"/>
                              <w:spacing w:before="60" w:after="60"/>
                              <w:jc w:val="center"/>
                              <w:rPr/>
                            </w:pPr>
                            <w:r>
                              <w:rPr/>
                            </w:r>
                          </w:p>
                        </w:tc>
                        <w:tc>
                          <w:tcPr>
                            <w:tcW w:w="1134"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9830</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4</w:t>
                            </w:r>
                          </w:p>
                          <w:p>
                            <w:pPr>
                              <w:pStyle w:val="TableText"/>
                              <w:bidi w:val="0"/>
                              <w:spacing w:before="60" w:after="60"/>
                              <w:jc w:val="center"/>
                              <w:rPr/>
                            </w:pPr>
                            <w:r>
                              <w:rPr/>
                            </w:r>
                          </w:p>
                        </w:tc>
                        <w:tc>
                          <w:tcPr>
                            <w:tcW w:w="4820" w:type="dxa"/>
                            <w:tcBorders/>
                          </w:tcPr>
                          <w:p>
                            <w:pPr>
                              <w:pStyle w:val="TableText"/>
                              <w:bidi w:val="0"/>
                              <w:spacing w:before="60" w:after="60"/>
                              <w:jc w:val="left"/>
                              <w:rPr/>
                            </w:pPr>
                            <w:r>
                              <w:rPr/>
                              <w:t>Tap threshold for turning off pitch postfilter</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PPFZCF</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15</w:t>
                            </w:r>
                          </w:p>
                          <w:p>
                            <w:pPr>
                              <w:pStyle w:val="TableText"/>
                              <w:bidi w:val="0"/>
                              <w:spacing w:before="60" w:after="60"/>
                              <w:jc w:val="center"/>
                              <w:rPr/>
                            </w:pPr>
                            <w:r>
                              <w:rPr/>
                            </w:r>
                          </w:p>
                        </w:tc>
                        <w:tc>
                          <w:tcPr>
                            <w:tcW w:w="1134"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2</w:t>
                            </w:r>
                            <w:r>
                              <w:rPr/>
                              <w:t>9830</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6</w:t>
                            </w:r>
                          </w:p>
                          <w:p>
                            <w:pPr>
                              <w:pStyle w:val="TableText"/>
                              <w:bidi w:val="0"/>
                              <w:spacing w:before="60" w:after="60"/>
                              <w:jc w:val="center"/>
                              <w:rPr/>
                            </w:pPr>
                            <w:r>
                              <w:rPr/>
                            </w:r>
                          </w:p>
                        </w:tc>
                        <w:tc>
                          <w:tcPr>
                            <w:tcW w:w="4820" w:type="dxa"/>
                            <w:tcBorders/>
                          </w:tcPr>
                          <w:p>
                            <w:pPr>
                              <w:pStyle w:val="TableText"/>
                              <w:bidi w:val="0"/>
                              <w:spacing w:before="60" w:after="60"/>
                              <w:jc w:val="left"/>
                              <w:rPr/>
                            </w:pPr>
                            <w:r>
                              <w:rPr/>
                              <w:t>Pitch postfilter zero controlling factor</w:t>
                            </w:r>
                          </w:p>
                          <w:p>
                            <w:pPr>
                              <w:pStyle w:val="TableText"/>
                              <w:bidi w:val="0"/>
                              <w:spacing w:before="60" w:after="60"/>
                              <w:jc w:val="left"/>
                              <w:rPr/>
                            </w:pPr>
                            <w:r>
                              <w:rPr/>
                            </w:r>
                          </w:p>
                        </w:tc>
                      </w:tr>
                      <w:tr>
                        <w:trPr/>
                        <w:tc>
                          <w:tcPr>
                            <w:tcW w:w="1134" w:type="dxa"/>
                            <w:tcBorders>
                              <w:left w:val="single" w:sz="6" w:space="0" w:color="000000"/>
                            </w:tcBorders>
                          </w:tcPr>
                          <w:p>
                            <w:pPr>
                              <w:pStyle w:val="TableText"/>
                              <w:bidi w:val="0"/>
                              <w:spacing w:before="60" w:after="60"/>
                              <w:jc w:val="left"/>
                              <w:rPr/>
                            </w:pPr>
                            <w:r>
                              <w:rPr/>
                              <w:t>TAPTH</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0.4</w:t>
                            </w:r>
                            <w:r>
                              <w:rPr>
                                <w:b w:val="false"/>
                                <w:bCs w:val="false"/>
                                <w:i w:val="false"/>
                                <w:iCs w:val="false"/>
                                <w:caps w:val="false"/>
                                <w:smallCaps w:val="false"/>
                                <w:strike w:val="false"/>
                                <w:dstrike w:val="false"/>
                                <w:outline w:val="false"/>
                                <w:vanish w:val="false"/>
                                <w:color w:val="FFFFFF"/>
                              </w:rPr>
                              <w:t>3</w:t>
                            </w:r>
                          </w:p>
                          <w:p>
                            <w:pPr>
                              <w:pStyle w:val="TableText"/>
                              <w:bidi w:val="0"/>
                              <w:spacing w:before="60" w:after="60"/>
                              <w:jc w:val="center"/>
                              <w:rPr/>
                            </w:pPr>
                            <w:r>
                              <w:rPr/>
                            </w:r>
                          </w:p>
                        </w:tc>
                        <w:tc>
                          <w:tcPr>
                            <w:tcW w:w="1134" w:type="dxa"/>
                            <w:tcBorders/>
                          </w:tcPr>
                          <w:p>
                            <w:pPr>
                              <w:pStyle w:val="TableText"/>
                              <w:bidi w:val="0"/>
                              <w:spacing w:before="60" w:after="60"/>
                              <w:jc w:val="center"/>
                              <w:rPr/>
                            </w:pPr>
                            <w:r>
                              <w:rPr/>
                              <w:t>26214</w:t>
                            </w:r>
                          </w:p>
                          <w:p>
                            <w:pPr>
                              <w:pStyle w:val="TableText"/>
                              <w:bidi w:val="0"/>
                              <w:spacing w:before="60" w:after="60"/>
                              <w:jc w:val="center"/>
                              <w:rPr/>
                            </w:pPr>
                            <w:r>
                              <w:rPr/>
                            </w:r>
                          </w:p>
                        </w:tc>
                        <w:tc>
                          <w:tcPr>
                            <w:tcW w:w="1134" w:type="dxa"/>
                            <w:tcBorders>
                              <w:left w:val="single" w:sz="6" w:space="0" w:color="000000"/>
                              <w:right w:val="single" w:sz="6" w:space="0" w:color="000000"/>
                            </w:tcBorders>
                          </w:tcPr>
                          <w:p>
                            <w:pPr>
                              <w:pStyle w:val="TableText"/>
                              <w:bidi w:val="0"/>
                              <w:spacing w:before="60" w:after="60"/>
                              <w:jc w:val="center"/>
                              <w:rPr/>
                            </w:pPr>
                            <w:r>
                              <w:rPr/>
                              <w:t>Q16</w:t>
                            </w:r>
                          </w:p>
                          <w:p>
                            <w:pPr>
                              <w:pStyle w:val="TableText"/>
                              <w:bidi w:val="0"/>
                              <w:spacing w:before="60" w:after="60"/>
                              <w:jc w:val="center"/>
                              <w:rPr/>
                            </w:pPr>
                            <w:r>
                              <w:rPr/>
                            </w:r>
                          </w:p>
                        </w:tc>
                        <w:tc>
                          <w:tcPr>
                            <w:tcW w:w="4820" w:type="dxa"/>
                            <w:tcBorders/>
                          </w:tcPr>
                          <w:p>
                            <w:pPr>
                              <w:pStyle w:val="TableText"/>
                              <w:bidi w:val="0"/>
                              <w:spacing w:before="60" w:after="60"/>
                              <w:jc w:val="left"/>
                              <w:rPr/>
                            </w:pPr>
                            <w:r>
                              <w:rPr/>
                              <w:t>Tap threshold for fundamental pitch replacement</w:t>
                            </w:r>
                          </w:p>
                          <w:p>
                            <w:pPr>
                              <w:pStyle w:val="TableText"/>
                              <w:bidi w:val="0"/>
                              <w:spacing w:before="60" w:after="60"/>
                              <w:jc w:val="left"/>
                              <w:rPr/>
                            </w:pPr>
                            <w:r>
                              <w:rPr/>
                            </w:r>
                          </w:p>
                        </w:tc>
                      </w:tr>
                      <w:tr>
                        <w:trPr/>
                        <w:tc>
                          <w:tcPr>
                            <w:tcW w:w="1134" w:type="dxa"/>
                            <w:tcBorders>
                              <w:left w:val="single" w:sz="6" w:space="0" w:color="000000"/>
                              <w:bottom w:val="single" w:sz="6" w:space="0" w:color="000000"/>
                            </w:tcBorders>
                          </w:tcPr>
                          <w:p>
                            <w:pPr>
                              <w:pStyle w:val="TableText"/>
                              <w:bidi w:val="0"/>
                              <w:spacing w:before="60" w:after="100"/>
                              <w:jc w:val="left"/>
                              <w:rPr/>
                            </w:pPr>
                            <w:r>
                              <w:rPr/>
                              <w:t>TILTF</w:t>
                            </w:r>
                          </w:p>
                          <w:p>
                            <w:pPr>
                              <w:pStyle w:val="TableText"/>
                              <w:bidi w:val="0"/>
                              <w:spacing w:before="6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60" w:after="100"/>
                              <w:jc w:val="center"/>
                              <w:rPr/>
                            </w:pPr>
                            <w:r>
                              <w:rPr>
                                <w:b w:val="false"/>
                                <w:bCs w:val="false"/>
                                <w:i w:val="false"/>
                                <w:iCs w:val="false"/>
                                <w:caps w:val="false"/>
                                <w:smallCaps w:val="false"/>
                                <w:strike w:val="false"/>
                                <w:dstrike w:val="false"/>
                                <w:outline w:val="false"/>
                                <w:vanish w:val="false"/>
                                <w:color w:val="FFFFFF"/>
                              </w:rPr>
                              <w:t>3</w:t>
                            </w:r>
                            <w:r>
                              <w:rPr/>
                              <w:t>0.15</w:t>
                            </w:r>
                          </w:p>
                          <w:p>
                            <w:pPr>
                              <w:pStyle w:val="TableText"/>
                              <w:bidi w:val="0"/>
                              <w:spacing w:before="60" w:after="100"/>
                              <w:jc w:val="center"/>
                              <w:rPr/>
                            </w:pPr>
                            <w:r>
                              <w:rPr/>
                            </w:r>
                          </w:p>
                        </w:tc>
                        <w:tc>
                          <w:tcPr>
                            <w:tcW w:w="1134" w:type="dxa"/>
                            <w:tcBorders>
                              <w:bottom w:val="single" w:sz="6" w:space="0" w:color="000000"/>
                            </w:tcBorders>
                          </w:tcPr>
                          <w:p>
                            <w:pPr>
                              <w:pStyle w:val="TableText"/>
                              <w:bidi w:val="0"/>
                              <w:spacing w:before="60" w:after="100"/>
                              <w:jc w:val="center"/>
                              <w:rPr/>
                            </w:pPr>
                            <w:r>
                              <w:rPr>
                                <w:b w:val="false"/>
                                <w:bCs w:val="false"/>
                                <w:i w:val="false"/>
                                <w:iCs w:val="false"/>
                                <w:caps w:val="false"/>
                                <w:smallCaps w:val="false"/>
                                <w:strike w:val="false"/>
                                <w:dstrike w:val="false"/>
                                <w:outline w:val="false"/>
                                <w:vanish w:val="false"/>
                                <w:color w:val="FFFFFF"/>
                              </w:rPr>
                              <w:t>2</w:t>
                            </w:r>
                            <w:r>
                              <w:rPr/>
                              <w:t>4915</w:t>
                            </w:r>
                          </w:p>
                          <w:p>
                            <w:pPr>
                              <w:pStyle w:val="TableText"/>
                              <w:bidi w:val="0"/>
                              <w:spacing w:before="6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60" w:after="100"/>
                              <w:jc w:val="center"/>
                              <w:rPr/>
                            </w:pPr>
                            <w:r>
                              <w:rPr/>
                              <w:t>Q15</w:t>
                            </w:r>
                          </w:p>
                          <w:p>
                            <w:pPr>
                              <w:pStyle w:val="TableText"/>
                              <w:bidi w:val="0"/>
                              <w:spacing w:before="60" w:after="100"/>
                              <w:jc w:val="center"/>
                              <w:rPr/>
                            </w:pPr>
                            <w:r>
                              <w:rPr/>
                            </w:r>
                          </w:p>
                        </w:tc>
                        <w:tc>
                          <w:tcPr>
                            <w:tcW w:w="4820" w:type="dxa"/>
                            <w:tcBorders/>
                          </w:tcPr>
                          <w:p>
                            <w:pPr>
                              <w:pStyle w:val="TableText"/>
                              <w:bidi w:val="0"/>
                              <w:spacing w:before="60" w:after="100"/>
                              <w:jc w:val="left"/>
                              <w:rPr/>
                            </w:pPr>
                            <w:r>
                              <w:rPr/>
                              <w:t>Spectral tilt compensation controlling factor</w:t>
                            </w:r>
                          </w:p>
                          <w:p>
                            <w:pPr>
                              <w:pStyle w:val="TableText"/>
                              <w:bidi w:val="0"/>
                              <w:spacing w:before="60" w:after="10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  G.2/G.728</w:t>
      </w:r>
    </w:p>
    <w:p>
      <w:pPr>
        <w:pStyle w:val="TableTitle"/>
        <w:bidi w:val="0"/>
        <w:jc w:val="left"/>
        <w:rPr/>
      </w:pPr>
      <w:r>
        <w:rPr/>
        <w:t>LD-CELP internal processing variables</w:t>
      </w:r>
      <w:r>
        <w:rPr>
          <w:b/>
          <w:bCs w:val="false"/>
          <w:i w:val="false"/>
          <w:iCs w:val="false"/>
          <w:caps w:val="false"/>
          <w:smallCaps w:val="false"/>
          <w:strike w:val="false"/>
          <w:dstrike w:val="false"/>
          <w:outline w:val="false"/>
          <w:vanish w:val="false"/>
        </w:rPr>
        <w:t>XE "LD-CELP internal processing variables"§</w:t>
      </w:r>
    </w:p>
    <w:p>
      <w:pPr>
        <w:pStyle w:val="Normal"/>
        <w:bidi w:val="0"/>
        <w:spacing w:before="40" w:after="4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418"/>
                              <w:gridCol w:w="1418"/>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418" w:type="dxa"/>
                                  <w:tcBorders>
                                    <w:left w:val="single" w:sz="6" w:space="0" w:color="000000"/>
                                    <w:right w:val="single" w:sz="6" w:space="0" w:color="000000"/>
                                  </w:tcBorders>
                                </w:tcPr>
                                <w:p>
                                  <w:pPr>
                                    <w:pStyle w:val="TableText"/>
                                    <w:bidi w:val="0"/>
                                    <w:spacing w:before="60" w:after="50"/>
                                    <w:jc w:val="center"/>
                                    <w:rPr/>
                                  </w:pPr>
                                  <w:r>
                                    <w:rPr/>
                                    <w:t>A</w:t>
                                  </w:r>
                                </w:p>
                                <w:p>
                                  <w:pPr>
                                    <w:pStyle w:val="TableText"/>
                                    <w:bidi w:val="0"/>
                                    <w:spacing w:before="6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50"/>
                                    <w:jc w:val="center"/>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Q14</w:t>
                                  </w:r>
                                </w:p>
                                <w:p>
                                  <w:pPr>
                                    <w:pStyle w:val="TableText"/>
                                    <w:bidi w:val="0"/>
                                    <w:spacing w:before="60" w:after="50"/>
                                    <w:jc w:val="center"/>
                                    <w:rPr/>
                                  </w:pPr>
                                  <w:r>
                                    <w:rPr/>
                                  </w:r>
                                </w:p>
                              </w:tc>
                              <w:tc>
                                <w:tcPr>
                                  <w:tcW w:w="5387" w:type="dxa"/>
                                  <w:tcBorders/>
                                </w:tcPr>
                                <w:p>
                                  <w:pPr>
                                    <w:pStyle w:val="TableText"/>
                                    <w:bidi w:val="0"/>
                                    <w:spacing w:before="60" w:after="50"/>
                                    <w:jc w:val="left"/>
                                    <w:rPr/>
                                  </w:pPr>
                                  <w:r>
                                    <w:rPr/>
                                    <w:t>Synthesis filter coefficients</w:t>
                                  </w:r>
                                </w:p>
                                <w:p>
                                  <w:pPr>
                                    <w:pStyle w:val="TableText"/>
                                    <w:bidi w:val="0"/>
                                    <w:spacing w:before="6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1 kHz lowpass 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PF</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10th-order LPC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synthesis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erceptual weighting 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Z</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erceptual weighting 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Z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weighting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Z</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6</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B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9</w:t>
                                  </w:r>
                                </w:p>
                                <w:p>
                                  <w:pPr>
                                    <w:pStyle w:val="TableText"/>
                                    <w:bidi w:val="0"/>
                                    <w:spacing w:before="50" w:after="50"/>
                                    <w:jc w:val="center"/>
                                    <w:rPr/>
                                  </w:pPr>
                                  <w:r>
                                    <w:rPr/>
                                  </w:r>
                                </w:p>
                              </w:tc>
                              <w:tc>
                                <w:tcPr>
                                  <w:tcW w:w="5387" w:type="dxa"/>
                                  <w:tcBorders/>
                                </w:tcPr>
                                <w:p>
                                  <w:pPr>
                                    <w:pStyle w:val="TableText"/>
                                    <w:bidi w:val="0"/>
                                    <w:spacing w:before="50" w:after="50"/>
                                    <w:jc w:val="left"/>
                                    <w:rPr/>
                                  </w:pPr>
                                  <w:r>
                                    <w:rPr/>
                                    <w:t>1 kHz lowpass 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139 to 10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DE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34 to 25</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4:1 decimated 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E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BFL</w:t>
                                  </w:r>
                                </w:p>
                                <w:p>
                                  <w:pPr>
                                    <w:pStyle w:val="TableText"/>
                                    <w:bidi w:val="0"/>
                                    <w:spacing w:before="50" w:after="50"/>
                                    <w:jc w:val="center"/>
                                    <w:rPr/>
                                  </w:pPr>
                                  <w:r>
                                    <w:rPr/>
                                  </w:r>
                                </w:p>
                              </w:tc>
                              <w:tc>
                                <w:tcPr>
                                  <w:tcW w:w="5387" w:type="dxa"/>
                                  <w:tcBorders/>
                                </w:tcPr>
                                <w:p>
                                  <w:pPr>
                                    <w:pStyle w:val="TableText"/>
                                    <w:bidi w:val="0"/>
                                    <w:spacing w:before="50" w:after="50"/>
                                    <w:jc w:val="left"/>
                                    <w:rPr/>
                                  </w:pPr>
                                  <w:r>
                                    <w:rPr/>
                                    <w:t>Gain-scaled excitation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FAC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ynthesis filter BW broaden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FACGP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Gain predictor BW broaden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2</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2</w:t>
                                  </w:r>
                                </w:p>
                                <w:p>
                                  <w:pPr>
                                    <w:pStyle w:val="TableText"/>
                                    <w:bidi w:val="0"/>
                                    <w:spacing w:before="50" w:after="50"/>
                                    <w:jc w:val="center"/>
                                    <w:rPr/>
                                  </w:pPr>
                                  <w:r>
                                    <w:rPr/>
                                  </w:r>
                                </w:p>
                              </w:tc>
                              <w:tc>
                                <w:tcPr>
                                  <w:tcW w:w="5387" w:type="dxa"/>
                                  <w:tcBorders/>
                                </w:tcPr>
                                <w:p>
                                  <w:pPr>
                                    <w:pStyle w:val="TableText"/>
                                    <w:bidi w:val="0"/>
                                    <w:spacing w:before="50" w:after="50"/>
                                    <w:jc w:val="left"/>
                                    <w:rPr/>
                                  </w:pPr>
                                  <w:r>
                                    <w:rPr/>
                                    <w:t>2 times gain levels in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AI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SFL</w:t>
                                  </w:r>
                                </w:p>
                                <w:p>
                                  <w:pPr>
                                    <w:pStyle w:val="TableText"/>
                                    <w:bidi w:val="0"/>
                                    <w:spacing w:before="50" w:after="50"/>
                                    <w:jc w:val="center"/>
                                    <w:rPr/>
                                  </w:pPr>
                                  <w:r>
                                    <w:rPr/>
                                  </w:r>
                                </w:p>
                              </w:tc>
                              <w:tc>
                                <w:tcPr>
                                  <w:tcW w:w="5387" w:type="dxa"/>
                                  <w:tcBorders/>
                                </w:tcPr>
                                <w:p>
                                  <w:pPr>
                                    <w:pStyle w:val="TableText"/>
                                    <w:bidi w:val="0"/>
                                    <w:spacing w:before="50" w:after="50"/>
                                    <w:jc w:val="left"/>
                                    <w:rPr/>
                                  </w:pPr>
                                  <w:r>
                                    <w:rPr/>
                                    <w:t>Linear excitation 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 –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Mid-point between adjacent gain level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scaling fa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L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6</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product term</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g-gain predictor coefficients,</w:t>
                                    <w:br/>
                                    <w:t>initial value = 16384, –16384, 0, ..., 0</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P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array for log-gain linear predic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Q</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Gain levels in the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SQ</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1</w:t>
                                  </w:r>
                                </w:p>
                                <w:p>
                                  <w:pPr>
                                    <w:pStyle w:val="TableText"/>
                                    <w:bidi w:val="0"/>
                                    <w:spacing w:before="50" w:after="50"/>
                                    <w:jc w:val="center"/>
                                    <w:rPr/>
                                  </w:pPr>
                                  <w:r>
                                    <w:rPr/>
                                  </w:r>
                                </w:p>
                              </w:tc>
                              <w:tc>
                                <w:tcPr>
                                  <w:tcW w:w="5387" w:type="dxa"/>
                                  <w:tcBorders/>
                                </w:tcPr>
                                <w:p>
                                  <w:pPr>
                                    <w:pStyle w:val="TableText"/>
                                    <w:bidi w:val="0"/>
                                    <w:spacing w:before="50" w:after="50"/>
                                    <w:jc w:val="left"/>
                                    <w:rPr/>
                                  </w:pPr>
                                  <w:r>
                                    <w:rPr/>
                                    <w:t>Squares of gain levels in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STAT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LPCL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Log-gain predictor memory,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log-gain buffer,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H</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Impulse response vector of F(z) W(z)</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CHA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codebook index to be transmitted</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COUN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Speech vector counter (indexed from 1 to 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3-bit gain codebook index</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synthesis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log-gain predi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ll-conditioning flag for post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weighting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Address pointer to 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S</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7-bit shape codebook index</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K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Pitch period of the current frame</w:t>
                                  </w:r>
                                </w:p>
                                <w:p>
                                  <w:pPr>
                                    <w:pStyle w:val="TableText"/>
                                    <w:bidi w:val="0"/>
                                    <w:spacing w:before="50" w:after="5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KP1</w:t>
                                  </w:r>
                                </w:p>
                                <w:p>
                                  <w:pPr>
                                    <w:pStyle w:val="TableText"/>
                                    <w:bidi w:val="0"/>
                                    <w:spacing w:before="50" w:after="60"/>
                                    <w:jc w:val="center"/>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1</w:t>
                                  </w:r>
                                </w:p>
                                <w:p>
                                  <w:pPr>
                                    <w:pStyle w:val="TableText"/>
                                    <w:bidi w:val="0"/>
                                    <w:spacing w:before="5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Q0</w:t>
                                  </w:r>
                                </w:p>
                                <w:p>
                                  <w:pPr>
                                    <w:pStyle w:val="TableText"/>
                                    <w:bidi w:val="0"/>
                                    <w:spacing w:before="50" w:after="60"/>
                                    <w:jc w:val="center"/>
                                    <w:rPr/>
                                  </w:pPr>
                                  <w:r>
                                    <w:rPr/>
                                  </w:r>
                                </w:p>
                              </w:tc>
                              <w:tc>
                                <w:tcPr>
                                  <w:tcW w:w="5387" w:type="dxa"/>
                                  <w:tcBorders/>
                                </w:tcPr>
                                <w:p>
                                  <w:pPr>
                                    <w:pStyle w:val="TableText"/>
                                    <w:bidi w:val="0"/>
                                    <w:spacing w:before="50" w:after="60"/>
                                    <w:jc w:val="left"/>
                                    <w:rPr/>
                                  </w:pPr>
                                  <w:r>
                                    <w:rPr/>
                                    <w:t>Pitch period of the previous frame</w:t>
                                  </w:r>
                                </w:p>
                                <w:p>
                                  <w:pPr>
                                    <w:pStyle w:val="TableText"/>
                                    <w:bidi w:val="0"/>
                                    <w:spacing w:before="5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418"/>
                        <w:gridCol w:w="1418"/>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418" w:type="dxa"/>
                            <w:tcBorders>
                              <w:left w:val="single" w:sz="6" w:space="0" w:color="000000"/>
                              <w:right w:val="single" w:sz="6" w:space="0" w:color="000000"/>
                            </w:tcBorders>
                          </w:tcPr>
                          <w:p>
                            <w:pPr>
                              <w:pStyle w:val="TableText"/>
                              <w:bidi w:val="0"/>
                              <w:spacing w:before="60" w:after="50"/>
                              <w:jc w:val="center"/>
                              <w:rPr/>
                            </w:pPr>
                            <w:r>
                              <w:rPr/>
                              <w:t>A</w:t>
                            </w:r>
                          </w:p>
                          <w:p>
                            <w:pPr>
                              <w:pStyle w:val="TableText"/>
                              <w:bidi w:val="0"/>
                              <w:spacing w:before="6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60" w:after="50"/>
                              <w:jc w:val="center"/>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Q14</w:t>
                            </w:r>
                          </w:p>
                          <w:p>
                            <w:pPr>
                              <w:pStyle w:val="TableText"/>
                              <w:bidi w:val="0"/>
                              <w:spacing w:before="60" w:after="50"/>
                              <w:jc w:val="center"/>
                              <w:rPr/>
                            </w:pPr>
                            <w:r>
                              <w:rPr/>
                            </w:r>
                          </w:p>
                        </w:tc>
                        <w:tc>
                          <w:tcPr>
                            <w:tcW w:w="5387" w:type="dxa"/>
                            <w:tcBorders/>
                          </w:tcPr>
                          <w:p>
                            <w:pPr>
                              <w:pStyle w:val="TableText"/>
                              <w:bidi w:val="0"/>
                              <w:spacing w:before="60" w:after="50"/>
                              <w:jc w:val="left"/>
                              <w:rPr/>
                            </w:pPr>
                            <w:r>
                              <w:rPr/>
                              <w:t>Synthesis filter coefficients</w:t>
                            </w:r>
                          </w:p>
                          <w:p>
                            <w:pPr>
                              <w:pStyle w:val="TableText"/>
                              <w:bidi w:val="0"/>
                              <w:spacing w:before="6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1 kHz lowpass 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PF</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10th-order LPC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synthesis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erceptual weighting filter denomin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Z</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erceptual weighting 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WZ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weighting 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AZ</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6</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B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9</w:t>
                            </w:r>
                          </w:p>
                          <w:p>
                            <w:pPr>
                              <w:pStyle w:val="TableText"/>
                              <w:bidi w:val="0"/>
                              <w:spacing w:before="50" w:after="50"/>
                              <w:jc w:val="center"/>
                              <w:rPr/>
                            </w:pPr>
                            <w:r>
                              <w:rPr/>
                            </w:r>
                          </w:p>
                        </w:tc>
                        <w:tc>
                          <w:tcPr>
                            <w:tcW w:w="5387" w:type="dxa"/>
                            <w:tcBorders/>
                          </w:tcPr>
                          <w:p>
                            <w:pPr>
                              <w:pStyle w:val="TableText"/>
                              <w:bidi w:val="0"/>
                              <w:spacing w:before="50" w:after="50"/>
                              <w:jc w:val="left"/>
                              <w:rPr/>
                            </w:pPr>
                            <w:r>
                              <w:rPr/>
                              <w:t>1 kHz lowpass filter numera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139 to 10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DE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34 to 25</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4:1 decimated 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E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BFL</w:t>
                            </w:r>
                          </w:p>
                          <w:p>
                            <w:pPr>
                              <w:pStyle w:val="TableText"/>
                              <w:bidi w:val="0"/>
                              <w:spacing w:before="50" w:after="50"/>
                              <w:jc w:val="center"/>
                              <w:rPr/>
                            </w:pPr>
                            <w:r>
                              <w:rPr/>
                            </w:r>
                          </w:p>
                        </w:tc>
                        <w:tc>
                          <w:tcPr>
                            <w:tcW w:w="5387" w:type="dxa"/>
                            <w:tcBorders/>
                          </w:tcPr>
                          <w:p>
                            <w:pPr>
                              <w:pStyle w:val="TableText"/>
                              <w:bidi w:val="0"/>
                              <w:spacing w:before="50" w:after="50"/>
                              <w:jc w:val="left"/>
                              <w:rPr/>
                            </w:pPr>
                            <w:r>
                              <w:rPr/>
                              <w:t>Gain-scaled excitation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FAC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ynthesis filter BW broaden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FACGP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Gain predictor BW broaden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2</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2</w:t>
                            </w:r>
                          </w:p>
                          <w:p>
                            <w:pPr>
                              <w:pStyle w:val="TableText"/>
                              <w:bidi w:val="0"/>
                              <w:spacing w:before="50" w:after="50"/>
                              <w:jc w:val="center"/>
                              <w:rPr/>
                            </w:pPr>
                            <w:r>
                              <w:rPr/>
                            </w:r>
                          </w:p>
                        </w:tc>
                        <w:tc>
                          <w:tcPr>
                            <w:tcW w:w="5387" w:type="dxa"/>
                            <w:tcBorders/>
                          </w:tcPr>
                          <w:p>
                            <w:pPr>
                              <w:pStyle w:val="TableText"/>
                              <w:bidi w:val="0"/>
                              <w:spacing w:before="50" w:after="50"/>
                              <w:jc w:val="left"/>
                              <w:rPr/>
                            </w:pPr>
                            <w:r>
                              <w:rPr/>
                              <w:t>2 times gain levels in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AI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SFL</w:t>
                            </w:r>
                          </w:p>
                          <w:p>
                            <w:pPr>
                              <w:pStyle w:val="TableText"/>
                              <w:bidi w:val="0"/>
                              <w:spacing w:before="50" w:after="50"/>
                              <w:jc w:val="center"/>
                              <w:rPr/>
                            </w:pPr>
                            <w:r>
                              <w:rPr/>
                            </w:r>
                          </w:p>
                        </w:tc>
                        <w:tc>
                          <w:tcPr>
                            <w:tcW w:w="5387" w:type="dxa"/>
                            <w:tcBorders/>
                          </w:tcPr>
                          <w:p>
                            <w:pPr>
                              <w:pStyle w:val="TableText"/>
                              <w:bidi w:val="0"/>
                              <w:spacing w:before="50" w:after="50"/>
                              <w:jc w:val="left"/>
                              <w:rPr/>
                            </w:pPr>
                            <w:r>
                              <w:rPr/>
                              <w:t>Linear excitation 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 –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Mid-point between adjacent gain level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scaling fa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L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6</w:t>
                            </w:r>
                          </w:p>
                          <w:p>
                            <w:pPr>
                              <w:pStyle w:val="TableText"/>
                              <w:bidi w:val="0"/>
                              <w:spacing w:before="50" w:after="50"/>
                              <w:jc w:val="center"/>
                              <w:rPr/>
                            </w:pPr>
                            <w:r>
                              <w:rPr/>
                            </w:r>
                          </w:p>
                        </w:tc>
                        <w:tc>
                          <w:tcPr>
                            <w:tcW w:w="5387" w:type="dxa"/>
                            <w:tcBorders/>
                          </w:tcPr>
                          <w:p>
                            <w:pPr>
                              <w:pStyle w:val="TableText"/>
                              <w:bidi w:val="0"/>
                              <w:spacing w:before="50" w:after="50"/>
                              <w:jc w:val="left"/>
                              <w:rPr/>
                            </w:pPr>
                            <w:r>
                              <w:rPr/>
                              <w:t>Long-term postfilter product term</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g-gain predictor coefficients,</w:t>
                              <w:br/>
                              <w:t>initial value = 16384, –16384, 0, ..., 0</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P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Q14/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array for log-gain linear predictor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Q</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Gain levels in the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SQ</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N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1</w:t>
                            </w:r>
                          </w:p>
                          <w:p>
                            <w:pPr>
                              <w:pStyle w:val="TableText"/>
                              <w:bidi w:val="0"/>
                              <w:spacing w:before="50" w:after="50"/>
                              <w:jc w:val="center"/>
                              <w:rPr/>
                            </w:pPr>
                            <w:r>
                              <w:rPr/>
                            </w:r>
                          </w:p>
                        </w:tc>
                        <w:tc>
                          <w:tcPr>
                            <w:tcW w:w="5387" w:type="dxa"/>
                            <w:tcBorders/>
                          </w:tcPr>
                          <w:p>
                            <w:pPr>
                              <w:pStyle w:val="TableText"/>
                              <w:bidi w:val="0"/>
                              <w:spacing w:before="50" w:after="50"/>
                              <w:jc w:val="left"/>
                              <w:rPr/>
                            </w:pPr>
                            <w:r>
                              <w:rPr/>
                              <w:t>Squares of gain levels in gain codebook</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STAT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LPCLG</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Log-gain predictor memory,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G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log-gain buffer,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H</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3</w:t>
                            </w:r>
                          </w:p>
                          <w:p>
                            <w:pPr>
                              <w:pStyle w:val="TableText"/>
                              <w:bidi w:val="0"/>
                              <w:spacing w:before="50" w:after="50"/>
                              <w:jc w:val="center"/>
                              <w:rPr/>
                            </w:pPr>
                            <w:r>
                              <w:rPr/>
                            </w:r>
                          </w:p>
                        </w:tc>
                        <w:tc>
                          <w:tcPr>
                            <w:tcW w:w="5387" w:type="dxa"/>
                            <w:tcBorders/>
                          </w:tcPr>
                          <w:p>
                            <w:pPr>
                              <w:pStyle w:val="TableText"/>
                              <w:bidi w:val="0"/>
                              <w:spacing w:before="50" w:after="50"/>
                              <w:jc w:val="left"/>
                              <w:rPr/>
                            </w:pPr>
                            <w:r>
                              <w:rPr/>
                              <w:t>Impulse response vector of F(z) W(z)</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CHA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codebook index to be transmitted</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COUN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Speech vector counter (indexed from 1 to 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3-bit gain codebook index</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synthesis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log-gain predi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ll-conditioning flag for post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LLCOND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III-conditioning flag for weighting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Address pointer to LPC prediction residual</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IS</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Best 7-bit shape codebook index</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K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Pitch period of the current frame</w:t>
                            </w:r>
                          </w:p>
                          <w:p>
                            <w:pPr>
                              <w:pStyle w:val="TableText"/>
                              <w:bidi w:val="0"/>
                              <w:spacing w:before="50" w:after="5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KP1</w:t>
                            </w:r>
                          </w:p>
                          <w:p>
                            <w:pPr>
                              <w:pStyle w:val="TableText"/>
                              <w:bidi w:val="0"/>
                              <w:spacing w:before="50" w:after="60"/>
                              <w:jc w:val="center"/>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1</w:t>
                            </w:r>
                          </w:p>
                          <w:p>
                            <w:pPr>
                              <w:pStyle w:val="TableText"/>
                              <w:bidi w:val="0"/>
                              <w:spacing w:before="5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Q0</w:t>
                            </w:r>
                          </w:p>
                          <w:p>
                            <w:pPr>
                              <w:pStyle w:val="TableText"/>
                              <w:bidi w:val="0"/>
                              <w:spacing w:before="50" w:after="60"/>
                              <w:jc w:val="center"/>
                              <w:rPr/>
                            </w:pPr>
                            <w:r>
                              <w:rPr/>
                            </w:r>
                          </w:p>
                        </w:tc>
                        <w:tc>
                          <w:tcPr>
                            <w:tcW w:w="5387" w:type="dxa"/>
                            <w:tcBorders/>
                          </w:tcPr>
                          <w:p>
                            <w:pPr>
                              <w:pStyle w:val="TableText"/>
                              <w:bidi w:val="0"/>
                              <w:spacing w:before="50" w:after="60"/>
                              <w:jc w:val="left"/>
                              <w:rPr/>
                            </w:pPr>
                            <w:r>
                              <w:rPr/>
                              <w:t>Pitch period of the previous frame</w:t>
                            </w:r>
                          </w:p>
                          <w:p>
                            <w:pPr>
                              <w:pStyle w:val="TableText"/>
                              <w:bidi w:val="0"/>
                              <w:spacing w:before="5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40" w:after="40"/>
        <w:rPr/>
      </w:pPr>
      <w:r>
        <w:rPr/>
      </w:r>
      <w:r>
        <w:br w:type="page"/>
      </w:r>
    </w:p>
    <w:p>
      <w:pPr>
        <w:pStyle w:val="Table"/>
        <w:bidi w:val="0"/>
        <w:rPr/>
      </w:pPr>
      <w:r>
        <w:rPr/>
        <w:t xml:space="preserve">TABLE  G.2/G.728 </w:t>
      </w:r>
      <w:r>
        <w:rPr>
          <w:b w:val="false"/>
          <w:bCs w:val="false"/>
          <w:i/>
          <w:iCs w:val="false"/>
          <w:caps w:val="false"/>
          <w:smallCaps w:val="false"/>
          <w:strike w:val="false"/>
          <w:dstrike w:val="false"/>
          <w:outline w:val="false"/>
          <w:vanish w:val="false"/>
        </w:rPr>
        <w:t>(continuation)</w:t>
      </w:r>
    </w:p>
    <w:p>
      <w:pPr>
        <w:pStyle w:val="TableTitle"/>
        <w:bidi w:val="0"/>
        <w:jc w:val="left"/>
        <w:rPr/>
      </w:pPr>
      <w:r>
        <w:rPr/>
        <w:t>LD-CELP internal processing variables</w:t>
      </w:r>
    </w:p>
    <w:p>
      <w:pPr>
        <w:pStyle w:val="Normal"/>
        <w:bidi w:val="0"/>
        <w:spacing w:before="50" w:after="5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418"/>
                              <w:gridCol w:w="1418"/>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418" w:type="dxa"/>
                                  <w:tcBorders>
                                    <w:left w:val="single" w:sz="6" w:space="0" w:color="000000"/>
                                    <w:right w:val="single" w:sz="6" w:space="0" w:color="000000"/>
                                  </w:tcBorders>
                                </w:tcPr>
                                <w:p>
                                  <w:pPr>
                                    <w:pStyle w:val="TableText"/>
                                    <w:bidi w:val="0"/>
                                    <w:spacing w:before="60" w:after="50"/>
                                    <w:jc w:val="center"/>
                                    <w:rPr/>
                                  </w:pPr>
                                  <w:r>
                                    <w:rPr/>
                                    <w:t>LOGGAIN</w:t>
                                  </w:r>
                                </w:p>
                                <w:p>
                                  <w:pPr>
                                    <w:pStyle w:val="TableText"/>
                                    <w:bidi w:val="0"/>
                                    <w:spacing w:before="6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1</w:t>
                                  </w:r>
                                </w:p>
                                <w:p>
                                  <w:pPr>
                                    <w:pStyle w:val="TableText"/>
                                    <w:bidi w:val="0"/>
                                    <w:spacing w:before="60" w:after="50"/>
                                    <w:jc w:val="center"/>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Q9</w:t>
                                  </w:r>
                                </w:p>
                                <w:p>
                                  <w:pPr>
                                    <w:pStyle w:val="TableText"/>
                                    <w:bidi w:val="0"/>
                                    <w:spacing w:before="60" w:after="50"/>
                                    <w:jc w:val="center"/>
                                    <w:rPr/>
                                  </w:pPr>
                                  <w:r>
                                    <w:rPr/>
                                  </w:r>
                                </w:p>
                              </w:tc>
                              <w:tc>
                                <w:tcPr>
                                  <w:tcW w:w="5387" w:type="dxa"/>
                                  <w:tcBorders/>
                                </w:tcPr>
                                <w:p>
                                  <w:pPr>
                                    <w:pStyle w:val="TableText"/>
                                    <w:bidi w:val="0"/>
                                    <w:spacing w:before="60" w:after="50"/>
                                    <w:jc w:val="left"/>
                                    <w:rPr/>
                                  </w:pPr>
                                  <w:r>
                                    <w:rPr/>
                                    <w:t>Log of excitation gain</w:t>
                                  </w:r>
                                </w:p>
                                <w:p>
                                  <w:pPr>
                                    <w:pStyle w:val="TableText"/>
                                    <w:bidi w:val="0"/>
                                    <w:spacing w:before="6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LPFFI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 FIR memory</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LPFII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 IIR memory</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A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A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AWZ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AWZ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GP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GP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E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ET</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GAI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linear 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LG,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W,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2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B,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 in decod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AT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ATELPC,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TMP,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P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7</w:t>
                                  </w:r>
                                </w:p>
                                <w:p>
                                  <w:pPr>
                                    <w:pStyle w:val="TableText"/>
                                    <w:bidi w:val="0"/>
                                    <w:spacing w:before="50" w:after="50"/>
                                    <w:jc w:val="center"/>
                                    <w:rPr/>
                                  </w:pPr>
                                  <w:r>
                                    <w:rPr/>
                                  </w:r>
                                </w:p>
                              </w:tc>
                              <w:tc>
                                <w:tcPr>
                                  <w:tcW w:w="5387" w:type="dxa"/>
                                  <w:tcBorders/>
                                </w:tcPr>
                                <w:p>
                                  <w:pPr>
                                    <w:pStyle w:val="TableText"/>
                                    <w:bidi w:val="0"/>
                                    <w:spacing w:before="50" w:after="50"/>
                                    <w:jc w:val="left"/>
                                    <w:rPr/>
                                  </w:pPr>
                                  <w:r>
                                    <w:rPr/>
                                    <w:t>Correlation vector for codebook sear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PTA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itch predictor tap computed by block 83</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Autocorrela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5</w:t>
                                  </w:r>
                                </w:p>
                                <w:p>
                                  <w:pPr>
                                    <w:pStyle w:val="TableText"/>
                                    <w:bidi w:val="0"/>
                                    <w:spacing w:before="50" w:after="50"/>
                                    <w:jc w:val="center"/>
                                    <w:rPr/>
                                  </w:pPr>
                                  <w:r>
                                    <w:rPr/>
                                  </w:r>
                                </w:p>
                              </w:tc>
                              <w:tc>
                                <w:tcPr>
                                  <w:tcW w:w="5387" w:type="dxa"/>
                                  <w:tcBorders/>
                                </w:tcPr>
                                <w:p>
                                  <w:pPr>
                                    <w:pStyle w:val="TableText"/>
                                    <w:bidi w:val="0"/>
                                    <w:spacing w:before="50" w:after="50"/>
                                    <w:jc w:val="left"/>
                                    <w:rPr/>
                                  </w:pPr>
                                  <w:r>
                                    <w:rPr/>
                                    <w:t>Reflec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C1</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first reflec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synthesis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log-gain predi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weighting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autocorrela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Q2</w:t>
                                  </w:r>
                                </w:p>
                                <w:p>
                                  <w:pPr>
                                    <w:pStyle w:val="TableText"/>
                                    <w:bidi w:val="0"/>
                                    <w:spacing w:before="50" w:after="50"/>
                                    <w:jc w:val="center"/>
                                    <w:rPr/>
                                  </w:pPr>
                                  <w:r>
                                    <w:rPr/>
                                  </w:r>
                                </w:p>
                              </w:tc>
                              <w:tc>
                                <w:tcPr>
                                  <w:tcW w:w="5387" w:type="dxa"/>
                                  <w:tcBorders/>
                                </w:tcPr>
                                <w:p>
                                  <w:pPr>
                                    <w:pStyle w:val="TableText"/>
                                    <w:bidi w:val="0"/>
                                    <w:spacing w:before="50" w:after="50"/>
                                    <w:jc w:val="left"/>
                                    <w:rPr/>
                                  </w:pPr>
                                  <w:r>
                                    <w:rPr/>
                                    <w:t>Uniform PCM input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05</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BFL</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ly quantized spee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3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 log-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6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2</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 input spee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CAL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SFL</w:t>
                                  </w:r>
                                </w:p>
                                <w:p>
                                  <w:pPr>
                                    <w:pStyle w:val="TableText"/>
                                    <w:bidi w:val="0"/>
                                    <w:spacing w:before="50" w:after="50"/>
                                    <w:jc w:val="center"/>
                                    <w:rPr/>
                                  </w:pPr>
                                  <w:r>
                                    <w:rPr/>
                                  </w:r>
                                </w:p>
                              </w:tc>
                              <w:tc>
                                <w:tcPr>
                                  <w:tcW w:w="5387" w:type="dxa"/>
                                  <w:tcBorders/>
                                </w:tcPr>
                                <w:p>
                                  <w:pPr>
                                    <w:pStyle w:val="TableText"/>
                                    <w:bidi w:val="0"/>
                                    <w:spacing w:before="50" w:after="50"/>
                                    <w:jc w:val="left"/>
                                    <w:rPr/>
                                  </w:pPr>
                                  <w:r>
                                    <w:rPr/>
                                    <w:t>Unfiltered postfilter scaling fa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CALEFI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ed postfilter scaling factor,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ecod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2</w:t>
                                  </w:r>
                                </w:p>
                                <w:p>
                                  <w:pPr>
                                    <w:pStyle w:val="TableText"/>
                                    <w:bidi w:val="0"/>
                                    <w:spacing w:before="50" w:after="50"/>
                                    <w:jc w:val="center"/>
                                    <w:rPr/>
                                  </w:pPr>
                                  <w:r>
                                    <w:rPr/>
                                  </w:r>
                                </w:p>
                              </w:tc>
                              <w:tc>
                                <w:tcPr>
                                  <w:tcW w:w="5387" w:type="dxa"/>
                                  <w:tcBorders/>
                                </w:tcPr>
                                <w:p>
                                  <w:pPr>
                                    <w:pStyle w:val="TableText"/>
                                    <w:bidi w:val="0"/>
                                    <w:spacing w:before="50" w:after="50"/>
                                    <w:jc w:val="left"/>
                                    <w:rPr/>
                                  </w:pPr>
                                  <w:r>
                                    <w:rPr/>
                                    <w:t>Postfiltered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PCF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pole controll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ZCF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zero controll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O</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yte</w:t>
                                  </w:r>
                                </w:p>
                                <w:p>
                                  <w:pPr>
                                    <w:pStyle w:val="TableText"/>
                                    <w:bidi w:val="0"/>
                                    <w:spacing w:before="50" w:after="50"/>
                                    <w:jc w:val="center"/>
                                    <w:rPr/>
                                  </w:pPr>
                                  <w:r>
                                    <w:rPr/>
                                  </w:r>
                                </w:p>
                              </w:tc>
                              <w:tc>
                                <w:tcPr>
                                  <w:tcW w:w="5387" w:type="dxa"/>
                                  <w:tcBorders/>
                                </w:tcPr>
                                <w:p>
                                  <w:pPr>
                                    <w:pStyle w:val="TableText"/>
                                    <w:bidi w:val="0"/>
                                    <w:spacing w:before="50" w:after="50"/>
                                    <w:jc w:val="left"/>
                                    <w:rPr/>
                                  </w:pPr>
                                  <w:r>
                                    <w:rPr/>
                                    <w:t xml:space="preserve">A-law or </w:t>
                                  </w:r>
                                  <w:r>
                                    <w:rPr>
                                      <w:rFonts w:ascii="Symbol" w:hAnsi="Symbol"/>
                                      <w:b w:val="false"/>
                                      <w:bCs w:val="false"/>
                                      <w:i w:val="false"/>
                                      <w:iCs w:val="false"/>
                                      <w:caps w:val="false"/>
                                      <w:smallCaps w:val="false"/>
                                      <w:strike w:val="false"/>
                                      <w:dstrike w:val="false"/>
                                      <w:outline w:val="false"/>
                                      <w:vanish w:val="false"/>
                                    </w:rPr>
                                    <w:t>m</w:t>
                                  </w:r>
                                  <w:r>
                                    <w:rPr/>
                                    <w:t>-law PCM input speech sample</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ST (pa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239 to 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3b Q0</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ST (curren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Q2</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BFL</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TATELP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LPC</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SBFL</w:t>
                                  </w:r>
                                </w:p>
                                <w:p>
                                  <w:pPr>
                                    <w:pStyle w:val="TableText"/>
                                    <w:bidi w:val="0"/>
                                    <w:spacing w:before="50" w:after="50"/>
                                    <w:jc w:val="center"/>
                                    <w:rPr/>
                                  </w:pPr>
                                  <w:r>
                                    <w:rPr/>
                                  </w:r>
                                </w:p>
                              </w:tc>
                              <w:tc>
                                <w:tcPr>
                                  <w:tcW w:w="5387" w:type="dxa"/>
                                  <w:tcBorders/>
                                </w:tcPr>
                                <w:p>
                                  <w:pPr>
                                    <w:pStyle w:val="TableText"/>
                                    <w:bidi w:val="0"/>
                                    <w:spacing w:before="50" w:after="50"/>
                                    <w:jc w:val="left"/>
                                    <w:rPr/>
                                  </w:pPr>
                                  <w:r>
                                    <w:rPr/>
                                    <w:t>Synthesis filter memory</w:t>
                                  </w:r>
                                </w:p>
                                <w:p>
                                  <w:pPr>
                                    <w:pStyle w:val="TableText"/>
                                    <w:bidi w:val="0"/>
                                    <w:spacing w:before="50" w:after="5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STLPCI</w:t>
                                  </w:r>
                                </w:p>
                                <w:p>
                                  <w:pPr>
                                    <w:pStyle w:val="TableText"/>
                                    <w:bidi w:val="0"/>
                                    <w:spacing w:before="50" w:after="60"/>
                                    <w:jc w:val="center"/>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1 to 10</w:t>
                                  </w:r>
                                </w:p>
                                <w:p>
                                  <w:pPr>
                                    <w:pStyle w:val="TableText"/>
                                    <w:bidi w:val="0"/>
                                    <w:spacing w:before="5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Q2</w:t>
                                  </w:r>
                                </w:p>
                                <w:p>
                                  <w:pPr>
                                    <w:pStyle w:val="TableText"/>
                                    <w:bidi w:val="0"/>
                                    <w:spacing w:before="50" w:after="60"/>
                                    <w:jc w:val="center"/>
                                    <w:rPr/>
                                  </w:pPr>
                                  <w:r>
                                    <w:rPr/>
                                  </w:r>
                                </w:p>
                              </w:tc>
                              <w:tc>
                                <w:tcPr>
                                  <w:tcW w:w="5387" w:type="dxa"/>
                                  <w:tcBorders/>
                                </w:tcPr>
                                <w:p>
                                  <w:pPr>
                                    <w:pStyle w:val="TableText"/>
                                    <w:bidi w:val="0"/>
                                    <w:spacing w:before="50" w:after="60"/>
                                    <w:jc w:val="left"/>
                                    <w:rPr/>
                                  </w:pPr>
                                  <w:r>
                                    <w:rPr/>
                                    <w:t>LPC inverse filter memory</w:t>
                                  </w:r>
                                </w:p>
                                <w:p>
                                  <w:pPr>
                                    <w:pStyle w:val="TableText"/>
                                    <w:bidi w:val="0"/>
                                    <w:spacing w:before="5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418"/>
                        <w:gridCol w:w="1418"/>
                        <w:gridCol w:w="1418"/>
                        <w:gridCol w:w="5387"/>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418" w:type="dxa"/>
                            <w:tcBorders>
                              <w:left w:val="single" w:sz="6" w:space="0" w:color="000000"/>
                              <w:right w:val="single" w:sz="6" w:space="0" w:color="000000"/>
                            </w:tcBorders>
                          </w:tcPr>
                          <w:p>
                            <w:pPr>
                              <w:pStyle w:val="TableText"/>
                              <w:bidi w:val="0"/>
                              <w:spacing w:before="60" w:after="50"/>
                              <w:jc w:val="center"/>
                              <w:rPr/>
                            </w:pPr>
                            <w:r>
                              <w:rPr/>
                              <w:t>LOGGAIN</w:t>
                            </w:r>
                          </w:p>
                          <w:p>
                            <w:pPr>
                              <w:pStyle w:val="TableText"/>
                              <w:bidi w:val="0"/>
                              <w:spacing w:before="6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1</w:t>
                            </w:r>
                          </w:p>
                          <w:p>
                            <w:pPr>
                              <w:pStyle w:val="TableText"/>
                              <w:bidi w:val="0"/>
                              <w:spacing w:before="60" w:after="50"/>
                              <w:jc w:val="center"/>
                              <w:rPr/>
                            </w:pPr>
                            <w:r>
                              <w:rPr/>
                            </w:r>
                          </w:p>
                        </w:tc>
                        <w:tc>
                          <w:tcPr>
                            <w:tcW w:w="1418" w:type="dxa"/>
                            <w:tcBorders>
                              <w:left w:val="single" w:sz="6" w:space="0" w:color="000000"/>
                              <w:right w:val="single" w:sz="6" w:space="0" w:color="000000"/>
                            </w:tcBorders>
                          </w:tcPr>
                          <w:p>
                            <w:pPr>
                              <w:pStyle w:val="TableText"/>
                              <w:bidi w:val="0"/>
                              <w:spacing w:before="60" w:after="50"/>
                              <w:jc w:val="center"/>
                              <w:rPr/>
                            </w:pPr>
                            <w:r>
                              <w:rPr/>
                              <w:t>Q9</w:t>
                            </w:r>
                          </w:p>
                          <w:p>
                            <w:pPr>
                              <w:pStyle w:val="TableText"/>
                              <w:bidi w:val="0"/>
                              <w:spacing w:before="60" w:after="50"/>
                              <w:jc w:val="center"/>
                              <w:rPr/>
                            </w:pPr>
                            <w:r>
                              <w:rPr/>
                            </w:r>
                          </w:p>
                        </w:tc>
                        <w:tc>
                          <w:tcPr>
                            <w:tcW w:w="5387" w:type="dxa"/>
                            <w:tcBorders/>
                          </w:tcPr>
                          <w:p>
                            <w:pPr>
                              <w:pStyle w:val="TableText"/>
                              <w:bidi w:val="0"/>
                              <w:spacing w:before="60" w:after="50"/>
                              <w:jc w:val="left"/>
                              <w:rPr/>
                            </w:pPr>
                            <w:r>
                              <w:rPr/>
                              <w:t>Log of excitation gain</w:t>
                            </w:r>
                          </w:p>
                          <w:p>
                            <w:pPr>
                              <w:pStyle w:val="TableText"/>
                              <w:bidi w:val="0"/>
                              <w:spacing w:before="6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LPFFI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 FIR memory</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LPFII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3</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 IIR memory</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A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A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AWZ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AWZ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GP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urbin’s recursion precision flag for GPTMP</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E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ET</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GAI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linear 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LG,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REXP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REXPW, initial value = 31</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2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B,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 in decod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AT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ATELPC,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NLSST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NLS for STTMP, initial value = 16</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PN</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7</w:t>
                            </w:r>
                          </w:p>
                          <w:p>
                            <w:pPr>
                              <w:pStyle w:val="TableText"/>
                              <w:bidi w:val="0"/>
                              <w:spacing w:before="50" w:after="50"/>
                              <w:jc w:val="center"/>
                              <w:rPr/>
                            </w:pPr>
                            <w:r>
                              <w:rPr/>
                            </w:r>
                          </w:p>
                        </w:tc>
                        <w:tc>
                          <w:tcPr>
                            <w:tcW w:w="5387" w:type="dxa"/>
                            <w:tcBorders/>
                          </w:tcPr>
                          <w:p>
                            <w:pPr>
                              <w:pStyle w:val="TableText"/>
                              <w:bidi w:val="0"/>
                              <w:spacing w:before="50" w:after="50"/>
                              <w:jc w:val="left"/>
                              <w:rPr/>
                            </w:pPr>
                            <w:r>
                              <w:rPr/>
                              <w:t>Correlation vector for codebook sear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PTA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Pitch predictor tap computed by block 83</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Autocorrela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5</w:t>
                            </w:r>
                          </w:p>
                          <w:p>
                            <w:pPr>
                              <w:pStyle w:val="TableText"/>
                              <w:bidi w:val="0"/>
                              <w:spacing w:before="50" w:after="50"/>
                              <w:jc w:val="center"/>
                              <w:rPr/>
                            </w:pPr>
                            <w:r>
                              <w:rPr/>
                            </w:r>
                          </w:p>
                        </w:tc>
                        <w:tc>
                          <w:tcPr>
                            <w:tcW w:w="5387" w:type="dxa"/>
                            <w:tcBorders/>
                          </w:tcPr>
                          <w:p>
                            <w:pPr>
                              <w:pStyle w:val="TableText"/>
                              <w:bidi w:val="0"/>
                              <w:spacing w:before="50" w:after="50"/>
                              <w:jc w:val="left"/>
                              <w:rPr/>
                            </w:pPr>
                            <w:r>
                              <w:rPr/>
                              <w:t>Reflec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C1</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5</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first reflec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synthesis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LG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log-gain predi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EXP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Recursive part of autocorrelation, weighting filt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RTMP</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 xml:space="preserve">1 to LPC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FL</w:t>
                            </w:r>
                          </w:p>
                          <w:p>
                            <w:pPr>
                              <w:pStyle w:val="TableText"/>
                              <w:bidi w:val="0"/>
                              <w:spacing w:before="50" w:after="50"/>
                              <w:jc w:val="center"/>
                              <w:rPr/>
                            </w:pPr>
                            <w:r>
                              <w:rPr/>
                            </w:r>
                          </w:p>
                        </w:tc>
                        <w:tc>
                          <w:tcPr>
                            <w:tcW w:w="5387" w:type="dxa"/>
                            <w:tcBorders/>
                          </w:tcPr>
                          <w:p>
                            <w:pPr>
                              <w:pStyle w:val="TableText"/>
                              <w:bidi w:val="0"/>
                              <w:spacing w:before="50" w:after="50"/>
                              <w:jc w:val="left"/>
                              <w:rPr/>
                            </w:pPr>
                            <w:r>
                              <w:rPr/>
                              <w:t>Temporary buffer for autocorrelation coefficients</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Q2</w:t>
                            </w:r>
                          </w:p>
                          <w:p>
                            <w:pPr>
                              <w:pStyle w:val="TableText"/>
                              <w:bidi w:val="0"/>
                              <w:spacing w:before="50" w:after="50"/>
                              <w:jc w:val="center"/>
                              <w:rPr/>
                            </w:pPr>
                            <w:r>
                              <w:rPr/>
                            </w:r>
                          </w:p>
                        </w:tc>
                        <w:tc>
                          <w:tcPr>
                            <w:tcW w:w="5387" w:type="dxa"/>
                            <w:tcBorders/>
                          </w:tcPr>
                          <w:p>
                            <w:pPr>
                              <w:pStyle w:val="TableText"/>
                              <w:bidi w:val="0"/>
                              <w:spacing w:before="50" w:after="50"/>
                              <w:jc w:val="left"/>
                              <w:rPr/>
                            </w:pPr>
                            <w:r>
                              <w:rPr/>
                              <w:t>Uniform PCM input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05</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BFL</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ly quantized spee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LG</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34</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9</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 log-gain</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BW</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6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2</w:t>
                            </w:r>
                          </w:p>
                          <w:p>
                            <w:pPr>
                              <w:pStyle w:val="TableText"/>
                              <w:bidi w:val="0"/>
                              <w:spacing w:before="50" w:after="50"/>
                              <w:jc w:val="center"/>
                              <w:rPr/>
                            </w:pPr>
                            <w:r>
                              <w:rPr/>
                            </w:r>
                          </w:p>
                        </w:tc>
                        <w:tc>
                          <w:tcPr>
                            <w:tcW w:w="5387" w:type="dxa"/>
                            <w:tcBorders/>
                          </w:tcPr>
                          <w:p>
                            <w:pPr>
                              <w:pStyle w:val="TableText"/>
                              <w:bidi w:val="0"/>
                              <w:spacing w:before="50" w:after="50"/>
                              <w:jc w:val="left"/>
                              <w:rPr/>
                            </w:pPr>
                            <w:r>
                              <w:rPr/>
                              <w:t>Buffer for previous input speech</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CALE</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SFL</w:t>
                            </w:r>
                          </w:p>
                          <w:p>
                            <w:pPr>
                              <w:pStyle w:val="TableText"/>
                              <w:bidi w:val="0"/>
                              <w:spacing w:before="50" w:after="50"/>
                              <w:jc w:val="center"/>
                              <w:rPr/>
                            </w:pPr>
                            <w:r>
                              <w:rPr/>
                            </w:r>
                          </w:p>
                        </w:tc>
                        <w:tc>
                          <w:tcPr>
                            <w:tcW w:w="5387" w:type="dxa"/>
                            <w:tcBorders/>
                          </w:tcPr>
                          <w:p>
                            <w:pPr>
                              <w:pStyle w:val="TableText"/>
                              <w:bidi w:val="0"/>
                              <w:spacing w:before="50" w:after="50"/>
                              <w:jc w:val="left"/>
                              <w:rPr/>
                            </w:pPr>
                            <w:r>
                              <w:rPr/>
                              <w:t>Unfiltered postfilter scaling fa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CALEFIL</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Lowpass filtered postfilter scaling factor, initial value = 16384</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D</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0</w:t>
                            </w:r>
                          </w:p>
                          <w:p>
                            <w:pPr>
                              <w:pStyle w:val="TableText"/>
                              <w:bidi w:val="0"/>
                              <w:spacing w:before="50" w:after="50"/>
                              <w:jc w:val="center"/>
                              <w:rPr/>
                            </w:pPr>
                            <w:r>
                              <w:rPr/>
                            </w:r>
                          </w:p>
                        </w:tc>
                        <w:tc>
                          <w:tcPr>
                            <w:tcW w:w="5387" w:type="dxa"/>
                            <w:tcBorders/>
                          </w:tcPr>
                          <w:p>
                            <w:pPr>
                              <w:pStyle w:val="TableText"/>
                              <w:bidi w:val="0"/>
                              <w:spacing w:before="50" w:after="50"/>
                              <w:jc w:val="left"/>
                              <w:rPr/>
                            </w:pPr>
                            <w:r>
                              <w:rPr/>
                              <w:t>Decod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2</w:t>
                            </w:r>
                          </w:p>
                          <w:p>
                            <w:pPr>
                              <w:pStyle w:val="TableText"/>
                              <w:bidi w:val="0"/>
                              <w:spacing w:before="50" w:after="50"/>
                              <w:jc w:val="center"/>
                              <w:rPr/>
                            </w:pPr>
                            <w:r>
                              <w:rPr/>
                            </w:r>
                          </w:p>
                        </w:tc>
                        <w:tc>
                          <w:tcPr>
                            <w:tcW w:w="5387" w:type="dxa"/>
                            <w:tcBorders/>
                          </w:tcPr>
                          <w:p>
                            <w:pPr>
                              <w:pStyle w:val="TableText"/>
                              <w:bidi w:val="0"/>
                              <w:spacing w:before="50" w:after="50"/>
                              <w:jc w:val="left"/>
                              <w:rPr/>
                            </w:pPr>
                            <w:r>
                              <w:rPr/>
                              <w:t>Postfiltered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PCF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pole controll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PFZCFV</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1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Q14</w:t>
                            </w:r>
                          </w:p>
                          <w:p>
                            <w:pPr>
                              <w:pStyle w:val="TableText"/>
                              <w:bidi w:val="0"/>
                              <w:spacing w:before="50" w:after="50"/>
                              <w:jc w:val="center"/>
                              <w:rPr/>
                            </w:pPr>
                            <w:r>
                              <w:rPr/>
                            </w:r>
                          </w:p>
                        </w:tc>
                        <w:tc>
                          <w:tcPr>
                            <w:tcW w:w="5387" w:type="dxa"/>
                            <w:tcBorders/>
                          </w:tcPr>
                          <w:p>
                            <w:pPr>
                              <w:pStyle w:val="TableText"/>
                              <w:bidi w:val="0"/>
                              <w:spacing w:before="50" w:after="50"/>
                              <w:jc w:val="left"/>
                              <w:rPr/>
                            </w:pPr>
                            <w:r>
                              <w:rPr/>
                              <w:t>Short-term postfilter zero controlling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O</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byte</w:t>
                            </w:r>
                          </w:p>
                          <w:p>
                            <w:pPr>
                              <w:pStyle w:val="TableText"/>
                              <w:bidi w:val="0"/>
                              <w:spacing w:before="50" w:after="50"/>
                              <w:jc w:val="center"/>
                              <w:rPr/>
                            </w:pPr>
                            <w:r>
                              <w:rPr/>
                            </w:r>
                          </w:p>
                        </w:tc>
                        <w:tc>
                          <w:tcPr>
                            <w:tcW w:w="5387" w:type="dxa"/>
                            <w:tcBorders/>
                          </w:tcPr>
                          <w:p>
                            <w:pPr>
                              <w:pStyle w:val="TableText"/>
                              <w:bidi w:val="0"/>
                              <w:spacing w:before="50" w:after="50"/>
                              <w:jc w:val="left"/>
                              <w:rPr/>
                            </w:pPr>
                            <w:r>
                              <w:rPr/>
                              <w:t xml:space="preserve">A-law or </w:t>
                            </w:r>
                            <w:r>
                              <w:rPr>
                                <w:rFonts w:ascii="Symbol" w:hAnsi="Symbol"/>
                                <w:b w:val="false"/>
                                <w:bCs w:val="false"/>
                                <w:i w:val="false"/>
                                <w:iCs w:val="false"/>
                                <w:caps w:val="false"/>
                                <w:smallCaps w:val="false"/>
                                <w:strike w:val="false"/>
                                <w:dstrike w:val="false"/>
                                <w:outline w:val="false"/>
                                <w:vanish w:val="false"/>
                              </w:rPr>
                              <w:t>m</w:t>
                            </w:r>
                            <w:r>
                              <w:rPr/>
                              <w:t>-law PCM input speech sample</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ST (pa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w:t>
                            </w:r>
                            <w:r>
                              <w:rPr/>
                              <w:t>239 to 0</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3b Q0</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ST (curren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5b Q2</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buffe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T</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IDIM</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BFL</w:t>
                            </w:r>
                          </w:p>
                          <w:p>
                            <w:pPr>
                              <w:pStyle w:val="TableText"/>
                              <w:bidi w:val="0"/>
                              <w:spacing w:before="50" w:after="50"/>
                              <w:jc w:val="center"/>
                              <w:rPr/>
                            </w:pPr>
                            <w:r>
                              <w:rPr/>
                            </w:r>
                          </w:p>
                        </w:tc>
                        <w:tc>
                          <w:tcPr>
                            <w:tcW w:w="5387" w:type="dxa"/>
                            <w:tcBorders/>
                          </w:tcPr>
                          <w:p>
                            <w:pPr>
                              <w:pStyle w:val="TableText"/>
                              <w:bidi w:val="0"/>
                              <w:spacing w:before="50" w:after="50"/>
                              <w:jc w:val="left"/>
                              <w:rPr/>
                            </w:pPr>
                            <w:r>
                              <w:rPr/>
                              <w:t>Quantized speech vector</w:t>
                            </w:r>
                          </w:p>
                          <w:p>
                            <w:pPr>
                              <w:pStyle w:val="TableText"/>
                              <w:bidi w:val="0"/>
                              <w:spacing w:before="50" w:after="50"/>
                              <w:jc w:val="left"/>
                              <w:rPr/>
                            </w:pPr>
                            <w:r>
                              <w:rPr/>
                            </w:r>
                          </w:p>
                        </w:tc>
                      </w:tr>
                      <w:tr>
                        <w:trPr/>
                        <w:tc>
                          <w:tcPr>
                            <w:tcW w:w="1418" w:type="dxa"/>
                            <w:tcBorders>
                              <w:left w:val="single" w:sz="6" w:space="0" w:color="000000"/>
                              <w:right w:val="single" w:sz="6" w:space="0" w:color="000000"/>
                            </w:tcBorders>
                          </w:tcPr>
                          <w:p>
                            <w:pPr>
                              <w:pStyle w:val="TableText"/>
                              <w:bidi w:val="0"/>
                              <w:spacing w:before="50" w:after="50"/>
                              <w:jc w:val="center"/>
                              <w:rPr/>
                            </w:pPr>
                            <w:r>
                              <w:rPr/>
                              <w:t>STATELPC</w:t>
                            </w:r>
                          </w:p>
                          <w:p>
                            <w:pPr>
                              <w:pStyle w:val="TableText"/>
                              <w:bidi w:val="0"/>
                              <w:spacing w:before="50" w:after="50"/>
                              <w:jc w:val="center"/>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 to LPC</w:t>
                            </w:r>
                          </w:p>
                          <w:p>
                            <w:pPr>
                              <w:pStyle w:val="TableText"/>
                              <w:bidi w:val="0"/>
                              <w:spacing w:before="50" w:after="50"/>
                              <w:jc w:val="center"/>
                              <w:rPr/>
                            </w:pPr>
                            <w:r>
                              <w:rPr/>
                            </w:r>
                          </w:p>
                        </w:tc>
                        <w:tc>
                          <w:tcPr>
                            <w:tcW w:w="1418" w:type="dxa"/>
                            <w:tcBorders>
                              <w:left w:val="single" w:sz="6" w:space="0" w:color="000000"/>
                              <w:right w:val="single" w:sz="6" w:space="0" w:color="000000"/>
                            </w:tcBorders>
                          </w:tcPr>
                          <w:p>
                            <w:pPr>
                              <w:pStyle w:val="TableText"/>
                              <w:bidi w:val="0"/>
                              <w:spacing w:before="50" w:after="50"/>
                              <w:jc w:val="center"/>
                              <w:rPr/>
                            </w:pPr>
                            <w:r>
                              <w:rPr/>
                              <w:t>14b SBFL</w:t>
                            </w:r>
                          </w:p>
                          <w:p>
                            <w:pPr>
                              <w:pStyle w:val="TableText"/>
                              <w:bidi w:val="0"/>
                              <w:spacing w:before="50" w:after="50"/>
                              <w:jc w:val="center"/>
                              <w:rPr/>
                            </w:pPr>
                            <w:r>
                              <w:rPr/>
                            </w:r>
                          </w:p>
                        </w:tc>
                        <w:tc>
                          <w:tcPr>
                            <w:tcW w:w="5387" w:type="dxa"/>
                            <w:tcBorders/>
                          </w:tcPr>
                          <w:p>
                            <w:pPr>
                              <w:pStyle w:val="TableText"/>
                              <w:bidi w:val="0"/>
                              <w:spacing w:before="50" w:after="50"/>
                              <w:jc w:val="left"/>
                              <w:rPr/>
                            </w:pPr>
                            <w:r>
                              <w:rPr/>
                              <w:t>Synthesis filter memory</w:t>
                            </w:r>
                          </w:p>
                          <w:p>
                            <w:pPr>
                              <w:pStyle w:val="TableText"/>
                              <w:bidi w:val="0"/>
                              <w:spacing w:before="50" w:after="5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STLPCI</w:t>
                            </w:r>
                          </w:p>
                          <w:p>
                            <w:pPr>
                              <w:pStyle w:val="TableText"/>
                              <w:bidi w:val="0"/>
                              <w:spacing w:before="50" w:after="60"/>
                              <w:jc w:val="center"/>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1 to 10</w:t>
                            </w:r>
                          </w:p>
                          <w:p>
                            <w:pPr>
                              <w:pStyle w:val="TableText"/>
                              <w:bidi w:val="0"/>
                              <w:spacing w:before="5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50" w:after="60"/>
                              <w:jc w:val="center"/>
                              <w:rPr/>
                            </w:pPr>
                            <w:r>
                              <w:rPr/>
                              <w:t>Q2</w:t>
                            </w:r>
                          </w:p>
                          <w:p>
                            <w:pPr>
                              <w:pStyle w:val="TableText"/>
                              <w:bidi w:val="0"/>
                              <w:spacing w:before="50" w:after="60"/>
                              <w:jc w:val="center"/>
                              <w:rPr/>
                            </w:pPr>
                            <w:r>
                              <w:rPr/>
                            </w:r>
                          </w:p>
                        </w:tc>
                        <w:tc>
                          <w:tcPr>
                            <w:tcW w:w="5387" w:type="dxa"/>
                            <w:tcBorders/>
                          </w:tcPr>
                          <w:p>
                            <w:pPr>
                              <w:pStyle w:val="TableText"/>
                              <w:bidi w:val="0"/>
                              <w:spacing w:before="50" w:after="60"/>
                              <w:jc w:val="left"/>
                              <w:rPr/>
                            </w:pPr>
                            <w:r>
                              <w:rPr/>
                              <w:t>LPC inverse filter memory</w:t>
                            </w:r>
                          </w:p>
                          <w:p>
                            <w:pPr>
                              <w:pStyle w:val="TableText"/>
                              <w:bidi w:val="0"/>
                              <w:spacing w:before="5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50" w:after="50"/>
        <w:rPr/>
      </w:pPr>
      <w:r>
        <w:rPr/>
      </w:r>
      <w:r>
        <w:br w:type="page"/>
      </w:r>
    </w:p>
    <w:p>
      <w:pPr>
        <w:pStyle w:val="Table"/>
        <w:bidi w:val="0"/>
        <w:rPr/>
      </w:pPr>
      <w:r>
        <w:rPr/>
        <w:t xml:space="preserve">TABLE  G.2/G.728 </w:t>
      </w:r>
      <w:r>
        <w:rPr>
          <w:b w:val="false"/>
          <w:bCs w:val="false"/>
          <w:i/>
          <w:iCs w:val="false"/>
          <w:caps w:val="false"/>
          <w:smallCaps w:val="false"/>
          <w:strike w:val="false"/>
          <w:dstrike w:val="false"/>
          <w:outline w:val="false"/>
          <w:vanish w:val="false"/>
        </w:rPr>
        <w:t>(end)</w:t>
      </w:r>
    </w:p>
    <w:p>
      <w:pPr>
        <w:pStyle w:val="TableTitle"/>
        <w:bidi w:val="0"/>
        <w:jc w:val="left"/>
        <w:rPr/>
      </w:pPr>
      <w:r>
        <w:rPr/>
        <w:t>LD-CELP internal processing variables</w:t>
      </w:r>
    </w:p>
    <w:p>
      <w:pPr>
        <w:pStyle w:val="Normal"/>
        <w:bidi w:val="0"/>
        <w:spacing w:before="0" w:after="0"/>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304"/>
                              <w:gridCol w:w="1531"/>
                              <w:gridCol w:w="1418"/>
                              <w:gridCol w:w="5387"/>
                              <w:gridCol w:w="1"/>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304" w:type="dxa"/>
                                  <w:tcBorders>
                                    <w:left w:val="single" w:sz="6" w:space="0" w:color="000000"/>
                                    <w:right w:val="single" w:sz="6" w:space="0" w:color="000000"/>
                                  </w:tcBorders>
                                </w:tcPr>
                                <w:p>
                                  <w:pPr>
                                    <w:pStyle w:val="TableText"/>
                                    <w:bidi w:val="0"/>
                                    <w:spacing w:before="60" w:after="40"/>
                                    <w:jc w:val="center"/>
                                    <w:rPr/>
                                  </w:pPr>
                                  <w:r>
                                    <w:rPr/>
                                    <w:t>STMP</w:t>
                                  </w:r>
                                </w:p>
                                <w:p>
                                  <w:pPr>
                                    <w:pStyle w:val="TableText"/>
                                    <w:bidi w:val="0"/>
                                    <w:spacing w:before="6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60" w:after="40"/>
                                    <w:jc w:val="center"/>
                                    <w:rPr/>
                                  </w:pPr>
                                  <w:r>
                                    <w:rPr/>
                                    <w:t xml:space="preserve">1 to 4 </w:t>
                                  </w:r>
                                  <w:r>
                                    <w:rPr>
                                      <w:rFonts w:ascii="Symbol" w:hAnsi="Symbol"/>
                                      <w:b w:val="false"/>
                                      <w:bCs w:val="false"/>
                                      <w:i w:val="false"/>
                                      <w:iCs w:val="false"/>
                                      <w:caps w:val="false"/>
                                      <w:smallCaps w:val="false"/>
                                      <w:strike w:val="false"/>
                                      <w:dstrike w:val="false"/>
                                      <w:outline w:val="false"/>
                                      <w:vanish w:val="false"/>
                                    </w:rPr>
                                    <w:t>*</w:t>
                                  </w:r>
                                  <w:r>
                                    <w:rPr/>
                                    <w:t xml:space="preserve"> IDIM</w:t>
                                  </w:r>
                                </w:p>
                                <w:p>
                                  <w:pPr>
                                    <w:pStyle w:val="TableText"/>
                                    <w:bidi w:val="0"/>
                                    <w:spacing w:before="60" w:after="40"/>
                                    <w:jc w:val="center"/>
                                    <w:rPr/>
                                  </w:pPr>
                                  <w:r>
                                    <w:rPr/>
                                  </w:r>
                                </w:p>
                              </w:tc>
                              <w:tc>
                                <w:tcPr>
                                  <w:tcW w:w="1418" w:type="dxa"/>
                                  <w:tcBorders>
                                    <w:left w:val="single" w:sz="6" w:space="0" w:color="000000"/>
                                    <w:right w:val="single" w:sz="6" w:space="0" w:color="000000"/>
                                  </w:tcBorders>
                                </w:tcPr>
                                <w:p>
                                  <w:pPr>
                                    <w:pStyle w:val="TableText"/>
                                    <w:bidi w:val="0"/>
                                    <w:spacing w:before="60" w:after="40"/>
                                    <w:jc w:val="center"/>
                                    <w:rPr/>
                                  </w:pPr>
                                  <w:r>
                                    <w:rPr/>
                                    <w:t>15b Q2</w:t>
                                  </w:r>
                                </w:p>
                                <w:p>
                                  <w:pPr>
                                    <w:pStyle w:val="TableText"/>
                                    <w:bidi w:val="0"/>
                                    <w:spacing w:before="60" w:after="40"/>
                                    <w:jc w:val="center"/>
                                    <w:rPr/>
                                  </w:pPr>
                                  <w:r>
                                    <w:rPr/>
                                  </w:r>
                                </w:p>
                              </w:tc>
                              <w:tc>
                                <w:tcPr>
                                  <w:tcW w:w="5387" w:type="dxa"/>
                                  <w:tcBorders/>
                                </w:tcPr>
                                <w:p>
                                  <w:pPr>
                                    <w:pStyle w:val="TableText"/>
                                    <w:bidi w:val="0"/>
                                    <w:spacing w:before="60" w:after="40"/>
                                    <w:jc w:val="left"/>
                                    <w:rPr/>
                                  </w:pPr>
                                  <w:r>
                                    <w:rPr/>
                                    <w:t>Buffer for perceptual weighting filter hybrid window</w:t>
                                  </w:r>
                                </w:p>
                                <w:p>
                                  <w:pPr>
                                    <w:pStyle w:val="TableText"/>
                                    <w:bidi w:val="0"/>
                                    <w:spacing w:before="6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TMP</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4 </w:t>
                                  </w:r>
                                  <w:r>
                                    <w:rPr>
                                      <w:rFonts w:ascii="Symbol" w:hAnsi="Symbol"/>
                                      <w:b w:val="false"/>
                                      <w:bCs w:val="false"/>
                                      <w:i w:val="false"/>
                                      <w:iCs w:val="false"/>
                                      <w:caps w:val="false"/>
                                      <w:smallCaps w:val="false"/>
                                      <w:strike w:val="false"/>
                                      <w:dstrike w:val="false"/>
                                      <w:outline w:val="false"/>
                                      <w:vanish w:val="false"/>
                                    </w:rPr>
                                    <w:t>*</w:t>
                                  </w:r>
                                  <w:r>
                                    <w:rPr/>
                                    <w:t xml:space="preserve">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4b SBFL</w:t>
                                  </w:r>
                                </w:p>
                                <w:p>
                                  <w:pPr>
                                    <w:pStyle w:val="TableText"/>
                                    <w:bidi w:val="0"/>
                                    <w:spacing w:before="40" w:after="40"/>
                                    <w:jc w:val="center"/>
                                    <w:rPr/>
                                  </w:pPr>
                                  <w:r>
                                    <w:rPr/>
                                  </w:r>
                                </w:p>
                              </w:tc>
                              <w:tc>
                                <w:tcPr>
                                  <w:tcW w:w="5387" w:type="dxa"/>
                                  <w:tcBorders/>
                                </w:tcPr>
                                <w:p>
                                  <w:pPr>
                                    <w:pStyle w:val="TableText"/>
                                    <w:bidi w:val="0"/>
                                    <w:spacing w:before="40" w:after="40"/>
                                    <w:jc w:val="left"/>
                                    <w:rPr/>
                                  </w:pPr>
                                  <w:r>
                                    <w:rPr/>
                                    <w:t>Buffer for synthesis filter hybrid window</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PF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memory, all-zero sec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PFI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memory, all-pole sec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Uniform PCM input speech sampl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MFIL</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um of absolute value of postfiltered speech</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MUNFIL</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um of absolute value of decoded speech</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W</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ly weighted speech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ARGET</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BFL</w:t>
                                  </w:r>
                                </w:p>
                                <w:p>
                                  <w:pPr>
                                    <w:pStyle w:val="TableText"/>
                                    <w:bidi w:val="0"/>
                                    <w:spacing w:before="40" w:after="40"/>
                                    <w:jc w:val="center"/>
                                    <w:rPr/>
                                  </w:pPr>
                                  <w:r>
                                    <w:rPr/>
                                  </w:r>
                                </w:p>
                              </w:tc>
                              <w:tc>
                                <w:tcPr>
                                  <w:tcW w:w="5387" w:type="dxa"/>
                                  <w:tcBorders/>
                                </w:tcPr>
                                <w:p>
                                  <w:pPr>
                                    <w:pStyle w:val="TableText"/>
                                    <w:bidi w:val="0"/>
                                    <w:spacing w:before="40" w:after="40"/>
                                    <w:jc w:val="left"/>
                                    <w:rPr/>
                                  </w:pPr>
                                  <w:r>
                                    <w:rPr/>
                                    <w:t>(Gain-normalized) VQ target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EMP</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40" w:after="40"/>
                                    <w:jc w:val="center"/>
                                    <w:rPr/>
                                  </w:pPr>
                                  <w:r>
                                    <w:rPr/>
                                  </w:r>
                                </w:p>
                              </w:tc>
                              <w:tc>
                                <w:tcPr>
                                  <w:tcW w:w="5387" w:type="dxa"/>
                                  <w:tcBorders/>
                                </w:tcPr>
                                <w:p>
                                  <w:pPr>
                                    <w:pStyle w:val="TableText"/>
                                    <w:bidi w:val="0"/>
                                    <w:spacing w:before="40" w:after="40"/>
                                    <w:jc w:val="left"/>
                                    <w:rPr/>
                                  </w:pPr>
                                  <w:r>
                                    <w:rPr/>
                                    <w:t>Scratch array for temporary working spac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ILTZ</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tilt-compensation coefficient</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4, all-zero por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I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4, all-pole por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5</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synthesis filte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LG</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34</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log-gain predi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W</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6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weighting filte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PCFV</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 weighting filter pole controlling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S</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5</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5387" w:type="dxa"/>
                                  <w:tcBorders/>
                                </w:tcPr>
                                <w:p>
                                  <w:pPr>
                                    <w:pStyle w:val="TableText"/>
                                    <w:bidi w:val="0"/>
                                    <w:spacing w:before="40" w:after="40"/>
                                    <w:jc w:val="left"/>
                                    <w:rPr/>
                                  </w:pPr>
                                  <w:r>
                                    <w:rPr/>
                                    <w:t>Work Space array for intermediate variables</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ZCFV</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 weighting filter zero controlling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Y</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ind w:left="-113" w:right="-113" w:hanging="0"/>
                                    <w:jc w:val="center"/>
                                    <w:rPr/>
                                  </w:pPr>
                                  <w:r>
                                    <w:rPr/>
                                    <w:t xml:space="preserve">1 to IDIM </w:t>
                                  </w:r>
                                  <w:r>
                                    <w:rPr>
                                      <w:rFonts w:ascii="Symbol" w:hAnsi="Symbol"/>
                                      <w:b w:val="false"/>
                                      <w:bCs w:val="false"/>
                                      <w:i w:val="false"/>
                                      <w:iCs w:val="false"/>
                                      <w:caps w:val="false"/>
                                      <w:smallCaps w:val="false"/>
                                      <w:strike w:val="false"/>
                                      <w:dstrike w:val="false"/>
                                      <w:outline w:val="false"/>
                                      <w:vanish w:val="false"/>
                                    </w:rPr>
                                    <w:t>*</w:t>
                                  </w:r>
                                  <w:r>
                                    <w:rPr/>
                                    <w:t xml:space="preserve"> NCWD</w:t>
                                  </w:r>
                                </w:p>
                                <w:p>
                                  <w:pPr>
                                    <w:pStyle w:val="TableText"/>
                                    <w:bidi w:val="0"/>
                                    <w:spacing w:before="40" w:after="40"/>
                                    <w:ind w:left="-113" w:right="-113" w:hanging="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1</w:t>
                                  </w:r>
                                </w:p>
                                <w:p>
                                  <w:pPr>
                                    <w:pStyle w:val="TableText"/>
                                    <w:bidi w:val="0"/>
                                    <w:spacing w:before="40" w:after="40"/>
                                    <w:jc w:val="center"/>
                                    <w:rPr/>
                                  </w:pPr>
                                  <w:r>
                                    <w:rPr/>
                                  </w:r>
                                </w:p>
                              </w:tc>
                              <w:tc>
                                <w:tcPr>
                                  <w:tcW w:w="5387" w:type="dxa"/>
                                  <w:tcBorders/>
                                </w:tcPr>
                                <w:p>
                                  <w:pPr>
                                    <w:pStyle w:val="TableText"/>
                                    <w:bidi w:val="0"/>
                                    <w:spacing w:before="40" w:after="40"/>
                                    <w:jc w:val="left"/>
                                    <w:rPr/>
                                  </w:pPr>
                                  <w:r>
                                    <w:rPr/>
                                    <w:t>Shape codebook array</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Y2</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NCWD</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5</w:t>
                                  </w:r>
                                </w:p>
                                <w:p>
                                  <w:pPr>
                                    <w:pStyle w:val="TableText"/>
                                    <w:bidi w:val="0"/>
                                    <w:spacing w:before="40" w:after="40"/>
                                    <w:jc w:val="center"/>
                                    <w:rPr/>
                                  </w:pPr>
                                  <w:r>
                                    <w:rPr/>
                                  </w:r>
                                </w:p>
                              </w:tc>
                              <w:tc>
                                <w:tcPr>
                                  <w:tcW w:w="5387" w:type="dxa"/>
                                  <w:tcBorders/>
                                </w:tcPr>
                                <w:p>
                                  <w:pPr>
                                    <w:pStyle w:val="TableText"/>
                                    <w:bidi w:val="0"/>
                                    <w:spacing w:before="40" w:after="40"/>
                                    <w:jc w:val="left"/>
                                    <w:rPr/>
                                  </w:pPr>
                                  <w:r>
                                    <w:rPr/>
                                    <w:t>Energy of convolved shape code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Z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5b Q2</w:t>
                                  </w:r>
                                </w:p>
                                <w:p>
                                  <w:pPr>
                                    <w:pStyle w:val="TableText"/>
                                    <w:bidi w:val="0"/>
                                    <w:spacing w:before="40" w:after="40"/>
                                    <w:jc w:val="center"/>
                                    <w:rPr/>
                                  </w:pPr>
                                  <w:r>
                                    <w:rPr/>
                                  </w:r>
                                </w:p>
                              </w:tc>
                              <w:tc>
                                <w:tcPr>
                                  <w:tcW w:w="5387" w:type="dxa"/>
                                  <w:tcBorders/>
                                </w:tcPr>
                                <w:p>
                                  <w:pPr>
                                    <w:pStyle w:val="TableText"/>
                                    <w:bidi w:val="0"/>
                                    <w:spacing w:before="40" w:after="40"/>
                                    <w:jc w:val="left"/>
                                    <w:rPr/>
                                  </w:pPr>
                                  <w:r>
                                    <w:rPr/>
                                    <w:t>Zero input respons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ZIRW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5b 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10, all-zero portion</w:t>
                                  </w:r>
                                </w:p>
                                <w:p>
                                  <w:pPr>
                                    <w:pStyle w:val="TableText"/>
                                    <w:bidi w:val="0"/>
                                    <w:spacing w:before="40" w:after="40"/>
                                    <w:jc w:val="left"/>
                                    <w:rPr/>
                                  </w:pPr>
                                  <w:r>
                                    <w:rPr/>
                                  </w:r>
                                </w:p>
                              </w:tc>
                            </w:tr>
                            <w:tr>
                              <w:trPr/>
                              <w:tc>
                                <w:tcPr>
                                  <w:tcW w:w="1304" w:type="dxa"/>
                                  <w:tcBorders>
                                    <w:left w:val="single" w:sz="6" w:space="0" w:color="000000"/>
                                    <w:bottom w:val="single" w:sz="6" w:space="0" w:color="000000"/>
                                    <w:right w:val="single" w:sz="6" w:space="0" w:color="000000"/>
                                  </w:tcBorders>
                                </w:tcPr>
                                <w:p>
                                  <w:pPr>
                                    <w:pStyle w:val="TableText"/>
                                    <w:bidi w:val="0"/>
                                    <w:spacing w:before="40" w:after="60"/>
                                    <w:jc w:val="center"/>
                                    <w:rPr/>
                                  </w:pPr>
                                  <w:r>
                                    <w:rPr/>
                                    <w:t>ZIRWIIR</w:t>
                                  </w:r>
                                </w:p>
                                <w:p>
                                  <w:pPr>
                                    <w:pStyle w:val="TableText"/>
                                    <w:bidi w:val="0"/>
                                    <w:spacing w:before="40" w:after="60"/>
                                    <w:jc w:val="center"/>
                                    <w:rPr/>
                                  </w:pPr>
                                  <w:r>
                                    <w:rPr/>
                                  </w:r>
                                </w:p>
                                <w:p>
                                  <w:pPr>
                                    <w:pStyle w:val="Normal"/>
                                    <w:bidi w:val="0"/>
                                    <w:spacing w:before="136" w:after="0"/>
                                    <w:jc w:val="both"/>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60"/>
                                    <w:jc w:val="center"/>
                                    <w:rPr/>
                                  </w:pPr>
                                  <w:r>
                                    <w:rPr/>
                                    <w:t>1 to LPCW</w:t>
                                  </w:r>
                                </w:p>
                                <w:p>
                                  <w:pPr>
                                    <w:pStyle w:val="TableText"/>
                                    <w:bidi w:val="0"/>
                                    <w:spacing w:before="4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60"/>
                                    <w:jc w:val="center"/>
                                    <w:rPr/>
                                  </w:pPr>
                                  <w:r>
                                    <w:rPr/>
                                    <w:t>15b Q2</w:t>
                                  </w:r>
                                </w:p>
                                <w:p>
                                  <w:pPr>
                                    <w:pStyle w:val="TableText"/>
                                    <w:bidi w:val="0"/>
                                    <w:spacing w:before="40" w:after="60"/>
                                    <w:jc w:val="center"/>
                                    <w:rPr/>
                                  </w:pPr>
                                  <w:r>
                                    <w:rPr/>
                                  </w:r>
                                </w:p>
                              </w:tc>
                              <w:tc>
                                <w:tcPr>
                                  <w:tcW w:w="5387" w:type="dxa"/>
                                  <w:tcBorders/>
                                </w:tcPr>
                                <w:p>
                                  <w:pPr>
                                    <w:pStyle w:val="TableText"/>
                                    <w:bidi w:val="0"/>
                                    <w:spacing w:before="40" w:after="60"/>
                                    <w:jc w:val="left"/>
                                    <w:rPr/>
                                  </w:pPr>
                                  <w:r>
                                    <w:rPr/>
                                    <w:t>Memory of weighting filter 10, all-pole portion</w:t>
                                  </w:r>
                                </w:p>
                                <w:p>
                                  <w:pPr>
                                    <w:pStyle w:val="TableText"/>
                                    <w:bidi w:val="0"/>
                                    <w:spacing w:before="40" w:after="60"/>
                                    <w:jc w:val="left"/>
                                    <w:rPr/>
                                  </w:pPr>
                                  <w:r>
                                    <w:rPr/>
                                  </w:r>
                                </w:p>
                              </w:tc>
                            </w:tr>
                            <w:tr>
                              <w:trPr/>
                              <w:tc>
                                <w:tcPr>
                                  <w:tcW w:w="9641" w:type="dxa"/>
                                  <w:gridSpan w:val="4"/>
                                  <w:tcBorders>
                                    <w:left w:val="single" w:sz="6" w:space="0" w:color="000000"/>
                                    <w:bottom w:val="single" w:sz="6" w:space="0" w:color="000000"/>
                                    <w:right w:val="single" w:sz="6" w:space="0" w:color="000000"/>
                                  </w:tcBorders>
                                </w:tcPr>
                                <w:p>
                                  <w:pPr>
                                    <w:pStyle w:val="TableText"/>
                                    <w:bidi w:val="0"/>
                                    <w:spacing w:before="60" w:after="100"/>
                                    <w:jc w:val="center"/>
                                    <w:rPr/>
                                  </w:pPr>
                                  <w:r>
                                    <w:rPr/>
                                    <w:t>SFL</w:t>
                                    <w:tab/>
                                    <w:t>Scalar floating point</w:t>
                                  </w:r>
                                </w:p>
                                <w:p>
                                  <w:pPr>
                                    <w:pStyle w:val="TableText"/>
                                    <w:bidi w:val="0"/>
                                    <w:spacing w:before="60" w:after="100"/>
                                    <w:jc w:val="center"/>
                                    <w:rPr/>
                                  </w:pPr>
                                  <w:r>
                                    <w:rPr/>
                                  </w:r>
                                </w:p>
                                <w:p>
                                  <w:pPr>
                                    <w:pStyle w:val="TableText"/>
                                    <w:bidi w:val="0"/>
                                    <w:spacing w:before="60" w:after="100"/>
                                    <w:jc w:val="center"/>
                                    <w:rPr/>
                                  </w:pPr>
                                  <w:r>
                                    <w:rPr/>
                                  </w:r>
                                </w:p>
                                <w:p>
                                  <w:pPr>
                                    <w:pStyle w:val="TableText"/>
                                    <w:bidi w:val="0"/>
                                    <w:spacing w:before="60" w:after="100"/>
                                    <w:jc w:val="center"/>
                                    <w:rPr/>
                                  </w:pPr>
                                  <w:r>
                                    <w:rPr/>
                                  </w:r>
                                </w:p>
                                <w:p>
                                  <w:pPr>
                                    <w:pStyle w:val="TableLegend"/>
                                    <w:keepLines/>
                                    <w:bidi w:val="0"/>
                                    <w:spacing w:before="40" w:after="0"/>
                                    <w:rPr/>
                                  </w:pPr>
                                  <w:r>
                                    <w:rPr/>
                                    <w:t>BFL</w:t>
                                    <w:tab/>
                                    <w:t>Block floating point</w:t>
                                  </w:r>
                                </w:p>
                                <w:p>
                                  <w:pPr>
                                    <w:pStyle w:val="TableLegend"/>
                                    <w:keepLines/>
                                    <w:bidi w:val="0"/>
                                    <w:spacing w:before="40" w:after="0"/>
                                    <w:rPr/>
                                  </w:pPr>
                                  <w:r>
                                    <w:rPr/>
                                    <w:t>SBFL</w:t>
                                    <w:tab/>
                                    <w:t>Segmented block floating point</w:t>
                                  </w:r>
                                </w:p>
                                <w:p>
                                  <w:pPr>
                                    <w:pStyle w:val="TableLegend"/>
                                    <w:keepLines/>
                                    <w:bidi w:val="0"/>
                                    <w:spacing w:before="40" w:after="0"/>
                                    <w:rPr/>
                                  </w:pPr>
                                  <w:r>
                                    <w:rPr/>
                                    <w:t>Qx</w:t>
                                    <w:tab/>
                                    <w:t>Qx format</w:t>
                                  </w:r>
                                </w:p>
                                <w:p>
                                  <w:pPr>
                                    <w:pStyle w:val="TableLegend"/>
                                    <w:keepLines/>
                                    <w:bidi w:val="0"/>
                                    <w:spacing w:before="40" w:after="0"/>
                                    <w:rPr/>
                                  </w:pPr>
                                  <w:r>
                                    <w:rPr/>
                                    <w:t>14b or15b</w:t>
                                    <w:tab/>
                                    <w:t>Indicates 14- or 15-bit precision, all others are assumed full 16-bit precision</w:t>
                                  </w:r>
                                </w:p>
                                <w:p>
                                  <w:pPr>
                                    <w:pStyle w:val="TableLegend"/>
                                    <w:keepLines/>
                                    <w:bidi w:val="0"/>
                                    <w:spacing w:before="40" w:after="86"/>
                                    <w:rPr/>
                                  </w:pPr>
                                  <w:r>
                                    <w:rPr/>
                                    <w:t>#</w:t>
                                    <w:tab/>
                                    <w:t>Defined by use, can be BFL or fixed Q, since it is scratch memory</w:t>
                                  </w:r>
                                </w:p>
                                <w:p>
                                  <w:pPr>
                                    <w:pStyle w:val="TableLegend"/>
                                    <w:keepLines/>
                                    <w:bidi w:val="0"/>
                                    <w:spacing w:before="100" w:after="60"/>
                                    <w:rPr/>
                                  </w:pPr>
                                  <w:r>
                                    <w:rPr/>
                                    <w:t>*</w:t>
                                    <w:tab/>
                                    <w:t>TEMP is a temporary working array and is used in several blocks; its Q format may change from block to block.</w:t>
                                  </w:r>
                                </w:p>
                                <w:p>
                                  <w:pPr>
                                    <w:pStyle w:val="TableLegend"/>
                                    <w:bidi w:val="0"/>
                                    <w:spacing w:before="100" w:after="6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1" w:type="dxa"/>
                        <w:jc w:val="center"/>
                        <w:tblInd w:w="0" w:type="dxa"/>
                        <w:tblLayout w:type="fixed"/>
                        <w:tblCellMar>
                          <w:top w:w="0" w:type="dxa"/>
                          <w:left w:w="108" w:type="dxa"/>
                          <w:bottom w:w="0" w:type="dxa"/>
                          <w:right w:w="108" w:type="dxa"/>
                        </w:tblCellMar>
                      </w:tblPr>
                      <w:tblGrid>
                        <w:gridCol w:w="1304"/>
                        <w:gridCol w:w="1531"/>
                        <w:gridCol w:w="1418"/>
                        <w:gridCol w:w="5387"/>
                        <w:gridCol w:w="1"/>
                      </w:tblGrid>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ame</w:t>
                            </w:r>
                          </w:p>
                          <w:p>
                            <w:pPr>
                              <w:pStyle w:val="TableText"/>
                              <w:bidi w:val="0"/>
                              <w:spacing w:before="200" w:after="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ray Index</w:t>
                              <w:br/>
                              <w:t>Rang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ixed Point</w:t>
                              <w:br/>
                              <w:t>Format</w:t>
                            </w:r>
                          </w:p>
                          <w:p>
                            <w:pPr>
                              <w:pStyle w:val="TableText"/>
                              <w:bidi w:val="0"/>
                              <w:spacing w:before="100" w:after="100"/>
                              <w:jc w:val="center"/>
                              <w:rPr/>
                            </w:pPr>
                            <w:r>
                              <w:rPr/>
                            </w:r>
                          </w:p>
                        </w:tc>
                        <w:tc>
                          <w:tcPr>
                            <w:tcW w:w="5387" w:type="dxa"/>
                            <w:tcBorders/>
                          </w:tcPr>
                          <w:p>
                            <w:pPr>
                              <w:pStyle w:val="TableText"/>
                              <w:bidi w:val="0"/>
                              <w:spacing w:before="200" w:after="0"/>
                              <w:jc w:val="center"/>
                              <w:rPr/>
                            </w:pPr>
                            <w:r>
                              <w:rPr/>
                              <w:t>Description</w:t>
                            </w:r>
                          </w:p>
                          <w:p>
                            <w:pPr>
                              <w:pStyle w:val="TableText"/>
                              <w:bidi w:val="0"/>
                              <w:spacing w:before="200" w:after="0"/>
                              <w:jc w:val="center"/>
                              <w:rPr/>
                            </w:pPr>
                            <w:r>
                              <w:rPr/>
                            </w:r>
                          </w:p>
                        </w:tc>
                      </w:tr>
                      <w:tr>
                        <w:trPr/>
                        <w:tc>
                          <w:tcPr>
                            <w:tcW w:w="1304" w:type="dxa"/>
                            <w:tcBorders>
                              <w:left w:val="single" w:sz="6" w:space="0" w:color="000000"/>
                              <w:right w:val="single" w:sz="6" w:space="0" w:color="000000"/>
                            </w:tcBorders>
                          </w:tcPr>
                          <w:p>
                            <w:pPr>
                              <w:pStyle w:val="TableText"/>
                              <w:bidi w:val="0"/>
                              <w:spacing w:before="60" w:after="40"/>
                              <w:jc w:val="center"/>
                              <w:rPr/>
                            </w:pPr>
                            <w:r>
                              <w:rPr/>
                              <w:t>STMP</w:t>
                            </w:r>
                          </w:p>
                          <w:p>
                            <w:pPr>
                              <w:pStyle w:val="TableText"/>
                              <w:bidi w:val="0"/>
                              <w:spacing w:before="6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60" w:after="40"/>
                              <w:jc w:val="center"/>
                              <w:rPr/>
                            </w:pPr>
                            <w:r>
                              <w:rPr/>
                              <w:t xml:space="preserve">1 to 4 </w:t>
                            </w:r>
                            <w:r>
                              <w:rPr>
                                <w:rFonts w:ascii="Symbol" w:hAnsi="Symbol"/>
                                <w:b w:val="false"/>
                                <w:bCs w:val="false"/>
                                <w:i w:val="false"/>
                                <w:iCs w:val="false"/>
                                <w:caps w:val="false"/>
                                <w:smallCaps w:val="false"/>
                                <w:strike w:val="false"/>
                                <w:dstrike w:val="false"/>
                                <w:outline w:val="false"/>
                                <w:vanish w:val="false"/>
                              </w:rPr>
                              <w:t>*</w:t>
                            </w:r>
                            <w:r>
                              <w:rPr/>
                              <w:t xml:space="preserve"> IDIM</w:t>
                            </w:r>
                          </w:p>
                          <w:p>
                            <w:pPr>
                              <w:pStyle w:val="TableText"/>
                              <w:bidi w:val="0"/>
                              <w:spacing w:before="60" w:after="40"/>
                              <w:jc w:val="center"/>
                              <w:rPr/>
                            </w:pPr>
                            <w:r>
                              <w:rPr/>
                            </w:r>
                          </w:p>
                        </w:tc>
                        <w:tc>
                          <w:tcPr>
                            <w:tcW w:w="1418" w:type="dxa"/>
                            <w:tcBorders>
                              <w:left w:val="single" w:sz="6" w:space="0" w:color="000000"/>
                              <w:right w:val="single" w:sz="6" w:space="0" w:color="000000"/>
                            </w:tcBorders>
                          </w:tcPr>
                          <w:p>
                            <w:pPr>
                              <w:pStyle w:val="TableText"/>
                              <w:bidi w:val="0"/>
                              <w:spacing w:before="60" w:after="40"/>
                              <w:jc w:val="center"/>
                              <w:rPr/>
                            </w:pPr>
                            <w:r>
                              <w:rPr/>
                              <w:t>15b Q2</w:t>
                            </w:r>
                          </w:p>
                          <w:p>
                            <w:pPr>
                              <w:pStyle w:val="TableText"/>
                              <w:bidi w:val="0"/>
                              <w:spacing w:before="60" w:after="40"/>
                              <w:jc w:val="center"/>
                              <w:rPr/>
                            </w:pPr>
                            <w:r>
                              <w:rPr/>
                            </w:r>
                          </w:p>
                        </w:tc>
                        <w:tc>
                          <w:tcPr>
                            <w:tcW w:w="5387" w:type="dxa"/>
                            <w:tcBorders/>
                          </w:tcPr>
                          <w:p>
                            <w:pPr>
                              <w:pStyle w:val="TableText"/>
                              <w:bidi w:val="0"/>
                              <w:spacing w:before="60" w:after="40"/>
                              <w:jc w:val="left"/>
                              <w:rPr/>
                            </w:pPr>
                            <w:r>
                              <w:rPr/>
                              <w:t>Buffer for perceptual weighting filter hybrid window</w:t>
                            </w:r>
                          </w:p>
                          <w:p>
                            <w:pPr>
                              <w:pStyle w:val="TableText"/>
                              <w:bidi w:val="0"/>
                              <w:spacing w:before="6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TMP</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4 </w:t>
                            </w:r>
                            <w:r>
                              <w:rPr>
                                <w:rFonts w:ascii="Symbol" w:hAnsi="Symbol"/>
                                <w:b w:val="false"/>
                                <w:bCs w:val="false"/>
                                <w:i w:val="false"/>
                                <w:iCs w:val="false"/>
                                <w:caps w:val="false"/>
                                <w:smallCaps w:val="false"/>
                                <w:strike w:val="false"/>
                                <w:dstrike w:val="false"/>
                                <w:outline w:val="false"/>
                                <w:vanish w:val="false"/>
                              </w:rPr>
                              <w:t>*</w:t>
                            </w:r>
                            <w:r>
                              <w:rPr/>
                              <w:t xml:space="preserve">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4b SBFL</w:t>
                            </w:r>
                          </w:p>
                          <w:p>
                            <w:pPr>
                              <w:pStyle w:val="TableText"/>
                              <w:bidi w:val="0"/>
                              <w:spacing w:before="40" w:after="40"/>
                              <w:jc w:val="center"/>
                              <w:rPr/>
                            </w:pPr>
                            <w:r>
                              <w:rPr/>
                            </w:r>
                          </w:p>
                        </w:tc>
                        <w:tc>
                          <w:tcPr>
                            <w:tcW w:w="5387" w:type="dxa"/>
                            <w:tcBorders/>
                          </w:tcPr>
                          <w:p>
                            <w:pPr>
                              <w:pStyle w:val="TableText"/>
                              <w:bidi w:val="0"/>
                              <w:spacing w:before="40" w:after="40"/>
                              <w:jc w:val="left"/>
                              <w:rPr/>
                            </w:pPr>
                            <w:r>
                              <w:rPr/>
                              <w:t>Buffer for synthesis filter hybrid window</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PF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memory, all-zero sec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TPFI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memory, all-pole sec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Uniform PCM input speech sampl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MFIL</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um of absolute value of postfiltered speech</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UMUNFIL</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Sum of absolute value of decoded speech</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SW</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ly weighted speech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ARGET</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BFL</w:t>
                            </w:r>
                          </w:p>
                          <w:p>
                            <w:pPr>
                              <w:pStyle w:val="TableText"/>
                              <w:bidi w:val="0"/>
                              <w:spacing w:before="40" w:after="40"/>
                              <w:jc w:val="center"/>
                              <w:rPr/>
                            </w:pPr>
                            <w:r>
                              <w:rPr/>
                            </w:r>
                          </w:p>
                        </w:tc>
                        <w:tc>
                          <w:tcPr>
                            <w:tcW w:w="5387" w:type="dxa"/>
                            <w:tcBorders/>
                          </w:tcPr>
                          <w:p>
                            <w:pPr>
                              <w:pStyle w:val="TableText"/>
                              <w:bidi w:val="0"/>
                              <w:spacing w:before="40" w:after="40"/>
                              <w:jc w:val="left"/>
                              <w:rPr/>
                            </w:pPr>
                            <w:r>
                              <w:rPr/>
                              <w:t>(Gain-normalized) VQ target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EMP</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40" w:after="40"/>
                              <w:jc w:val="center"/>
                              <w:rPr/>
                            </w:pPr>
                            <w:r>
                              <w:rPr/>
                            </w:r>
                          </w:p>
                        </w:tc>
                        <w:tc>
                          <w:tcPr>
                            <w:tcW w:w="5387" w:type="dxa"/>
                            <w:tcBorders/>
                          </w:tcPr>
                          <w:p>
                            <w:pPr>
                              <w:pStyle w:val="TableText"/>
                              <w:bidi w:val="0"/>
                              <w:spacing w:before="40" w:after="40"/>
                              <w:jc w:val="left"/>
                              <w:rPr/>
                            </w:pPr>
                            <w:r>
                              <w:rPr/>
                              <w:t>Scratch array for temporary working spac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TILTZ</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Short-term postfilter tilt-compensation coefficient</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4, all-zero por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I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4, all-pole portion</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5</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synthesis filte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LG</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34</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log-gain predi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NRW</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60</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5</w:t>
                            </w:r>
                          </w:p>
                          <w:p>
                            <w:pPr>
                              <w:pStyle w:val="TableText"/>
                              <w:bidi w:val="0"/>
                              <w:spacing w:before="40" w:after="40"/>
                              <w:jc w:val="center"/>
                              <w:rPr/>
                            </w:pPr>
                            <w:r>
                              <w:rPr/>
                            </w:r>
                          </w:p>
                        </w:tc>
                        <w:tc>
                          <w:tcPr>
                            <w:tcW w:w="5387" w:type="dxa"/>
                            <w:tcBorders/>
                          </w:tcPr>
                          <w:p>
                            <w:pPr>
                              <w:pStyle w:val="TableText"/>
                              <w:bidi w:val="0"/>
                              <w:spacing w:before="40" w:after="40"/>
                              <w:jc w:val="left"/>
                              <w:rPr/>
                            </w:pPr>
                            <w:r>
                              <w:rPr/>
                              <w:t>Window function for weighting filte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PCFV</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 weighting filter pole controlling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S</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105</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5387" w:type="dxa"/>
                            <w:tcBorders/>
                          </w:tcPr>
                          <w:p>
                            <w:pPr>
                              <w:pStyle w:val="TableText"/>
                              <w:bidi w:val="0"/>
                              <w:spacing w:before="40" w:after="40"/>
                              <w:jc w:val="left"/>
                              <w:rPr/>
                            </w:pPr>
                            <w:r>
                              <w:rPr/>
                              <w:t>Work Space array for intermediate variables</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WZCFV</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 xml:space="preserve">1 to LPCW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4</w:t>
                            </w:r>
                          </w:p>
                          <w:p>
                            <w:pPr>
                              <w:pStyle w:val="TableText"/>
                              <w:bidi w:val="0"/>
                              <w:spacing w:before="40" w:after="40"/>
                              <w:jc w:val="center"/>
                              <w:rPr/>
                            </w:pPr>
                            <w:r>
                              <w:rPr/>
                            </w:r>
                          </w:p>
                        </w:tc>
                        <w:tc>
                          <w:tcPr>
                            <w:tcW w:w="5387" w:type="dxa"/>
                            <w:tcBorders/>
                          </w:tcPr>
                          <w:p>
                            <w:pPr>
                              <w:pStyle w:val="TableText"/>
                              <w:bidi w:val="0"/>
                              <w:spacing w:before="40" w:after="40"/>
                              <w:jc w:val="left"/>
                              <w:rPr/>
                            </w:pPr>
                            <w:r>
                              <w:rPr/>
                              <w:t>Perceptual weighting filter zero controlling 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Y</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ind w:left="-113" w:right="-113" w:hanging="0"/>
                              <w:jc w:val="center"/>
                              <w:rPr/>
                            </w:pPr>
                            <w:r>
                              <w:rPr/>
                              <w:t xml:space="preserve">1 to IDIM </w:t>
                            </w:r>
                            <w:r>
                              <w:rPr>
                                <w:rFonts w:ascii="Symbol" w:hAnsi="Symbol"/>
                                <w:b w:val="false"/>
                                <w:bCs w:val="false"/>
                                <w:i w:val="false"/>
                                <w:iCs w:val="false"/>
                                <w:caps w:val="false"/>
                                <w:smallCaps w:val="false"/>
                                <w:strike w:val="false"/>
                                <w:dstrike w:val="false"/>
                                <w:outline w:val="false"/>
                                <w:vanish w:val="false"/>
                              </w:rPr>
                              <w:t>*</w:t>
                            </w:r>
                            <w:r>
                              <w:rPr/>
                              <w:t xml:space="preserve"> NCWD</w:t>
                            </w:r>
                          </w:p>
                          <w:p>
                            <w:pPr>
                              <w:pStyle w:val="TableText"/>
                              <w:bidi w:val="0"/>
                              <w:spacing w:before="40" w:after="40"/>
                              <w:ind w:left="-113" w:right="-113" w:hanging="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11</w:t>
                            </w:r>
                          </w:p>
                          <w:p>
                            <w:pPr>
                              <w:pStyle w:val="TableText"/>
                              <w:bidi w:val="0"/>
                              <w:spacing w:before="40" w:after="40"/>
                              <w:jc w:val="center"/>
                              <w:rPr/>
                            </w:pPr>
                            <w:r>
                              <w:rPr/>
                            </w:r>
                          </w:p>
                        </w:tc>
                        <w:tc>
                          <w:tcPr>
                            <w:tcW w:w="5387" w:type="dxa"/>
                            <w:tcBorders/>
                          </w:tcPr>
                          <w:p>
                            <w:pPr>
                              <w:pStyle w:val="TableText"/>
                              <w:bidi w:val="0"/>
                              <w:spacing w:before="40" w:after="40"/>
                              <w:jc w:val="left"/>
                              <w:rPr/>
                            </w:pPr>
                            <w:r>
                              <w:rPr/>
                              <w:t>Shape codebook array</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Y2</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NCWD</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Q5</w:t>
                            </w:r>
                          </w:p>
                          <w:p>
                            <w:pPr>
                              <w:pStyle w:val="TableText"/>
                              <w:bidi w:val="0"/>
                              <w:spacing w:before="40" w:after="40"/>
                              <w:jc w:val="center"/>
                              <w:rPr/>
                            </w:pPr>
                            <w:r>
                              <w:rPr/>
                            </w:r>
                          </w:p>
                        </w:tc>
                        <w:tc>
                          <w:tcPr>
                            <w:tcW w:w="5387" w:type="dxa"/>
                            <w:tcBorders/>
                          </w:tcPr>
                          <w:p>
                            <w:pPr>
                              <w:pStyle w:val="TableText"/>
                              <w:bidi w:val="0"/>
                              <w:spacing w:before="40" w:after="40"/>
                              <w:jc w:val="left"/>
                              <w:rPr/>
                            </w:pPr>
                            <w:r>
                              <w:rPr/>
                              <w:t>Energy of convolved shape codevector</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Z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IDIM</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5b Q2</w:t>
                            </w:r>
                          </w:p>
                          <w:p>
                            <w:pPr>
                              <w:pStyle w:val="TableText"/>
                              <w:bidi w:val="0"/>
                              <w:spacing w:before="40" w:after="40"/>
                              <w:jc w:val="center"/>
                              <w:rPr/>
                            </w:pPr>
                            <w:r>
                              <w:rPr/>
                            </w:r>
                          </w:p>
                        </w:tc>
                        <w:tc>
                          <w:tcPr>
                            <w:tcW w:w="5387" w:type="dxa"/>
                            <w:tcBorders/>
                          </w:tcPr>
                          <w:p>
                            <w:pPr>
                              <w:pStyle w:val="TableText"/>
                              <w:bidi w:val="0"/>
                              <w:spacing w:before="40" w:after="40"/>
                              <w:jc w:val="left"/>
                              <w:rPr/>
                            </w:pPr>
                            <w:r>
                              <w:rPr/>
                              <w:t>Zero input response</w:t>
                            </w:r>
                          </w:p>
                          <w:p>
                            <w:pPr>
                              <w:pStyle w:val="TableText"/>
                              <w:bidi w:val="0"/>
                              <w:spacing w:before="40" w:after="40"/>
                              <w:jc w:val="left"/>
                              <w:rPr/>
                            </w:pPr>
                            <w:r>
                              <w:rPr/>
                            </w:r>
                          </w:p>
                        </w:tc>
                      </w:tr>
                      <w:tr>
                        <w:trPr/>
                        <w:tc>
                          <w:tcPr>
                            <w:tcW w:w="1304" w:type="dxa"/>
                            <w:tcBorders>
                              <w:left w:val="single" w:sz="6" w:space="0" w:color="000000"/>
                              <w:right w:val="single" w:sz="6" w:space="0" w:color="000000"/>
                            </w:tcBorders>
                          </w:tcPr>
                          <w:p>
                            <w:pPr>
                              <w:pStyle w:val="TableText"/>
                              <w:bidi w:val="0"/>
                              <w:spacing w:before="40" w:after="40"/>
                              <w:jc w:val="center"/>
                              <w:rPr/>
                            </w:pPr>
                            <w:r>
                              <w:rPr/>
                              <w:t>ZIRWFIR</w:t>
                            </w:r>
                          </w:p>
                          <w:p>
                            <w:pPr>
                              <w:pStyle w:val="TableText"/>
                              <w:bidi w:val="0"/>
                              <w:spacing w:before="40" w:after="40"/>
                              <w:jc w:val="center"/>
                              <w:rPr/>
                            </w:pPr>
                            <w:r>
                              <w:rPr/>
                            </w:r>
                          </w:p>
                          <w:p>
                            <w:pPr>
                              <w:pStyle w:val="Normal"/>
                              <w:bidi w:val="0"/>
                              <w:spacing w:before="136" w:after="0"/>
                              <w:jc w:val="both"/>
                              <w:rPr/>
                            </w:pPr>
                            <w:r>
                              <w:rPr/>
                            </w:r>
                          </w:p>
                        </w:tc>
                        <w:tc>
                          <w:tcPr>
                            <w:tcW w:w="1531" w:type="dxa"/>
                            <w:tcBorders>
                              <w:left w:val="single" w:sz="6" w:space="0" w:color="000000"/>
                              <w:right w:val="single" w:sz="6" w:space="0" w:color="000000"/>
                            </w:tcBorders>
                          </w:tcPr>
                          <w:p>
                            <w:pPr>
                              <w:pStyle w:val="TableText"/>
                              <w:bidi w:val="0"/>
                              <w:spacing w:before="40" w:after="40"/>
                              <w:jc w:val="center"/>
                              <w:rPr/>
                            </w:pPr>
                            <w:r>
                              <w:rPr/>
                              <w:t>1 to LPCW</w:t>
                            </w:r>
                          </w:p>
                          <w:p>
                            <w:pPr>
                              <w:pStyle w:val="TableText"/>
                              <w:bidi w:val="0"/>
                              <w:spacing w:before="40" w:after="40"/>
                              <w:jc w:val="center"/>
                              <w:rPr/>
                            </w:pPr>
                            <w:r>
                              <w:rPr/>
                            </w:r>
                          </w:p>
                        </w:tc>
                        <w:tc>
                          <w:tcPr>
                            <w:tcW w:w="1418" w:type="dxa"/>
                            <w:tcBorders>
                              <w:left w:val="single" w:sz="6" w:space="0" w:color="000000"/>
                              <w:right w:val="single" w:sz="6" w:space="0" w:color="000000"/>
                            </w:tcBorders>
                          </w:tcPr>
                          <w:p>
                            <w:pPr>
                              <w:pStyle w:val="TableText"/>
                              <w:bidi w:val="0"/>
                              <w:spacing w:before="40" w:after="40"/>
                              <w:jc w:val="center"/>
                              <w:rPr/>
                            </w:pPr>
                            <w:r>
                              <w:rPr/>
                              <w:t>15b Q2</w:t>
                            </w:r>
                          </w:p>
                          <w:p>
                            <w:pPr>
                              <w:pStyle w:val="TableText"/>
                              <w:bidi w:val="0"/>
                              <w:spacing w:before="40" w:after="40"/>
                              <w:jc w:val="center"/>
                              <w:rPr/>
                            </w:pPr>
                            <w:r>
                              <w:rPr/>
                            </w:r>
                          </w:p>
                        </w:tc>
                        <w:tc>
                          <w:tcPr>
                            <w:tcW w:w="5387" w:type="dxa"/>
                            <w:tcBorders/>
                          </w:tcPr>
                          <w:p>
                            <w:pPr>
                              <w:pStyle w:val="TableText"/>
                              <w:bidi w:val="0"/>
                              <w:spacing w:before="40" w:after="40"/>
                              <w:jc w:val="left"/>
                              <w:rPr/>
                            </w:pPr>
                            <w:r>
                              <w:rPr/>
                              <w:t>Memory of weighting filter 10, all-zero portion</w:t>
                            </w:r>
                          </w:p>
                          <w:p>
                            <w:pPr>
                              <w:pStyle w:val="TableText"/>
                              <w:bidi w:val="0"/>
                              <w:spacing w:before="40" w:after="40"/>
                              <w:jc w:val="left"/>
                              <w:rPr/>
                            </w:pPr>
                            <w:r>
                              <w:rPr/>
                            </w:r>
                          </w:p>
                        </w:tc>
                      </w:tr>
                      <w:tr>
                        <w:trPr/>
                        <w:tc>
                          <w:tcPr>
                            <w:tcW w:w="1304" w:type="dxa"/>
                            <w:tcBorders>
                              <w:left w:val="single" w:sz="6" w:space="0" w:color="000000"/>
                              <w:bottom w:val="single" w:sz="6" w:space="0" w:color="000000"/>
                              <w:right w:val="single" w:sz="6" w:space="0" w:color="000000"/>
                            </w:tcBorders>
                          </w:tcPr>
                          <w:p>
                            <w:pPr>
                              <w:pStyle w:val="TableText"/>
                              <w:bidi w:val="0"/>
                              <w:spacing w:before="40" w:after="60"/>
                              <w:jc w:val="center"/>
                              <w:rPr/>
                            </w:pPr>
                            <w:r>
                              <w:rPr/>
                              <w:t>ZIRWIIR</w:t>
                            </w:r>
                          </w:p>
                          <w:p>
                            <w:pPr>
                              <w:pStyle w:val="TableText"/>
                              <w:bidi w:val="0"/>
                              <w:spacing w:before="40" w:after="60"/>
                              <w:jc w:val="center"/>
                              <w:rPr/>
                            </w:pPr>
                            <w:r>
                              <w:rPr/>
                            </w:r>
                          </w:p>
                          <w:p>
                            <w:pPr>
                              <w:pStyle w:val="Normal"/>
                              <w:bidi w:val="0"/>
                              <w:spacing w:before="136" w:after="0"/>
                              <w:jc w:val="both"/>
                              <w:rPr/>
                            </w:pPr>
                            <w:r>
                              <w:rPr/>
                            </w:r>
                          </w:p>
                        </w:tc>
                        <w:tc>
                          <w:tcPr>
                            <w:tcW w:w="1531" w:type="dxa"/>
                            <w:tcBorders>
                              <w:left w:val="single" w:sz="6" w:space="0" w:color="000000"/>
                              <w:bottom w:val="single" w:sz="6" w:space="0" w:color="000000"/>
                              <w:right w:val="single" w:sz="6" w:space="0" w:color="000000"/>
                            </w:tcBorders>
                          </w:tcPr>
                          <w:p>
                            <w:pPr>
                              <w:pStyle w:val="TableText"/>
                              <w:bidi w:val="0"/>
                              <w:spacing w:before="40" w:after="60"/>
                              <w:jc w:val="center"/>
                              <w:rPr/>
                            </w:pPr>
                            <w:r>
                              <w:rPr/>
                              <w:t>1 to LPCW</w:t>
                            </w:r>
                          </w:p>
                          <w:p>
                            <w:pPr>
                              <w:pStyle w:val="TableText"/>
                              <w:bidi w:val="0"/>
                              <w:spacing w:before="40" w:after="60"/>
                              <w:jc w:val="center"/>
                              <w:rPr/>
                            </w:pPr>
                            <w:r>
                              <w:rPr/>
                            </w:r>
                          </w:p>
                        </w:tc>
                        <w:tc>
                          <w:tcPr>
                            <w:tcW w:w="1418" w:type="dxa"/>
                            <w:tcBorders>
                              <w:left w:val="single" w:sz="6" w:space="0" w:color="000000"/>
                              <w:bottom w:val="single" w:sz="6" w:space="0" w:color="000000"/>
                              <w:right w:val="single" w:sz="6" w:space="0" w:color="000000"/>
                            </w:tcBorders>
                          </w:tcPr>
                          <w:p>
                            <w:pPr>
                              <w:pStyle w:val="TableText"/>
                              <w:bidi w:val="0"/>
                              <w:spacing w:before="40" w:after="60"/>
                              <w:jc w:val="center"/>
                              <w:rPr/>
                            </w:pPr>
                            <w:r>
                              <w:rPr/>
                              <w:t>15b Q2</w:t>
                            </w:r>
                          </w:p>
                          <w:p>
                            <w:pPr>
                              <w:pStyle w:val="TableText"/>
                              <w:bidi w:val="0"/>
                              <w:spacing w:before="40" w:after="60"/>
                              <w:jc w:val="center"/>
                              <w:rPr/>
                            </w:pPr>
                            <w:r>
                              <w:rPr/>
                            </w:r>
                          </w:p>
                        </w:tc>
                        <w:tc>
                          <w:tcPr>
                            <w:tcW w:w="5387" w:type="dxa"/>
                            <w:tcBorders/>
                          </w:tcPr>
                          <w:p>
                            <w:pPr>
                              <w:pStyle w:val="TableText"/>
                              <w:bidi w:val="0"/>
                              <w:spacing w:before="40" w:after="60"/>
                              <w:jc w:val="left"/>
                              <w:rPr/>
                            </w:pPr>
                            <w:r>
                              <w:rPr/>
                              <w:t>Memory of weighting filter 10, all-pole portion</w:t>
                            </w:r>
                          </w:p>
                          <w:p>
                            <w:pPr>
                              <w:pStyle w:val="TableText"/>
                              <w:bidi w:val="0"/>
                              <w:spacing w:before="40" w:after="60"/>
                              <w:jc w:val="left"/>
                              <w:rPr/>
                            </w:pPr>
                            <w:r>
                              <w:rPr/>
                            </w:r>
                          </w:p>
                        </w:tc>
                      </w:tr>
                      <w:tr>
                        <w:trPr/>
                        <w:tc>
                          <w:tcPr>
                            <w:tcW w:w="9641" w:type="dxa"/>
                            <w:gridSpan w:val="4"/>
                            <w:tcBorders>
                              <w:left w:val="single" w:sz="6" w:space="0" w:color="000000"/>
                              <w:bottom w:val="single" w:sz="6" w:space="0" w:color="000000"/>
                              <w:right w:val="single" w:sz="6" w:space="0" w:color="000000"/>
                            </w:tcBorders>
                          </w:tcPr>
                          <w:p>
                            <w:pPr>
                              <w:pStyle w:val="TableText"/>
                              <w:bidi w:val="0"/>
                              <w:spacing w:before="60" w:after="100"/>
                              <w:jc w:val="center"/>
                              <w:rPr/>
                            </w:pPr>
                            <w:r>
                              <w:rPr/>
                              <w:t>SFL</w:t>
                              <w:tab/>
                              <w:t>Scalar floating point</w:t>
                            </w:r>
                          </w:p>
                          <w:p>
                            <w:pPr>
                              <w:pStyle w:val="TableText"/>
                              <w:bidi w:val="0"/>
                              <w:spacing w:before="60" w:after="100"/>
                              <w:jc w:val="center"/>
                              <w:rPr/>
                            </w:pPr>
                            <w:r>
                              <w:rPr/>
                            </w:r>
                          </w:p>
                          <w:p>
                            <w:pPr>
                              <w:pStyle w:val="TableText"/>
                              <w:bidi w:val="0"/>
                              <w:spacing w:before="60" w:after="100"/>
                              <w:jc w:val="center"/>
                              <w:rPr/>
                            </w:pPr>
                            <w:r>
                              <w:rPr/>
                            </w:r>
                          </w:p>
                          <w:p>
                            <w:pPr>
                              <w:pStyle w:val="TableText"/>
                              <w:bidi w:val="0"/>
                              <w:spacing w:before="60" w:after="100"/>
                              <w:jc w:val="center"/>
                              <w:rPr/>
                            </w:pPr>
                            <w:r>
                              <w:rPr/>
                            </w:r>
                          </w:p>
                          <w:p>
                            <w:pPr>
                              <w:pStyle w:val="TableLegend"/>
                              <w:keepLines/>
                              <w:bidi w:val="0"/>
                              <w:spacing w:before="40" w:after="0"/>
                              <w:rPr/>
                            </w:pPr>
                            <w:r>
                              <w:rPr/>
                              <w:t>BFL</w:t>
                              <w:tab/>
                              <w:t>Block floating point</w:t>
                            </w:r>
                          </w:p>
                          <w:p>
                            <w:pPr>
                              <w:pStyle w:val="TableLegend"/>
                              <w:keepLines/>
                              <w:bidi w:val="0"/>
                              <w:spacing w:before="40" w:after="0"/>
                              <w:rPr/>
                            </w:pPr>
                            <w:r>
                              <w:rPr/>
                              <w:t>SBFL</w:t>
                              <w:tab/>
                              <w:t>Segmented block floating point</w:t>
                            </w:r>
                          </w:p>
                          <w:p>
                            <w:pPr>
                              <w:pStyle w:val="TableLegend"/>
                              <w:keepLines/>
                              <w:bidi w:val="0"/>
                              <w:spacing w:before="40" w:after="0"/>
                              <w:rPr/>
                            </w:pPr>
                            <w:r>
                              <w:rPr/>
                              <w:t>Qx</w:t>
                              <w:tab/>
                              <w:t>Qx format</w:t>
                            </w:r>
                          </w:p>
                          <w:p>
                            <w:pPr>
                              <w:pStyle w:val="TableLegend"/>
                              <w:keepLines/>
                              <w:bidi w:val="0"/>
                              <w:spacing w:before="40" w:after="0"/>
                              <w:rPr/>
                            </w:pPr>
                            <w:r>
                              <w:rPr/>
                              <w:t>14b or15b</w:t>
                              <w:tab/>
                              <w:t>Indicates 14- or 15-bit precision, all others are assumed full 16-bit precision</w:t>
                            </w:r>
                          </w:p>
                          <w:p>
                            <w:pPr>
                              <w:pStyle w:val="TableLegend"/>
                              <w:keepLines/>
                              <w:bidi w:val="0"/>
                              <w:spacing w:before="40" w:after="86"/>
                              <w:rPr/>
                            </w:pPr>
                            <w:r>
                              <w:rPr/>
                              <w:t>#</w:t>
                              <w:tab/>
                              <w:t>Defined by use, can be BFL or fixed Q, since it is scratch memory</w:t>
                            </w:r>
                          </w:p>
                          <w:p>
                            <w:pPr>
                              <w:pStyle w:val="TableLegend"/>
                              <w:keepLines/>
                              <w:bidi w:val="0"/>
                              <w:spacing w:before="100" w:after="60"/>
                              <w:rPr/>
                            </w:pPr>
                            <w:r>
                              <w:rPr/>
                              <w:t>*</w:t>
                              <w:tab/>
                              <w:t>TEMP is a temporary working array and is used in several blocks; its Q format may change from block to block.</w:t>
                            </w:r>
                          </w:p>
                          <w:p>
                            <w:pPr>
                              <w:pStyle w:val="TableLegend"/>
                              <w:bidi w:val="0"/>
                              <w:spacing w:before="100" w:after="6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2"/>
        <w:bidi w:val="0"/>
        <w:spacing w:before="0" w:after="0"/>
        <w:ind w:left="794" w:hanging="794"/>
        <w:rPr/>
      </w:pPr>
      <w:r>
        <w:rPr/>
        <w:t>G.5</w:t>
        <w:tab/>
        <w:t>Log-gain tables for gain and shape codebook vectors</w:t>
      </w:r>
      <w:r>
        <w:rPr>
          <w:b/>
          <w:bCs w:val="false"/>
          <w:i w:val="false"/>
          <w:iCs w:val="false"/>
          <w:caps w:val="false"/>
          <w:smallCaps w:val="false"/>
          <w:strike w:val="false"/>
          <w:dstrike w:val="false"/>
          <w:outline w:val="false"/>
          <w:vanish w:val="false"/>
        </w:rPr>
        <w:t>XE "Log-gain tables for gain and shape codebook vectors"§</w:t>
      </w:r>
    </w:p>
    <w:p>
      <w:pPr>
        <w:pStyle w:val="Normal"/>
        <w:bidi w:val="0"/>
        <w:rPr/>
      </w:pPr>
      <w:r>
        <w:rPr/>
        <w:t>See Tables G.3 and G.4.</w:t>
      </w:r>
    </w:p>
    <w:p>
      <w:pPr>
        <w:pStyle w:val="Table"/>
        <w:bidi w:val="0"/>
        <w:spacing w:before="260" w:after="113"/>
        <w:rPr/>
      </w:pPr>
      <w:r>
        <w:rPr/>
        <w:t>TABLE  G.3/G.728</w:t>
      </w:r>
    </w:p>
    <w:p>
      <w:pPr>
        <w:pStyle w:val="TableTitle"/>
        <w:bidi w:val="0"/>
        <w:spacing w:before="260" w:after="113"/>
        <w:jc w:val="left"/>
        <w:rPr/>
      </w:pPr>
      <w:r>
        <w:rPr/>
        <w:t>Floating point gain in dB and Q11 fixed point representation</w:t>
        <w:br/>
        <w:t>for gain codebook vectors</w:t>
      </w:r>
    </w:p>
    <w:p>
      <w:pPr>
        <w:pStyle w:val="Normal"/>
        <w:bidi w:val="0"/>
        <w:spacing w:before="0" w:after="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511492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5114925"/>
                        </a:xfrm>
                        <a:prstGeom prst="rect"/>
                        <a:solidFill>
                          <a:srgbClr val="FFFFFF">
                            <a:alpha val="0"/>
                          </a:srgbClr>
                        </a:solidFill>
                      </wps:spPr>
                      <wps:txbx>
                        <w:txbxContent>
                          <w:p>
                            <w:pPr>
                              <w:pStyle w:val="Blanc"/>
                              <w:bidi w:val="0"/>
                              <w:jc w:val="left"/>
                              <w:rPr/>
                            </w:pPr>
                            <w:r>
                              <w:rPr/>
                            </w:r>
                          </w:p>
                          <w:tbl>
                            <w:tblPr>
                              <w:tblW w:w="7939" w:type="dxa"/>
                              <w:jc w:val="center"/>
                              <w:tblInd w:w="0" w:type="dxa"/>
                              <w:tblLayout w:type="fixed"/>
                              <w:tblCellMar>
                                <w:top w:w="0" w:type="dxa"/>
                                <w:left w:w="108" w:type="dxa"/>
                                <w:bottom w:w="0" w:type="dxa"/>
                                <w:right w:w="108" w:type="dxa"/>
                              </w:tblCellMar>
                            </w:tblPr>
                            <w:tblGrid>
                              <w:gridCol w:w="1418"/>
                              <w:gridCol w:w="1417"/>
                              <w:gridCol w:w="1"/>
                              <w:gridCol w:w="2834"/>
                              <w:gridCol w:w="1"/>
                              <w:gridCol w:w="2267"/>
                              <w:gridCol w:w="1"/>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dex</w:t>
                                  </w:r>
                                </w:p>
                                <w:p>
                                  <w:pPr>
                                    <w:pStyle w:val="TableText"/>
                                    <w:bidi w:val="0"/>
                                    <w:spacing w:before="60" w:after="60"/>
                                    <w:jc w:val="center"/>
                                    <w:rPr/>
                                  </w:pPr>
                                  <w:r>
                                    <w:rPr/>
                                  </w:r>
                                </w:p>
                              </w:tc>
                              <w:tc>
                                <w:tcPr>
                                  <w:tcW w:w="2835" w:type="dxa"/>
                                  <w:gridSpan w:val="2"/>
                                  <w:tcBorders>
                                    <w:top w:val="single" w:sz="6" w:space="0" w:color="000000"/>
                                    <w:bottom w:val="single" w:sz="6" w:space="0" w:color="000000"/>
                                    <w:right w:val="single" w:sz="6" w:space="0" w:color="000000"/>
                                  </w:tcBorders>
                                </w:tcPr>
                                <w:p>
                                  <w:pPr>
                                    <w:pStyle w:val="TableText"/>
                                    <w:bidi w:val="0"/>
                                    <w:spacing w:before="60" w:after="60"/>
                                    <w:jc w:val="center"/>
                                    <w:rPr/>
                                  </w:pPr>
                                  <w:r>
                                    <w:rPr/>
                                    <w:t>dB</w:t>
                                  </w:r>
                                </w:p>
                                <w:p>
                                  <w:pPr>
                                    <w:pStyle w:val="TableText"/>
                                    <w:bidi w:val="0"/>
                                    <w:spacing w:before="60" w:after="60"/>
                                    <w:jc w:val="center"/>
                                    <w:rPr/>
                                  </w:pPr>
                                  <w:r>
                                    <w:rPr/>
                                  </w:r>
                                </w:p>
                                <w:p>
                                  <w:pPr>
                                    <w:pStyle w:val="TableText"/>
                                    <w:bidi w:val="0"/>
                                    <w:spacing w:before="60" w:after="60"/>
                                    <w:jc w:val="center"/>
                                    <w:rPr/>
                                  </w:pPr>
                                  <w:r>
                                    <w:rPr/>
                                  </w:r>
                                </w:p>
                              </w:tc>
                              <w:tc>
                                <w:tcPr>
                                  <w:tcW w:w="2268" w:type="dxa"/>
                                  <w:gridSpan w:val="2"/>
                                  <w:tcBorders/>
                                </w:tcPr>
                                <w:p>
                                  <w:pPr>
                                    <w:pStyle w:val="TableText"/>
                                    <w:bidi w:val="0"/>
                                    <w:spacing w:before="60" w:after="60"/>
                                    <w:jc w:val="center"/>
                                    <w:rPr/>
                                  </w:pPr>
                                  <w:r>
                                    <w:rPr/>
                                    <w:t>Fixed point</w:t>
                                  </w:r>
                                </w:p>
                                <w:p>
                                  <w:pPr>
                                    <w:pStyle w:val="TableText"/>
                                    <w:bidi w:val="0"/>
                                    <w:spacing w:before="60" w:after="6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t>–</w:t>
                                  </w:r>
                                  <w:r>
                                    <w:rPr/>
                                    <w:t>5.7534180</w:t>
                                  </w:r>
                                </w:p>
                                <w:p>
                                  <w:pPr>
                                    <w:pStyle w:val="TableText"/>
                                    <w:bidi w:val="0"/>
                                    <w:spacing w:before="40" w:after="40"/>
                                    <w:jc w:val="center"/>
                                    <w:rPr/>
                                  </w:pPr>
                                  <w:r>
                                    <w:rPr/>
                                  </w:r>
                                </w:p>
                              </w:tc>
                              <w:tc>
                                <w:tcPr>
                                  <w:tcW w:w="2268" w:type="dxa"/>
                                  <w:tcBorders/>
                                </w:tcPr>
                                <w:p>
                                  <w:pPr>
                                    <w:pStyle w:val="TableText"/>
                                    <w:bidi w:val="0"/>
                                    <w:spacing w:before="40" w:after="40"/>
                                    <w:jc w:val="center"/>
                                    <w:rPr/>
                                  </w:pPr>
                                  <w:r>
                                    <w:rPr/>
                                    <w:t>–</w:t>
                                  </w:r>
                                  <w:r>
                                    <w:rPr/>
                                    <w:t>11783</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t>–</w:t>
                                  </w:r>
                                  <w:r>
                                    <w:rPr/>
                                    <w:t>0.8925781</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1</w:t>
                                  </w:r>
                                  <w:r>
                                    <w:rPr/>
                                    <w:t>–1828</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3.9682620</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8127</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8.8291020</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18082</w:t>
                                  </w:r>
                                </w:p>
                                <w:p>
                                  <w:pPr>
                                    <w:pStyle w:val="TableText"/>
                                    <w:bidi w:val="0"/>
                                    <w:spacing w:before="40" w:after="40"/>
                                    <w:jc w:val="center"/>
                                    <w:rPr/>
                                  </w:pPr>
                                  <w:r>
                                    <w:rPr/>
                                  </w:r>
                                </w:p>
                              </w:tc>
                            </w:tr>
                            <w:tr>
                              <w:trPr/>
                              <w:tc>
                                <w:tcPr>
                                  <w:tcW w:w="7938" w:type="dxa"/>
                                  <w:gridSpan w:val="6"/>
                                  <w:tcBorders>
                                    <w:top w:val="single" w:sz="6" w:space="0" w:color="000000"/>
                                    <w:left w:val="single" w:sz="6" w:space="0" w:color="000000"/>
                                    <w:bottom w:val="single" w:sz="6" w:space="0" w:color="000000"/>
                                  </w:tcBorders>
                                </w:tcPr>
                                <w:p>
                                  <w:pPr>
                                    <w:pStyle w:val="TableText"/>
                                    <w:bidi w:val="0"/>
                                    <w:spacing w:before="100" w:after="100"/>
                                    <w:jc w:val="center"/>
                                    <w:rPr/>
                                  </w:pPr>
                                  <w:r>
                                    <w:rPr/>
                                    <w:t>NOTE – To obtain the fixed point value, multiply the floating point value by 2048 = 2</w:t>
                                  </w:r>
                                  <w:r>
                                    <w:rPr>
                                      <w:b w:val="false"/>
                                      <w:bCs w:val="false"/>
                                      <w:i w:val="false"/>
                                      <w:iCs w:val="false"/>
                                      <w:caps w:val="false"/>
                                      <w:smallCaps w:val="false"/>
                                      <w:strike w:val="false"/>
                                      <w:dstrike w:val="false"/>
                                      <w:outline w:val="false"/>
                                      <w:vanish w:val="false"/>
                                      <w:position w:val="4"/>
                                      <w:sz w:val="14"/>
                                      <w:szCs w:val="14"/>
                                    </w:rPr>
                                    <w:t>11</w:t>
                                  </w:r>
                                  <w:r>
                                    <w:rPr/>
                                    <w:t>.</w:t>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60" w:after="6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9" w:type="dxa"/>
                        <w:jc w:val="center"/>
                        <w:tblInd w:w="0" w:type="dxa"/>
                        <w:tblLayout w:type="fixed"/>
                        <w:tblCellMar>
                          <w:top w:w="0" w:type="dxa"/>
                          <w:left w:w="108" w:type="dxa"/>
                          <w:bottom w:w="0" w:type="dxa"/>
                          <w:right w:w="108" w:type="dxa"/>
                        </w:tblCellMar>
                      </w:tblPr>
                      <w:tblGrid>
                        <w:gridCol w:w="1418"/>
                        <w:gridCol w:w="1417"/>
                        <w:gridCol w:w="1"/>
                        <w:gridCol w:w="2834"/>
                        <w:gridCol w:w="1"/>
                        <w:gridCol w:w="2267"/>
                        <w:gridCol w:w="1"/>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Index</w:t>
                            </w:r>
                          </w:p>
                          <w:p>
                            <w:pPr>
                              <w:pStyle w:val="TableText"/>
                              <w:bidi w:val="0"/>
                              <w:spacing w:before="60" w:after="60"/>
                              <w:jc w:val="center"/>
                              <w:rPr/>
                            </w:pPr>
                            <w:r>
                              <w:rPr/>
                            </w:r>
                          </w:p>
                        </w:tc>
                        <w:tc>
                          <w:tcPr>
                            <w:tcW w:w="2835" w:type="dxa"/>
                            <w:gridSpan w:val="2"/>
                            <w:tcBorders>
                              <w:top w:val="single" w:sz="6" w:space="0" w:color="000000"/>
                              <w:bottom w:val="single" w:sz="6" w:space="0" w:color="000000"/>
                              <w:right w:val="single" w:sz="6" w:space="0" w:color="000000"/>
                            </w:tcBorders>
                          </w:tcPr>
                          <w:p>
                            <w:pPr>
                              <w:pStyle w:val="TableText"/>
                              <w:bidi w:val="0"/>
                              <w:spacing w:before="60" w:after="60"/>
                              <w:jc w:val="center"/>
                              <w:rPr/>
                            </w:pPr>
                            <w:r>
                              <w:rPr/>
                              <w:t>dB</w:t>
                            </w:r>
                          </w:p>
                          <w:p>
                            <w:pPr>
                              <w:pStyle w:val="TableText"/>
                              <w:bidi w:val="0"/>
                              <w:spacing w:before="60" w:after="60"/>
                              <w:jc w:val="center"/>
                              <w:rPr/>
                            </w:pPr>
                            <w:r>
                              <w:rPr/>
                            </w:r>
                          </w:p>
                          <w:p>
                            <w:pPr>
                              <w:pStyle w:val="TableText"/>
                              <w:bidi w:val="0"/>
                              <w:spacing w:before="60" w:after="60"/>
                              <w:jc w:val="center"/>
                              <w:rPr/>
                            </w:pPr>
                            <w:r>
                              <w:rPr/>
                            </w:r>
                          </w:p>
                        </w:tc>
                        <w:tc>
                          <w:tcPr>
                            <w:tcW w:w="2268" w:type="dxa"/>
                            <w:gridSpan w:val="2"/>
                            <w:tcBorders/>
                          </w:tcPr>
                          <w:p>
                            <w:pPr>
                              <w:pStyle w:val="TableText"/>
                              <w:bidi w:val="0"/>
                              <w:spacing w:before="60" w:after="60"/>
                              <w:jc w:val="center"/>
                              <w:rPr/>
                            </w:pPr>
                            <w:r>
                              <w:rPr/>
                              <w:t>Fixed point</w:t>
                            </w:r>
                          </w:p>
                          <w:p>
                            <w:pPr>
                              <w:pStyle w:val="TableText"/>
                              <w:bidi w:val="0"/>
                              <w:spacing w:before="60" w:after="6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t>–</w:t>
                            </w:r>
                            <w:r>
                              <w:rPr/>
                              <w:t>5.7534180</w:t>
                            </w:r>
                          </w:p>
                          <w:p>
                            <w:pPr>
                              <w:pStyle w:val="TableText"/>
                              <w:bidi w:val="0"/>
                              <w:spacing w:before="40" w:after="40"/>
                              <w:jc w:val="center"/>
                              <w:rPr/>
                            </w:pPr>
                            <w:r>
                              <w:rPr/>
                            </w:r>
                          </w:p>
                        </w:tc>
                        <w:tc>
                          <w:tcPr>
                            <w:tcW w:w="2268" w:type="dxa"/>
                            <w:tcBorders/>
                          </w:tcPr>
                          <w:p>
                            <w:pPr>
                              <w:pStyle w:val="TableText"/>
                              <w:bidi w:val="0"/>
                              <w:spacing w:before="40" w:after="40"/>
                              <w:jc w:val="center"/>
                              <w:rPr/>
                            </w:pPr>
                            <w:r>
                              <w:rPr/>
                              <w:t>–</w:t>
                            </w:r>
                            <w:r>
                              <w:rPr/>
                              <w:t>11783</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t>–</w:t>
                            </w:r>
                            <w:r>
                              <w:rPr/>
                              <w:t>0.8925781</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1</w:t>
                            </w:r>
                            <w:r>
                              <w:rPr/>
                              <w:t>–1828</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3.9682620</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8127</w:t>
                            </w:r>
                          </w:p>
                          <w:p>
                            <w:pPr>
                              <w:pStyle w:val="TableText"/>
                              <w:bidi w:val="0"/>
                              <w:spacing w:before="40" w:after="40"/>
                              <w:jc w:val="center"/>
                              <w:rPr/>
                            </w:pPr>
                            <w:r>
                              <w:rPr/>
                            </w:r>
                          </w:p>
                        </w:tc>
                      </w:tr>
                      <w:tr>
                        <w:trPr/>
                        <w:tc>
                          <w:tcPr>
                            <w:tcW w:w="1418"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418" w:type="dxa"/>
                            <w:gridSpan w:val="2"/>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2835" w:type="dxa"/>
                            <w:gridSpan w:val="2"/>
                            <w:tcBorders>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8.8291020</w:t>
                            </w:r>
                          </w:p>
                          <w:p>
                            <w:pPr>
                              <w:pStyle w:val="TableText"/>
                              <w:bidi w:val="0"/>
                              <w:spacing w:before="40" w:after="40"/>
                              <w:jc w:val="center"/>
                              <w:rPr/>
                            </w:pPr>
                            <w:r>
                              <w:rPr/>
                            </w:r>
                          </w:p>
                        </w:tc>
                        <w:tc>
                          <w:tcPr>
                            <w:tcW w:w="2268" w:type="dxa"/>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color w:val="FFFFFF"/>
                              </w:rPr>
                              <w:t>–</w:t>
                            </w:r>
                            <w:r>
                              <w:rPr/>
                              <w:t>18082</w:t>
                            </w:r>
                          </w:p>
                          <w:p>
                            <w:pPr>
                              <w:pStyle w:val="TableText"/>
                              <w:bidi w:val="0"/>
                              <w:spacing w:before="40" w:after="40"/>
                              <w:jc w:val="center"/>
                              <w:rPr/>
                            </w:pPr>
                            <w:r>
                              <w:rPr/>
                            </w:r>
                          </w:p>
                        </w:tc>
                      </w:tr>
                      <w:tr>
                        <w:trPr/>
                        <w:tc>
                          <w:tcPr>
                            <w:tcW w:w="7938" w:type="dxa"/>
                            <w:gridSpan w:val="6"/>
                            <w:tcBorders>
                              <w:top w:val="single" w:sz="6" w:space="0" w:color="000000"/>
                              <w:left w:val="single" w:sz="6" w:space="0" w:color="000000"/>
                              <w:bottom w:val="single" w:sz="6" w:space="0" w:color="000000"/>
                            </w:tcBorders>
                          </w:tcPr>
                          <w:p>
                            <w:pPr>
                              <w:pStyle w:val="TableText"/>
                              <w:bidi w:val="0"/>
                              <w:spacing w:before="100" w:after="100"/>
                              <w:jc w:val="center"/>
                              <w:rPr/>
                            </w:pPr>
                            <w:r>
                              <w:rPr/>
                              <w:t>NOTE – To obtain the fixed point value, multiply the floating point value by 2048 = 2</w:t>
                            </w:r>
                            <w:r>
                              <w:rPr>
                                <w:b w:val="false"/>
                                <w:bCs w:val="false"/>
                                <w:i w:val="false"/>
                                <w:iCs w:val="false"/>
                                <w:caps w:val="false"/>
                                <w:smallCaps w:val="false"/>
                                <w:strike w:val="false"/>
                                <w:dstrike w:val="false"/>
                                <w:outline w:val="false"/>
                                <w:vanish w:val="false"/>
                                <w:position w:val="4"/>
                                <w:sz w:val="14"/>
                                <w:szCs w:val="14"/>
                              </w:rPr>
                              <w:t>11</w:t>
                            </w:r>
                            <w:r>
                              <w:rPr/>
                              <w:t>.</w:t>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60" w:after="6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TABLE  G.4/G.728</w:t>
      </w:r>
    </w:p>
    <w:p>
      <w:pPr>
        <w:pStyle w:val="TableTitle"/>
        <w:bidi w:val="0"/>
        <w:jc w:val="left"/>
        <w:rPr/>
      </w:pPr>
      <w:r>
        <w:rPr/>
        <w:t>Floating point gain in dB and Q11 fixed point representation</w:t>
        <w:br/>
        <w:t>for shape codebook vecto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1069213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52" w:type="dxa"/>
                              <w:jc w:val="center"/>
                              <w:tblInd w:w="0" w:type="dxa"/>
                              <w:tblLayout w:type="fixed"/>
                              <w:tblCellMar>
                                <w:top w:w="0" w:type="dxa"/>
                                <w:left w:w="108" w:type="dxa"/>
                                <w:bottom w:w="0" w:type="dxa"/>
                                <w:right w:w="108" w:type="dxa"/>
                              </w:tblCellMar>
                            </w:tblPr>
                            <w:tblGrid>
                              <w:gridCol w:w="737"/>
                              <w:gridCol w:w="1247"/>
                              <w:gridCol w:w="1304"/>
                              <w:gridCol w:w="737"/>
                              <w:gridCol w:w="1247"/>
                              <w:gridCol w:w="1247"/>
                              <w:gridCol w:w="737"/>
                              <w:gridCol w:w="1247"/>
                              <w:gridCol w:w="1247"/>
                              <w:gridCol w:w="2"/>
                            </w:tblGrid>
                            <w:tr>
                              <w:trPr/>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304" w:type="dxa"/>
                                  <w:tcBorders>
                                    <w:top w:val="single" w:sz="6" w:space="0" w:color="000000"/>
                                    <w:bottom w:val="single" w:sz="6" w:space="0" w:color="000000"/>
                                    <w:right w:val="single" w:sz="6" w:space="0" w:color="000000"/>
                                  </w:tcBorders>
                                </w:tcPr>
                                <w:p>
                                  <w:pPr>
                                    <w:pStyle w:val="TableText"/>
                                    <w:bidi w:val="0"/>
                                    <w:spacing w:before="100" w:after="100"/>
                                    <w:jc w:val="center"/>
                                    <w:rPr/>
                                  </w:pPr>
                                  <w:r>
                                    <w:rPr/>
                                    <w:t>Fixed point</w:t>
                                  </w:r>
                                </w:p>
                                <w:p>
                                  <w:pPr>
                                    <w:pStyle w:val="TableText"/>
                                    <w:bidi w:val="0"/>
                                    <w:spacing w:before="100" w:after="10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247" w:type="dxa"/>
                                  <w:tcBorders>
                                    <w:top w:val="single" w:sz="6" w:space="0" w:color="000000"/>
                                    <w:bottom w:val="single" w:sz="6" w:space="0" w:color="000000"/>
                                    <w:right w:val="single" w:sz="6" w:space="0" w:color="000000"/>
                                  </w:tcBorders>
                                </w:tcPr>
                                <w:p>
                                  <w:pPr>
                                    <w:pStyle w:val="TableText"/>
                                    <w:bidi w:val="0"/>
                                    <w:spacing w:before="100" w:after="100"/>
                                    <w:jc w:val="center"/>
                                    <w:rPr/>
                                  </w:pPr>
                                  <w:r>
                                    <w:rPr/>
                                    <w:t>Fixed point</w:t>
                                  </w:r>
                                </w:p>
                                <w:p>
                                  <w:pPr>
                                    <w:pStyle w:val="TableText"/>
                                    <w:bidi w:val="0"/>
                                    <w:spacing w:before="100" w:after="10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247" w:type="dxa"/>
                                  <w:tcBorders/>
                                </w:tcPr>
                                <w:p>
                                  <w:pPr>
                                    <w:pStyle w:val="TableText"/>
                                    <w:bidi w:val="0"/>
                                    <w:spacing w:before="100" w:after="100"/>
                                    <w:jc w:val="center"/>
                                    <w:rPr/>
                                  </w:pPr>
                                  <w:r>
                                    <w:rPr/>
                                    <w:t>Fixed point</w:t>
                                  </w:r>
                                </w:p>
                                <w:p>
                                  <w:pPr>
                                    <w:pStyle w:val="TableText"/>
                                    <w:bidi w:val="0"/>
                                    <w:spacing w:before="100" w:after="100"/>
                                    <w:jc w:val="center"/>
                                    <w:rPr/>
                                  </w:pPr>
                                  <w:r>
                                    <w:rPr/>
                                  </w:r>
                                </w:p>
                              </w:tc>
                            </w:tr>
                            <w:tr>
                              <w:trPr/>
                              <w:tc>
                                <w:tcPr>
                                  <w:tcW w:w="737" w:type="dxa"/>
                                  <w:tcBorders>
                                    <w:left w:val="single" w:sz="6" w:space="0" w:color="000000"/>
                                  </w:tcBorders>
                                </w:tcPr>
                                <w:p>
                                  <w:pPr>
                                    <w:pStyle w:val="TableText"/>
                                    <w:bidi w:val="0"/>
                                    <w:spacing w:before="100" w:after="32"/>
                                    <w:ind w:right="170" w:hanging="0"/>
                                    <w:jc w:val="right"/>
                                    <w:rPr/>
                                  </w:pPr>
                                  <w:r>
                                    <w:rPr/>
                                    <w:t>0</w:t>
                                  </w:r>
                                </w:p>
                                <w:p>
                                  <w:pPr>
                                    <w:pStyle w:val="TableText"/>
                                    <w:bidi w:val="0"/>
                                    <w:spacing w:before="100"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100" w:after="32"/>
                                    <w:ind w:right="113" w:hanging="0"/>
                                    <w:jc w:val="right"/>
                                    <w:rPr/>
                                  </w:pPr>
                                  <w:r>
                                    <w:rPr/>
                                    <w:t>–</w:t>
                                  </w:r>
                                  <w:r>
                                    <w:rPr/>
                                    <w:t>0.1108398</w:t>
                                  </w:r>
                                </w:p>
                                <w:p>
                                  <w:pPr>
                                    <w:pStyle w:val="TableText"/>
                                    <w:bidi w:val="0"/>
                                    <w:spacing w:before="100" w:after="32"/>
                                    <w:ind w:right="113" w:hanging="0"/>
                                    <w:jc w:val="right"/>
                                    <w:rPr/>
                                  </w:pPr>
                                  <w:r>
                                    <w:rPr/>
                                  </w:r>
                                </w:p>
                              </w:tc>
                              <w:tc>
                                <w:tcPr>
                                  <w:tcW w:w="1304" w:type="dxa"/>
                                  <w:tcBorders>
                                    <w:right w:val="single" w:sz="6" w:space="0" w:color="000000"/>
                                  </w:tcBorders>
                                </w:tcPr>
                                <w:p>
                                  <w:pPr>
                                    <w:pStyle w:val="TableText"/>
                                    <w:bidi w:val="0"/>
                                    <w:spacing w:before="100" w:after="32"/>
                                    <w:ind w:right="340" w:hanging="0"/>
                                    <w:jc w:val="right"/>
                                    <w:rPr/>
                                  </w:pPr>
                                  <w:r>
                                    <w:rPr/>
                                    <w:t>–</w:t>
                                  </w:r>
                                  <w:r>
                                    <w:rPr/>
                                    <w:t>227</w:t>
                                  </w:r>
                                </w:p>
                                <w:p>
                                  <w:pPr>
                                    <w:pStyle w:val="TableText"/>
                                    <w:bidi w:val="0"/>
                                    <w:spacing w:before="100" w:after="32"/>
                                    <w:ind w:right="340" w:hanging="0"/>
                                    <w:jc w:val="right"/>
                                    <w:rPr/>
                                  </w:pPr>
                                  <w:r>
                                    <w:rPr/>
                                  </w:r>
                                </w:p>
                              </w:tc>
                              <w:tc>
                                <w:tcPr>
                                  <w:tcW w:w="737" w:type="dxa"/>
                                  <w:tcBorders/>
                                </w:tcPr>
                                <w:p>
                                  <w:pPr>
                                    <w:pStyle w:val="TableText"/>
                                    <w:bidi w:val="0"/>
                                    <w:spacing w:before="100" w:after="32"/>
                                    <w:jc w:val="center"/>
                                    <w:rPr/>
                                  </w:pPr>
                                  <w:r>
                                    <w:rPr/>
                                    <w:t>43</w:t>
                                  </w:r>
                                </w:p>
                                <w:p>
                                  <w:pPr>
                                    <w:pStyle w:val="TableText"/>
                                    <w:bidi w:val="0"/>
                                    <w:spacing w:before="100" w:after="32"/>
                                    <w:jc w:val="center"/>
                                    <w:rPr/>
                                  </w:pPr>
                                  <w:r>
                                    <w:rPr/>
                                  </w:r>
                                </w:p>
                              </w:tc>
                              <w:tc>
                                <w:tcPr>
                                  <w:tcW w:w="1247" w:type="dxa"/>
                                  <w:tcBorders>
                                    <w:left w:val="single" w:sz="6" w:space="0" w:color="000000"/>
                                    <w:right w:val="single" w:sz="6" w:space="0" w:color="000000"/>
                                  </w:tcBorders>
                                </w:tcPr>
                                <w:p>
                                  <w:pPr>
                                    <w:pStyle w:val="TableText"/>
                                    <w:bidi w:val="0"/>
                                    <w:spacing w:before="100" w:after="32"/>
                                    <w:ind w:right="113" w:hanging="0"/>
                                    <w:jc w:val="right"/>
                                    <w:rPr/>
                                  </w:pPr>
                                  <w:r>
                                    <w:rPr/>
                                    <w:t>1.1064450</w:t>
                                  </w:r>
                                </w:p>
                                <w:p>
                                  <w:pPr>
                                    <w:pStyle w:val="TableText"/>
                                    <w:bidi w:val="0"/>
                                    <w:spacing w:before="100" w:after="32"/>
                                    <w:ind w:right="113" w:hanging="0"/>
                                    <w:jc w:val="right"/>
                                    <w:rPr/>
                                  </w:pPr>
                                  <w:r>
                                    <w:rPr/>
                                  </w:r>
                                </w:p>
                              </w:tc>
                              <w:tc>
                                <w:tcPr>
                                  <w:tcW w:w="1247" w:type="dxa"/>
                                  <w:tcBorders>
                                    <w:right w:val="single" w:sz="6" w:space="0" w:color="000000"/>
                                  </w:tcBorders>
                                </w:tcPr>
                                <w:p>
                                  <w:pPr>
                                    <w:pStyle w:val="TableText"/>
                                    <w:bidi w:val="0"/>
                                    <w:spacing w:before="100" w:after="32"/>
                                    <w:ind w:right="340" w:hanging="0"/>
                                    <w:jc w:val="right"/>
                                    <w:rPr/>
                                  </w:pPr>
                                  <w:r>
                                    <w:rPr/>
                                    <w:t>2266</w:t>
                                  </w:r>
                                </w:p>
                                <w:p>
                                  <w:pPr>
                                    <w:pStyle w:val="TableText"/>
                                    <w:bidi w:val="0"/>
                                    <w:spacing w:before="100" w:after="32"/>
                                    <w:ind w:right="340" w:hanging="0"/>
                                    <w:jc w:val="right"/>
                                    <w:rPr/>
                                  </w:pPr>
                                  <w:r>
                                    <w:rPr/>
                                  </w:r>
                                </w:p>
                              </w:tc>
                              <w:tc>
                                <w:tcPr>
                                  <w:tcW w:w="737" w:type="dxa"/>
                                  <w:tcBorders/>
                                </w:tcPr>
                                <w:p>
                                  <w:pPr>
                                    <w:pStyle w:val="TableText"/>
                                    <w:bidi w:val="0"/>
                                    <w:spacing w:before="100" w:after="32"/>
                                    <w:ind w:right="170" w:hanging="0"/>
                                    <w:jc w:val="right"/>
                                    <w:rPr/>
                                  </w:pPr>
                                  <w:r>
                                    <w:rPr/>
                                    <w:t>85</w:t>
                                  </w:r>
                                </w:p>
                                <w:p>
                                  <w:pPr>
                                    <w:pStyle w:val="TableText"/>
                                    <w:bidi w:val="0"/>
                                    <w:spacing w:before="100"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100" w:after="32"/>
                                    <w:ind w:right="113" w:hanging="0"/>
                                    <w:jc w:val="center"/>
                                    <w:rPr/>
                                  </w:pPr>
                                  <w:r>
                                    <w:rPr/>
                                    <w:t>1.7133790</w:t>
                                  </w:r>
                                </w:p>
                                <w:p>
                                  <w:pPr>
                                    <w:pStyle w:val="TableText"/>
                                    <w:bidi w:val="0"/>
                                    <w:spacing w:before="100" w:after="32"/>
                                    <w:ind w:right="113" w:hanging="0"/>
                                    <w:jc w:val="center"/>
                                    <w:rPr/>
                                  </w:pPr>
                                  <w:r>
                                    <w:rPr/>
                                  </w:r>
                                </w:p>
                              </w:tc>
                              <w:tc>
                                <w:tcPr>
                                  <w:tcW w:w="1247" w:type="dxa"/>
                                  <w:tcBorders/>
                                </w:tcPr>
                                <w:p>
                                  <w:pPr>
                                    <w:pStyle w:val="TableText"/>
                                    <w:bidi w:val="0"/>
                                    <w:spacing w:before="100" w:after="32"/>
                                    <w:ind w:right="340" w:hanging="0"/>
                                    <w:jc w:val="right"/>
                                    <w:rPr/>
                                  </w:pPr>
                                  <w:r>
                                    <w:rPr/>
                                    <w:t>3509</w:t>
                                  </w:r>
                                </w:p>
                                <w:p>
                                  <w:pPr>
                                    <w:pStyle w:val="TableText"/>
                                    <w:bidi w:val="0"/>
                                    <w:spacing w:before="100"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03320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30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09326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452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42529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87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9775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54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17382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7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06933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190</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85645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775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36230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303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708008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54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0947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759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04589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23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7.48877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533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087402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56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911133</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2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81054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70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2793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406</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438477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909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174805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40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8266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93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1030273</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11</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0761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750</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62548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35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92187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68066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753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160645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5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32031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0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91015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91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97265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32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1.01416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255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72998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54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9140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536</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31884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089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4.93359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10104</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71630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58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6523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15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147949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0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699707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67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67285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42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3.00830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616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0.40918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13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542969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340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55761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114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44335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910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2.13623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437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88818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86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97900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224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89160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97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979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93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86816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20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8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75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3.51611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720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2216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5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33887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527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3706055</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75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172852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469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59423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531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02197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09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8183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19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62451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56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3979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86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4.06299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880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3.074219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629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08252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21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20459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8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20214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451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58349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324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92724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033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07519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202</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00830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616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79834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01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3.52978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722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5791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85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16797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492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53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14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7104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759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890137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15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1.375977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281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29443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674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60253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76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1.30566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267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9770508</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00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1.26563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3072</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0.7651367</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156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4.989258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021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3.70850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807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989258</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41</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02636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54</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35986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91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833496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580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9335938</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91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5600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572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82031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82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61279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149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23339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867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1557617</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1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16357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057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91650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0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862305</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20556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51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2456055</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5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618164</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76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089355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27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22216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864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393066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94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8852539</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81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4516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16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12891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48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27636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6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00732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44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37109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80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23095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56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082031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4264</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74316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971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027832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15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48681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738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2.05810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42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64453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36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724121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353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26074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67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45849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117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14794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54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8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63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8271484</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694</w:t>
                                  </w:r>
                                </w:p>
                                <w:p>
                                  <w:pPr>
                                    <w:pStyle w:val="TableText"/>
                                    <w:bidi w:val="0"/>
                                    <w:spacing w:before="32" w:after="32"/>
                                    <w:ind w:right="340" w:hanging="0"/>
                                    <w:jc w:val="right"/>
                                    <w:rPr/>
                                  </w:pPr>
                                  <w:r>
                                    <w:rPr/>
                                  </w:r>
                                </w:p>
                              </w:tc>
                            </w:tr>
                            <w:tr>
                              <w:trPr/>
                              <w:tc>
                                <w:tcPr>
                                  <w:tcW w:w="737" w:type="dxa"/>
                                  <w:tcBorders>
                                    <w:left w:val="single" w:sz="6" w:space="0" w:color="000000"/>
                                    <w:bottom w:val="single" w:sz="6" w:space="0" w:color="000000"/>
                                  </w:tcBorders>
                                </w:tcPr>
                                <w:p>
                                  <w:pPr>
                                    <w:pStyle w:val="TableText"/>
                                    <w:bidi w:val="0"/>
                                    <w:spacing w:before="32" w:after="100"/>
                                    <w:ind w:right="170" w:hanging="0"/>
                                    <w:jc w:val="right"/>
                                    <w:rPr/>
                                  </w:pPr>
                                  <w:r>
                                    <w:rPr/>
                                    <w:t>42</w:t>
                                  </w:r>
                                </w:p>
                                <w:p>
                                  <w:pPr>
                                    <w:pStyle w:val="TableText"/>
                                    <w:bidi w:val="0"/>
                                    <w:spacing w:before="32" w:after="100"/>
                                    <w:ind w:right="170" w:hanging="0"/>
                                    <w:jc w:val="right"/>
                                    <w:rPr/>
                                  </w:pPr>
                                  <w:r>
                                    <w:rPr/>
                                  </w:r>
                                </w:p>
                                <w:p>
                                  <w:pPr>
                                    <w:pStyle w:val="Normal"/>
                                    <w:bidi w:val="0"/>
                                    <w:spacing w:before="136" w:after="0"/>
                                    <w:jc w:val="both"/>
                                    <w:rPr/>
                                  </w:pPr>
                                  <w:r>
                                    <w:rPr/>
                                  </w:r>
                                </w:p>
                              </w:tc>
                              <w:tc>
                                <w:tcPr>
                                  <w:tcW w:w="1247" w:type="dxa"/>
                                  <w:tcBorders>
                                    <w:left w:val="single" w:sz="6" w:space="0" w:color="000000"/>
                                    <w:bottom w:val="single" w:sz="6" w:space="0" w:color="000000"/>
                                    <w:right w:val="single" w:sz="6" w:space="0" w:color="000000"/>
                                  </w:tcBorders>
                                </w:tcPr>
                                <w:p>
                                  <w:pPr>
                                    <w:pStyle w:val="TableText"/>
                                    <w:bidi w:val="0"/>
                                    <w:spacing w:before="32" w:after="100"/>
                                    <w:ind w:right="113" w:hanging="0"/>
                                    <w:jc w:val="right"/>
                                    <w:rPr/>
                                  </w:pPr>
                                  <w:r>
                                    <w:rPr/>
                                    <w:t>–</w:t>
                                  </w:r>
                                  <w:r>
                                    <w:rPr/>
                                    <w:t>1.1679690</w:t>
                                  </w:r>
                                </w:p>
                                <w:p>
                                  <w:pPr>
                                    <w:pStyle w:val="TableText"/>
                                    <w:bidi w:val="0"/>
                                    <w:spacing w:before="32" w:after="100"/>
                                    <w:ind w:right="113" w:hanging="0"/>
                                    <w:jc w:val="right"/>
                                    <w:rPr/>
                                  </w:pPr>
                                  <w:r>
                                    <w:rPr/>
                                  </w:r>
                                </w:p>
                              </w:tc>
                              <w:tc>
                                <w:tcPr>
                                  <w:tcW w:w="1304" w:type="dxa"/>
                                  <w:tcBorders>
                                    <w:bottom w:val="single" w:sz="6" w:space="0" w:color="000000"/>
                                    <w:right w:val="single" w:sz="6" w:space="0" w:color="000000"/>
                                  </w:tcBorders>
                                </w:tcPr>
                                <w:p>
                                  <w:pPr>
                                    <w:pStyle w:val="TableText"/>
                                    <w:bidi w:val="0"/>
                                    <w:spacing w:before="32" w:after="100"/>
                                    <w:ind w:right="340" w:hanging="0"/>
                                    <w:jc w:val="right"/>
                                    <w:rPr/>
                                  </w:pPr>
                                  <w:r>
                                    <w:rPr/>
                                    <w:t>–</w:t>
                                  </w:r>
                                  <w:r>
                                    <w:rPr/>
                                    <w:t>2392</w:t>
                                  </w:r>
                                </w:p>
                                <w:p>
                                  <w:pPr>
                                    <w:pStyle w:val="TableText"/>
                                    <w:bidi w:val="0"/>
                                    <w:spacing w:before="32" w:after="100"/>
                                    <w:ind w:right="340" w:hanging="0"/>
                                    <w:jc w:val="right"/>
                                    <w:rPr/>
                                  </w:pPr>
                                  <w:r>
                                    <w:rPr/>
                                  </w:r>
                                </w:p>
                              </w:tc>
                              <w:tc>
                                <w:tcPr>
                                  <w:tcW w:w="737" w:type="dxa"/>
                                  <w:tcBorders>
                                    <w:bottom w:val="single" w:sz="6" w:space="0" w:color="000000"/>
                                  </w:tcBorders>
                                </w:tcPr>
                                <w:p>
                                  <w:pPr>
                                    <w:pStyle w:val="TableText"/>
                                    <w:bidi w:val="0"/>
                                    <w:snapToGrid w:val="false"/>
                                    <w:spacing w:before="32" w:after="100"/>
                                    <w:jc w:val="center"/>
                                    <w:rPr/>
                                  </w:pPr>
                                  <w:r>
                                    <w:rPr/>
                                  </w:r>
                                </w:p>
                                <w:p>
                                  <w:pPr>
                                    <w:pStyle w:val="TableText"/>
                                    <w:bidi w:val="0"/>
                                    <w:spacing w:before="32"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32" w:after="100"/>
                                    <w:ind w:right="113" w:hanging="0"/>
                                    <w:jc w:val="right"/>
                                    <w:rPr/>
                                  </w:pPr>
                                  <w:r>
                                    <w:rPr/>
                                  </w:r>
                                </w:p>
                                <w:p>
                                  <w:pPr>
                                    <w:pStyle w:val="TableText"/>
                                    <w:bidi w:val="0"/>
                                    <w:spacing w:before="32" w:after="100"/>
                                    <w:ind w:right="113" w:hanging="0"/>
                                    <w:jc w:val="right"/>
                                    <w:rPr/>
                                  </w:pPr>
                                  <w:r>
                                    <w:rPr/>
                                  </w:r>
                                </w:p>
                              </w:tc>
                              <w:tc>
                                <w:tcPr>
                                  <w:tcW w:w="1247" w:type="dxa"/>
                                  <w:tcBorders>
                                    <w:bottom w:val="single" w:sz="6" w:space="0" w:color="000000"/>
                                    <w:right w:val="single" w:sz="6" w:space="0" w:color="000000"/>
                                  </w:tcBorders>
                                </w:tcPr>
                                <w:p>
                                  <w:pPr>
                                    <w:pStyle w:val="TableText"/>
                                    <w:bidi w:val="0"/>
                                    <w:snapToGrid w:val="false"/>
                                    <w:spacing w:before="32" w:after="100"/>
                                    <w:ind w:right="340" w:hanging="0"/>
                                    <w:jc w:val="right"/>
                                    <w:rPr/>
                                  </w:pPr>
                                  <w:r>
                                    <w:rPr/>
                                  </w:r>
                                </w:p>
                                <w:p>
                                  <w:pPr>
                                    <w:pStyle w:val="TableText"/>
                                    <w:bidi w:val="0"/>
                                    <w:spacing w:before="32" w:after="100"/>
                                    <w:ind w:right="340" w:hanging="0"/>
                                    <w:jc w:val="right"/>
                                    <w:rPr/>
                                  </w:pPr>
                                  <w:r>
                                    <w:rPr/>
                                  </w:r>
                                </w:p>
                              </w:tc>
                              <w:tc>
                                <w:tcPr>
                                  <w:tcW w:w="737" w:type="dxa"/>
                                  <w:tcBorders>
                                    <w:bottom w:val="single" w:sz="6" w:space="0" w:color="000000"/>
                                  </w:tcBorders>
                                </w:tcPr>
                                <w:p>
                                  <w:pPr>
                                    <w:pStyle w:val="TableText"/>
                                    <w:bidi w:val="0"/>
                                    <w:spacing w:before="32" w:after="100"/>
                                    <w:ind w:right="170" w:hanging="0"/>
                                    <w:jc w:val="right"/>
                                    <w:rPr/>
                                  </w:pPr>
                                  <w:r>
                                    <w:rPr/>
                                    <w:t>127</w:t>
                                  </w:r>
                                </w:p>
                                <w:p>
                                  <w:pPr>
                                    <w:pStyle w:val="TableText"/>
                                    <w:bidi w:val="0"/>
                                    <w:spacing w:before="32" w:after="100"/>
                                    <w:ind w:right="170" w:hanging="0"/>
                                    <w:jc w:val="right"/>
                                    <w:rPr/>
                                  </w:pPr>
                                  <w:r>
                                    <w:rPr/>
                                  </w:r>
                                </w:p>
                              </w:tc>
                              <w:tc>
                                <w:tcPr>
                                  <w:tcW w:w="1247" w:type="dxa"/>
                                  <w:tcBorders>
                                    <w:left w:val="single" w:sz="6" w:space="0" w:color="000000"/>
                                    <w:bottom w:val="single" w:sz="6" w:space="0" w:color="000000"/>
                                    <w:right w:val="single" w:sz="6" w:space="0" w:color="000000"/>
                                  </w:tcBorders>
                                </w:tcPr>
                                <w:p>
                                  <w:pPr>
                                    <w:pStyle w:val="TableText"/>
                                    <w:bidi w:val="0"/>
                                    <w:spacing w:before="32" w:after="100"/>
                                    <w:ind w:right="113" w:hanging="0"/>
                                    <w:jc w:val="center"/>
                                    <w:rPr/>
                                  </w:pPr>
                                  <w:r>
                                    <w:rPr/>
                                    <w:t>0.3715820</w:t>
                                  </w:r>
                                </w:p>
                                <w:p>
                                  <w:pPr>
                                    <w:pStyle w:val="TableText"/>
                                    <w:bidi w:val="0"/>
                                    <w:spacing w:before="32" w:after="100"/>
                                    <w:ind w:right="113" w:hanging="0"/>
                                    <w:jc w:val="center"/>
                                    <w:rPr/>
                                  </w:pPr>
                                  <w:r>
                                    <w:rPr/>
                                  </w:r>
                                </w:p>
                              </w:tc>
                              <w:tc>
                                <w:tcPr>
                                  <w:tcW w:w="1247" w:type="dxa"/>
                                  <w:tcBorders/>
                                </w:tcPr>
                                <w:p>
                                  <w:pPr>
                                    <w:pStyle w:val="TableText"/>
                                    <w:bidi w:val="0"/>
                                    <w:spacing w:before="32" w:after="100"/>
                                    <w:ind w:right="340" w:hanging="0"/>
                                    <w:jc w:val="right"/>
                                    <w:rPr/>
                                  </w:pPr>
                                  <w:r>
                                    <w:rPr/>
                                    <w:t>761</w:t>
                                  </w:r>
                                </w:p>
                                <w:p>
                                  <w:pPr>
                                    <w:pStyle w:val="TableText"/>
                                    <w:bidi w:val="0"/>
                                    <w:spacing w:before="32" w:after="100"/>
                                    <w:ind w:right="340" w:hanging="0"/>
                                    <w:jc w:val="right"/>
                                    <w:rPr/>
                                  </w:pPr>
                                  <w:r>
                                    <w:rPr/>
                                  </w:r>
                                </w:p>
                              </w:tc>
                            </w:tr>
                            <w:tr>
                              <w:trPr/>
                              <w:tc>
                                <w:tcPr>
                                  <w:tcW w:w="9752" w:type="dxa"/>
                                  <w:gridSpan w:val="9"/>
                                  <w:tcBorders>
                                    <w:left w:val="single" w:sz="6" w:space="0" w:color="000000"/>
                                    <w:bottom w:val="single" w:sz="6" w:space="0" w:color="000000"/>
                                  </w:tcBorders>
                                </w:tcPr>
                                <w:p>
                                  <w:pPr>
                                    <w:pStyle w:val="TableText"/>
                                    <w:bidi w:val="0"/>
                                    <w:spacing w:before="32" w:after="32"/>
                                    <w:ind w:right="340" w:hanging="0"/>
                                    <w:jc w:val="right"/>
                                    <w:rPr/>
                                  </w:pPr>
                                  <w:r>
                                    <w:rPr/>
                                    <w:t>NOTE – To obtain the fixed point value, multiply the floating point value by 2048 = 2</w:t>
                                  </w:r>
                                  <w:r>
                                    <w:rPr>
                                      <w:b w:val="false"/>
                                      <w:bCs w:val="false"/>
                                      <w:i w:val="false"/>
                                      <w:iCs w:val="false"/>
                                      <w:caps w:val="false"/>
                                      <w:smallCaps w:val="false"/>
                                      <w:strike w:val="false"/>
                                      <w:dstrike w:val="false"/>
                                      <w:outline w:val="false"/>
                                      <w:vanish w:val="false"/>
                                      <w:position w:val="4"/>
                                      <w:sz w:val="14"/>
                                      <w:szCs w:val="14"/>
                                    </w:rPr>
                                    <w:t>11</w:t>
                                  </w:r>
                                  <w:r>
                                    <w:rPr/>
                                    <w:t>.</w:t>
                                  </w:r>
                                </w:p>
                                <w:p>
                                  <w:pPr>
                                    <w:pStyle w:val="TableText"/>
                                    <w:bidi w:val="0"/>
                                    <w:spacing w:before="32" w:after="32"/>
                                    <w:ind w:right="340" w:hanging="0"/>
                                    <w:jc w:val="right"/>
                                    <w:rPr/>
                                  </w:pPr>
                                  <w:r>
                                    <w:rPr/>
                                  </w:r>
                                </w:p>
                                <w:p>
                                  <w:pPr>
                                    <w:pStyle w:val="TableText"/>
                                    <w:bidi w:val="0"/>
                                    <w:spacing w:before="32" w:after="32"/>
                                    <w:ind w:right="113" w:hanging="0"/>
                                    <w:jc w:val="center"/>
                                    <w:rPr/>
                                  </w:pPr>
                                  <w:r>
                                    <w:rPr/>
                                  </w:r>
                                </w:p>
                                <w:p>
                                  <w:pPr>
                                    <w:pStyle w:val="TableText"/>
                                    <w:bidi w:val="0"/>
                                    <w:spacing w:before="32" w:after="32"/>
                                    <w:ind w:right="170" w:hanging="0"/>
                                    <w:jc w:val="right"/>
                                    <w:rPr/>
                                  </w:pPr>
                                  <w:r>
                                    <w:rPr/>
                                  </w:r>
                                </w:p>
                                <w:p>
                                  <w:pPr>
                                    <w:pStyle w:val="TableText"/>
                                    <w:bidi w:val="0"/>
                                    <w:spacing w:before="32" w:after="32"/>
                                    <w:ind w:right="340" w:hanging="0"/>
                                    <w:jc w:val="right"/>
                                    <w:rPr/>
                                  </w:pPr>
                                  <w:r>
                                    <w:rPr/>
                                  </w:r>
                                </w:p>
                                <w:p>
                                  <w:pPr>
                                    <w:pStyle w:val="TableText"/>
                                    <w:bidi w:val="0"/>
                                    <w:spacing w:before="32" w:after="32"/>
                                    <w:ind w:right="113" w:hanging="0"/>
                                    <w:jc w:val="right"/>
                                    <w:rPr/>
                                  </w:pPr>
                                  <w:r>
                                    <w:rPr/>
                                  </w:r>
                                </w:p>
                                <w:p>
                                  <w:pPr>
                                    <w:pStyle w:val="TableText"/>
                                    <w:bidi w:val="0"/>
                                    <w:spacing w:before="32" w:after="32"/>
                                    <w:jc w:val="center"/>
                                    <w:rPr/>
                                  </w:pPr>
                                  <w:r>
                                    <w:rPr/>
                                  </w:r>
                                </w:p>
                                <w:p>
                                  <w:pPr>
                                    <w:pStyle w:val="TableText"/>
                                    <w:bidi w:val="0"/>
                                    <w:spacing w:before="32" w:after="32"/>
                                    <w:ind w:right="340" w:hanging="0"/>
                                    <w:jc w:val="right"/>
                                    <w:rPr/>
                                  </w:pPr>
                                  <w:r>
                                    <w:rPr/>
                                  </w:r>
                                </w:p>
                                <w:p>
                                  <w:pPr>
                                    <w:pStyle w:val="TableText"/>
                                    <w:bidi w:val="0"/>
                                    <w:spacing w:before="32" w:after="32"/>
                                    <w:ind w:right="113" w:hanging="0"/>
                                    <w:jc w:val="right"/>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52" w:type="dxa"/>
                        <w:jc w:val="center"/>
                        <w:tblInd w:w="0" w:type="dxa"/>
                        <w:tblLayout w:type="fixed"/>
                        <w:tblCellMar>
                          <w:top w:w="0" w:type="dxa"/>
                          <w:left w:w="108" w:type="dxa"/>
                          <w:bottom w:w="0" w:type="dxa"/>
                          <w:right w:w="108" w:type="dxa"/>
                        </w:tblCellMar>
                      </w:tblPr>
                      <w:tblGrid>
                        <w:gridCol w:w="737"/>
                        <w:gridCol w:w="1247"/>
                        <w:gridCol w:w="1304"/>
                        <w:gridCol w:w="737"/>
                        <w:gridCol w:w="1247"/>
                        <w:gridCol w:w="1247"/>
                        <w:gridCol w:w="737"/>
                        <w:gridCol w:w="1247"/>
                        <w:gridCol w:w="1247"/>
                        <w:gridCol w:w="2"/>
                      </w:tblGrid>
                      <w:tr>
                        <w:trPr/>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304" w:type="dxa"/>
                            <w:tcBorders>
                              <w:top w:val="single" w:sz="6" w:space="0" w:color="000000"/>
                              <w:bottom w:val="single" w:sz="6" w:space="0" w:color="000000"/>
                              <w:right w:val="single" w:sz="6" w:space="0" w:color="000000"/>
                            </w:tcBorders>
                          </w:tcPr>
                          <w:p>
                            <w:pPr>
                              <w:pStyle w:val="TableText"/>
                              <w:bidi w:val="0"/>
                              <w:spacing w:before="100" w:after="100"/>
                              <w:jc w:val="center"/>
                              <w:rPr/>
                            </w:pPr>
                            <w:r>
                              <w:rPr/>
                              <w:t>Fixed point</w:t>
                            </w:r>
                          </w:p>
                          <w:p>
                            <w:pPr>
                              <w:pStyle w:val="TableText"/>
                              <w:bidi w:val="0"/>
                              <w:spacing w:before="100" w:after="10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247" w:type="dxa"/>
                            <w:tcBorders>
                              <w:top w:val="single" w:sz="6" w:space="0" w:color="000000"/>
                              <w:bottom w:val="single" w:sz="6" w:space="0" w:color="000000"/>
                              <w:right w:val="single" w:sz="6" w:space="0" w:color="000000"/>
                            </w:tcBorders>
                          </w:tcPr>
                          <w:p>
                            <w:pPr>
                              <w:pStyle w:val="TableText"/>
                              <w:bidi w:val="0"/>
                              <w:spacing w:before="100" w:after="100"/>
                              <w:jc w:val="center"/>
                              <w:rPr/>
                            </w:pPr>
                            <w:r>
                              <w:rPr/>
                              <w:t>Fixed point</w:t>
                            </w:r>
                          </w:p>
                          <w:p>
                            <w:pPr>
                              <w:pStyle w:val="TableText"/>
                              <w:bidi w:val="0"/>
                              <w:spacing w:before="100" w:after="10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w:t>
                            </w:r>
                          </w:p>
                          <w:p>
                            <w:pPr>
                              <w:pStyle w:val="TableText"/>
                              <w:bidi w:val="0"/>
                              <w:spacing w:before="100" w:after="100"/>
                              <w:jc w:val="center"/>
                              <w:rPr/>
                            </w:pPr>
                            <w:r>
                              <w:rPr/>
                            </w:r>
                          </w:p>
                        </w:tc>
                        <w:tc>
                          <w:tcPr>
                            <w:tcW w:w="1247" w:type="dxa"/>
                            <w:tcBorders/>
                          </w:tcPr>
                          <w:p>
                            <w:pPr>
                              <w:pStyle w:val="TableText"/>
                              <w:bidi w:val="0"/>
                              <w:spacing w:before="100" w:after="100"/>
                              <w:jc w:val="center"/>
                              <w:rPr/>
                            </w:pPr>
                            <w:r>
                              <w:rPr/>
                              <w:t>Fixed point</w:t>
                            </w:r>
                          </w:p>
                          <w:p>
                            <w:pPr>
                              <w:pStyle w:val="TableText"/>
                              <w:bidi w:val="0"/>
                              <w:spacing w:before="100" w:after="100"/>
                              <w:jc w:val="center"/>
                              <w:rPr/>
                            </w:pPr>
                            <w:r>
                              <w:rPr/>
                            </w:r>
                          </w:p>
                        </w:tc>
                      </w:tr>
                      <w:tr>
                        <w:trPr/>
                        <w:tc>
                          <w:tcPr>
                            <w:tcW w:w="737" w:type="dxa"/>
                            <w:tcBorders>
                              <w:left w:val="single" w:sz="6" w:space="0" w:color="000000"/>
                            </w:tcBorders>
                          </w:tcPr>
                          <w:p>
                            <w:pPr>
                              <w:pStyle w:val="TableText"/>
                              <w:bidi w:val="0"/>
                              <w:spacing w:before="100" w:after="32"/>
                              <w:ind w:right="170" w:hanging="0"/>
                              <w:jc w:val="right"/>
                              <w:rPr/>
                            </w:pPr>
                            <w:r>
                              <w:rPr/>
                              <w:t>0</w:t>
                            </w:r>
                          </w:p>
                          <w:p>
                            <w:pPr>
                              <w:pStyle w:val="TableText"/>
                              <w:bidi w:val="0"/>
                              <w:spacing w:before="100"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100" w:after="32"/>
                              <w:ind w:right="113" w:hanging="0"/>
                              <w:jc w:val="right"/>
                              <w:rPr/>
                            </w:pPr>
                            <w:r>
                              <w:rPr/>
                              <w:t>–</w:t>
                            </w:r>
                            <w:r>
                              <w:rPr/>
                              <w:t>0.1108398</w:t>
                            </w:r>
                          </w:p>
                          <w:p>
                            <w:pPr>
                              <w:pStyle w:val="TableText"/>
                              <w:bidi w:val="0"/>
                              <w:spacing w:before="100" w:after="32"/>
                              <w:ind w:right="113" w:hanging="0"/>
                              <w:jc w:val="right"/>
                              <w:rPr/>
                            </w:pPr>
                            <w:r>
                              <w:rPr/>
                            </w:r>
                          </w:p>
                        </w:tc>
                        <w:tc>
                          <w:tcPr>
                            <w:tcW w:w="1304" w:type="dxa"/>
                            <w:tcBorders>
                              <w:right w:val="single" w:sz="6" w:space="0" w:color="000000"/>
                            </w:tcBorders>
                          </w:tcPr>
                          <w:p>
                            <w:pPr>
                              <w:pStyle w:val="TableText"/>
                              <w:bidi w:val="0"/>
                              <w:spacing w:before="100" w:after="32"/>
                              <w:ind w:right="340" w:hanging="0"/>
                              <w:jc w:val="right"/>
                              <w:rPr/>
                            </w:pPr>
                            <w:r>
                              <w:rPr/>
                              <w:t>–</w:t>
                            </w:r>
                            <w:r>
                              <w:rPr/>
                              <w:t>227</w:t>
                            </w:r>
                          </w:p>
                          <w:p>
                            <w:pPr>
                              <w:pStyle w:val="TableText"/>
                              <w:bidi w:val="0"/>
                              <w:spacing w:before="100" w:after="32"/>
                              <w:ind w:right="340" w:hanging="0"/>
                              <w:jc w:val="right"/>
                              <w:rPr/>
                            </w:pPr>
                            <w:r>
                              <w:rPr/>
                            </w:r>
                          </w:p>
                        </w:tc>
                        <w:tc>
                          <w:tcPr>
                            <w:tcW w:w="737" w:type="dxa"/>
                            <w:tcBorders/>
                          </w:tcPr>
                          <w:p>
                            <w:pPr>
                              <w:pStyle w:val="TableText"/>
                              <w:bidi w:val="0"/>
                              <w:spacing w:before="100" w:after="32"/>
                              <w:jc w:val="center"/>
                              <w:rPr/>
                            </w:pPr>
                            <w:r>
                              <w:rPr/>
                              <w:t>43</w:t>
                            </w:r>
                          </w:p>
                          <w:p>
                            <w:pPr>
                              <w:pStyle w:val="TableText"/>
                              <w:bidi w:val="0"/>
                              <w:spacing w:before="100" w:after="32"/>
                              <w:jc w:val="center"/>
                              <w:rPr/>
                            </w:pPr>
                            <w:r>
                              <w:rPr/>
                            </w:r>
                          </w:p>
                        </w:tc>
                        <w:tc>
                          <w:tcPr>
                            <w:tcW w:w="1247" w:type="dxa"/>
                            <w:tcBorders>
                              <w:left w:val="single" w:sz="6" w:space="0" w:color="000000"/>
                              <w:right w:val="single" w:sz="6" w:space="0" w:color="000000"/>
                            </w:tcBorders>
                          </w:tcPr>
                          <w:p>
                            <w:pPr>
                              <w:pStyle w:val="TableText"/>
                              <w:bidi w:val="0"/>
                              <w:spacing w:before="100" w:after="32"/>
                              <w:ind w:right="113" w:hanging="0"/>
                              <w:jc w:val="right"/>
                              <w:rPr/>
                            </w:pPr>
                            <w:r>
                              <w:rPr/>
                              <w:t>1.1064450</w:t>
                            </w:r>
                          </w:p>
                          <w:p>
                            <w:pPr>
                              <w:pStyle w:val="TableText"/>
                              <w:bidi w:val="0"/>
                              <w:spacing w:before="100" w:after="32"/>
                              <w:ind w:right="113" w:hanging="0"/>
                              <w:jc w:val="right"/>
                              <w:rPr/>
                            </w:pPr>
                            <w:r>
                              <w:rPr/>
                            </w:r>
                          </w:p>
                        </w:tc>
                        <w:tc>
                          <w:tcPr>
                            <w:tcW w:w="1247" w:type="dxa"/>
                            <w:tcBorders>
                              <w:right w:val="single" w:sz="6" w:space="0" w:color="000000"/>
                            </w:tcBorders>
                          </w:tcPr>
                          <w:p>
                            <w:pPr>
                              <w:pStyle w:val="TableText"/>
                              <w:bidi w:val="0"/>
                              <w:spacing w:before="100" w:after="32"/>
                              <w:ind w:right="340" w:hanging="0"/>
                              <w:jc w:val="right"/>
                              <w:rPr/>
                            </w:pPr>
                            <w:r>
                              <w:rPr/>
                              <w:t>2266</w:t>
                            </w:r>
                          </w:p>
                          <w:p>
                            <w:pPr>
                              <w:pStyle w:val="TableText"/>
                              <w:bidi w:val="0"/>
                              <w:spacing w:before="100" w:after="32"/>
                              <w:ind w:right="340" w:hanging="0"/>
                              <w:jc w:val="right"/>
                              <w:rPr/>
                            </w:pPr>
                            <w:r>
                              <w:rPr/>
                            </w:r>
                          </w:p>
                        </w:tc>
                        <w:tc>
                          <w:tcPr>
                            <w:tcW w:w="737" w:type="dxa"/>
                            <w:tcBorders/>
                          </w:tcPr>
                          <w:p>
                            <w:pPr>
                              <w:pStyle w:val="TableText"/>
                              <w:bidi w:val="0"/>
                              <w:spacing w:before="100" w:after="32"/>
                              <w:ind w:right="170" w:hanging="0"/>
                              <w:jc w:val="right"/>
                              <w:rPr/>
                            </w:pPr>
                            <w:r>
                              <w:rPr/>
                              <w:t>85</w:t>
                            </w:r>
                          </w:p>
                          <w:p>
                            <w:pPr>
                              <w:pStyle w:val="TableText"/>
                              <w:bidi w:val="0"/>
                              <w:spacing w:before="100"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100" w:after="32"/>
                              <w:ind w:right="113" w:hanging="0"/>
                              <w:jc w:val="center"/>
                              <w:rPr/>
                            </w:pPr>
                            <w:r>
                              <w:rPr/>
                              <w:t>1.7133790</w:t>
                            </w:r>
                          </w:p>
                          <w:p>
                            <w:pPr>
                              <w:pStyle w:val="TableText"/>
                              <w:bidi w:val="0"/>
                              <w:spacing w:before="100" w:after="32"/>
                              <w:ind w:right="113" w:hanging="0"/>
                              <w:jc w:val="center"/>
                              <w:rPr/>
                            </w:pPr>
                            <w:r>
                              <w:rPr/>
                            </w:r>
                          </w:p>
                        </w:tc>
                        <w:tc>
                          <w:tcPr>
                            <w:tcW w:w="1247" w:type="dxa"/>
                            <w:tcBorders/>
                          </w:tcPr>
                          <w:p>
                            <w:pPr>
                              <w:pStyle w:val="TableText"/>
                              <w:bidi w:val="0"/>
                              <w:spacing w:before="100" w:after="32"/>
                              <w:ind w:right="340" w:hanging="0"/>
                              <w:jc w:val="right"/>
                              <w:rPr/>
                            </w:pPr>
                            <w:r>
                              <w:rPr/>
                              <w:t>3509</w:t>
                            </w:r>
                          </w:p>
                          <w:p>
                            <w:pPr>
                              <w:pStyle w:val="TableText"/>
                              <w:bidi w:val="0"/>
                              <w:spacing w:before="100"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03320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30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09326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452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42529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87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9775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54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17382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7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06933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190</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85645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775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36230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303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708008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54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0947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759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04589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23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8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7.48877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533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087402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56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911133</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2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81054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70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2793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406</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4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438477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909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174805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40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8266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93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1030273</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11</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0761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750</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62548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35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92187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68066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753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160645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5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32031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08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91015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91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97265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32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1.01416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255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72998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54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19140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6536</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31884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089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4.93359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10104</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71630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58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6523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15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147949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0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699707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67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67285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42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3.00830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616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0.40918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13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6.542969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340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9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55761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114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44335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910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2.13623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437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88818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86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97900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224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5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89160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97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979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93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86816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20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78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75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3.51611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720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2216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5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338870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527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3706055</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75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1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172852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469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59423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531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02197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09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88183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19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62451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56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3979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86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4.06299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880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3.074219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629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08252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221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20459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8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202148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4510</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1.58349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324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92724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033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07519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202</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00830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616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79834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01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3.52978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722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0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857910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85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16797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492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53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146</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710449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759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7.890137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615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6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1.375977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281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3.29443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674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60253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7618</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1.30566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267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9770508</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2001</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1.26563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3072</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0.7651367</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1567</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4.989258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021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2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3.70850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807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989258</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41</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w:t>
                            </w:r>
                            <w:r>
                              <w:rPr/>
                              <w:t>0.02636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w:t>
                            </w:r>
                            <w:r>
                              <w:rPr/>
                              <w:t>54</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359863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91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833496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5803</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9335938</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912</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5600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2572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82031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782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612793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149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2</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23339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8670</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5</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1557617</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31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7</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163574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0575</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3</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91650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069</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6</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862305</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8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8</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20556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517</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4</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2456055</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50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7</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0.8618164</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176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19</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089355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27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5</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222168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864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8</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393066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949</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0</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8852539</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81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6</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451660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1165</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79</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12891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48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1</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2763672</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566</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7</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9.007324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8447</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0</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37109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80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2</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230957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56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8</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2.082031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4264</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1</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4.743164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971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3</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2.027832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4153</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39</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8.486816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738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2</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w:t>
                            </w:r>
                            <w:r>
                              <w:rPr/>
                              <w:t>2.058105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w:t>
                            </w:r>
                            <w:r>
                              <w:rPr/>
                              <w:t>4215</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4</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1.644531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3368</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0</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724121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3531</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3</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3.260742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6678</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5</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5.4584960</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1179</w:t>
                            </w:r>
                          </w:p>
                          <w:p>
                            <w:pPr>
                              <w:pStyle w:val="TableText"/>
                              <w:bidi w:val="0"/>
                              <w:spacing w:before="32" w:after="32"/>
                              <w:ind w:right="340" w:hanging="0"/>
                              <w:jc w:val="right"/>
                              <w:rPr/>
                            </w:pPr>
                            <w:r>
                              <w:rPr/>
                            </w:r>
                          </w:p>
                        </w:tc>
                      </w:tr>
                      <w:tr>
                        <w:trPr/>
                        <w:tc>
                          <w:tcPr>
                            <w:tcW w:w="737" w:type="dxa"/>
                            <w:tcBorders>
                              <w:left w:val="single" w:sz="6" w:space="0" w:color="000000"/>
                            </w:tcBorders>
                          </w:tcPr>
                          <w:p>
                            <w:pPr>
                              <w:pStyle w:val="TableText"/>
                              <w:bidi w:val="0"/>
                              <w:spacing w:before="32" w:after="32"/>
                              <w:ind w:right="170" w:hanging="0"/>
                              <w:jc w:val="right"/>
                              <w:rPr/>
                            </w:pPr>
                            <w:r>
                              <w:rPr/>
                              <w:t>41</w:t>
                            </w:r>
                          </w:p>
                          <w:p>
                            <w:pPr>
                              <w:pStyle w:val="TableText"/>
                              <w:bidi w:val="0"/>
                              <w:spacing w:before="32" w:after="32"/>
                              <w:ind w:right="170" w:hanging="0"/>
                              <w:jc w:val="right"/>
                              <w:rPr/>
                            </w:pPr>
                            <w:r>
                              <w:rPr/>
                            </w:r>
                          </w:p>
                          <w:p>
                            <w:pPr>
                              <w:pStyle w:val="Normal"/>
                              <w:bidi w:val="0"/>
                              <w:spacing w:before="136" w:after="0"/>
                              <w:jc w:val="both"/>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5.1479490</w:t>
                            </w:r>
                          </w:p>
                          <w:p>
                            <w:pPr>
                              <w:pStyle w:val="TableText"/>
                              <w:bidi w:val="0"/>
                              <w:spacing w:before="32" w:after="32"/>
                              <w:ind w:right="113" w:hanging="0"/>
                              <w:jc w:val="right"/>
                              <w:rPr/>
                            </w:pPr>
                            <w:r>
                              <w:rPr/>
                            </w:r>
                          </w:p>
                        </w:tc>
                        <w:tc>
                          <w:tcPr>
                            <w:tcW w:w="1304" w:type="dxa"/>
                            <w:tcBorders>
                              <w:right w:val="single" w:sz="6" w:space="0" w:color="000000"/>
                            </w:tcBorders>
                          </w:tcPr>
                          <w:p>
                            <w:pPr>
                              <w:pStyle w:val="TableText"/>
                              <w:bidi w:val="0"/>
                              <w:spacing w:before="32" w:after="32"/>
                              <w:ind w:right="340" w:hanging="0"/>
                              <w:jc w:val="right"/>
                              <w:rPr/>
                            </w:pPr>
                            <w:r>
                              <w:rPr/>
                              <w:t>10543</w:t>
                            </w:r>
                          </w:p>
                          <w:p>
                            <w:pPr>
                              <w:pStyle w:val="TableText"/>
                              <w:bidi w:val="0"/>
                              <w:spacing w:before="32" w:after="32"/>
                              <w:ind w:right="340" w:hanging="0"/>
                              <w:jc w:val="right"/>
                              <w:rPr/>
                            </w:pPr>
                            <w:r>
                              <w:rPr/>
                            </w:r>
                          </w:p>
                        </w:tc>
                        <w:tc>
                          <w:tcPr>
                            <w:tcW w:w="737" w:type="dxa"/>
                            <w:tcBorders/>
                          </w:tcPr>
                          <w:p>
                            <w:pPr>
                              <w:pStyle w:val="TableText"/>
                              <w:bidi w:val="0"/>
                              <w:spacing w:before="32" w:after="32"/>
                              <w:jc w:val="center"/>
                              <w:rPr/>
                            </w:pPr>
                            <w:r>
                              <w:rPr/>
                              <w:t>84</w:t>
                            </w:r>
                          </w:p>
                          <w:p>
                            <w:pPr>
                              <w:pStyle w:val="TableText"/>
                              <w:bidi w:val="0"/>
                              <w:spacing w:before="32" w:after="32"/>
                              <w:jc w:val="center"/>
                              <w:rPr/>
                            </w:pPr>
                            <w:r>
                              <w:rPr/>
                            </w:r>
                          </w:p>
                        </w:tc>
                        <w:tc>
                          <w:tcPr>
                            <w:tcW w:w="1247" w:type="dxa"/>
                            <w:tcBorders>
                              <w:left w:val="single" w:sz="6" w:space="0" w:color="000000"/>
                              <w:right w:val="single" w:sz="6" w:space="0" w:color="000000"/>
                            </w:tcBorders>
                          </w:tcPr>
                          <w:p>
                            <w:pPr>
                              <w:pStyle w:val="TableText"/>
                              <w:bidi w:val="0"/>
                              <w:spacing w:before="32" w:after="32"/>
                              <w:ind w:right="113" w:hanging="0"/>
                              <w:jc w:val="right"/>
                              <w:rPr/>
                            </w:pPr>
                            <w:r>
                              <w:rPr/>
                              <w:t>1.2861330</w:t>
                            </w:r>
                          </w:p>
                          <w:p>
                            <w:pPr>
                              <w:pStyle w:val="TableText"/>
                              <w:bidi w:val="0"/>
                              <w:spacing w:before="32" w:after="32"/>
                              <w:ind w:right="113" w:hanging="0"/>
                              <w:jc w:val="right"/>
                              <w:rPr/>
                            </w:pPr>
                            <w:r>
                              <w:rPr/>
                            </w:r>
                          </w:p>
                        </w:tc>
                        <w:tc>
                          <w:tcPr>
                            <w:tcW w:w="1247" w:type="dxa"/>
                            <w:tcBorders>
                              <w:right w:val="single" w:sz="6" w:space="0" w:color="000000"/>
                            </w:tcBorders>
                          </w:tcPr>
                          <w:p>
                            <w:pPr>
                              <w:pStyle w:val="TableText"/>
                              <w:bidi w:val="0"/>
                              <w:spacing w:before="32" w:after="32"/>
                              <w:ind w:right="340" w:hanging="0"/>
                              <w:jc w:val="right"/>
                              <w:rPr/>
                            </w:pPr>
                            <w:r>
                              <w:rPr/>
                              <w:t>2634</w:t>
                            </w:r>
                          </w:p>
                          <w:p>
                            <w:pPr>
                              <w:pStyle w:val="TableText"/>
                              <w:bidi w:val="0"/>
                              <w:spacing w:before="32" w:after="32"/>
                              <w:ind w:right="340" w:hanging="0"/>
                              <w:jc w:val="right"/>
                              <w:rPr/>
                            </w:pPr>
                            <w:r>
                              <w:rPr/>
                            </w:r>
                          </w:p>
                        </w:tc>
                        <w:tc>
                          <w:tcPr>
                            <w:tcW w:w="737" w:type="dxa"/>
                            <w:tcBorders/>
                          </w:tcPr>
                          <w:p>
                            <w:pPr>
                              <w:pStyle w:val="TableText"/>
                              <w:bidi w:val="0"/>
                              <w:spacing w:before="32" w:after="32"/>
                              <w:ind w:right="170" w:hanging="0"/>
                              <w:jc w:val="right"/>
                              <w:rPr/>
                            </w:pPr>
                            <w:r>
                              <w:rPr/>
                              <w:t>126</w:t>
                            </w:r>
                          </w:p>
                          <w:p>
                            <w:pPr>
                              <w:pStyle w:val="TableText"/>
                              <w:bidi w:val="0"/>
                              <w:spacing w:before="32" w:after="32"/>
                              <w:ind w:right="170" w:hanging="0"/>
                              <w:jc w:val="right"/>
                              <w:rPr/>
                            </w:pPr>
                            <w:r>
                              <w:rPr/>
                            </w:r>
                          </w:p>
                        </w:tc>
                        <w:tc>
                          <w:tcPr>
                            <w:tcW w:w="1247" w:type="dxa"/>
                            <w:tcBorders>
                              <w:left w:val="single" w:sz="6" w:space="0" w:color="000000"/>
                              <w:right w:val="single" w:sz="6" w:space="0" w:color="000000"/>
                            </w:tcBorders>
                          </w:tcPr>
                          <w:p>
                            <w:pPr>
                              <w:pStyle w:val="TableText"/>
                              <w:bidi w:val="0"/>
                              <w:spacing w:before="32" w:after="32"/>
                              <w:ind w:right="113" w:hanging="0"/>
                              <w:jc w:val="center"/>
                              <w:rPr/>
                            </w:pPr>
                            <w:r>
                              <w:rPr/>
                              <w:t>0.8271484</w:t>
                            </w:r>
                          </w:p>
                          <w:p>
                            <w:pPr>
                              <w:pStyle w:val="TableText"/>
                              <w:bidi w:val="0"/>
                              <w:spacing w:before="32" w:after="32"/>
                              <w:ind w:right="113" w:hanging="0"/>
                              <w:jc w:val="center"/>
                              <w:rPr/>
                            </w:pPr>
                            <w:r>
                              <w:rPr/>
                            </w:r>
                          </w:p>
                        </w:tc>
                        <w:tc>
                          <w:tcPr>
                            <w:tcW w:w="1247" w:type="dxa"/>
                            <w:tcBorders/>
                          </w:tcPr>
                          <w:p>
                            <w:pPr>
                              <w:pStyle w:val="TableText"/>
                              <w:bidi w:val="0"/>
                              <w:spacing w:before="32" w:after="32"/>
                              <w:ind w:right="340" w:hanging="0"/>
                              <w:jc w:val="right"/>
                              <w:rPr/>
                            </w:pPr>
                            <w:r>
                              <w:rPr/>
                              <w:t>1694</w:t>
                            </w:r>
                          </w:p>
                          <w:p>
                            <w:pPr>
                              <w:pStyle w:val="TableText"/>
                              <w:bidi w:val="0"/>
                              <w:spacing w:before="32" w:after="32"/>
                              <w:ind w:right="340" w:hanging="0"/>
                              <w:jc w:val="right"/>
                              <w:rPr/>
                            </w:pPr>
                            <w:r>
                              <w:rPr/>
                            </w:r>
                          </w:p>
                        </w:tc>
                      </w:tr>
                      <w:tr>
                        <w:trPr/>
                        <w:tc>
                          <w:tcPr>
                            <w:tcW w:w="737" w:type="dxa"/>
                            <w:tcBorders>
                              <w:left w:val="single" w:sz="6" w:space="0" w:color="000000"/>
                              <w:bottom w:val="single" w:sz="6" w:space="0" w:color="000000"/>
                            </w:tcBorders>
                          </w:tcPr>
                          <w:p>
                            <w:pPr>
                              <w:pStyle w:val="TableText"/>
                              <w:bidi w:val="0"/>
                              <w:spacing w:before="32" w:after="100"/>
                              <w:ind w:right="170" w:hanging="0"/>
                              <w:jc w:val="right"/>
                              <w:rPr/>
                            </w:pPr>
                            <w:r>
                              <w:rPr/>
                              <w:t>42</w:t>
                            </w:r>
                          </w:p>
                          <w:p>
                            <w:pPr>
                              <w:pStyle w:val="TableText"/>
                              <w:bidi w:val="0"/>
                              <w:spacing w:before="32" w:after="100"/>
                              <w:ind w:right="170" w:hanging="0"/>
                              <w:jc w:val="right"/>
                              <w:rPr/>
                            </w:pPr>
                            <w:r>
                              <w:rPr/>
                            </w:r>
                          </w:p>
                          <w:p>
                            <w:pPr>
                              <w:pStyle w:val="Normal"/>
                              <w:bidi w:val="0"/>
                              <w:spacing w:before="136" w:after="0"/>
                              <w:jc w:val="both"/>
                              <w:rPr/>
                            </w:pPr>
                            <w:r>
                              <w:rPr/>
                            </w:r>
                          </w:p>
                        </w:tc>
                        <w:tc>
                          <w:tcPr>
                            <w:tcW w:w="1247" w:type="dxa"/>
                            <w:tcBorders>
                              <w:left w:val="single" w:sz="6" w:space="0" w:color="000000"/>
                              <w:bottom w:val="single" w:sz="6" w:space="0" w:color="000000"/>
                              <w:right w:val="single" w:sz="6" w:space="0" w:color="000000"/>
                            </w:tcBorders>
                          </w:tcPr>
                          <w:p>
                            <w:pPr>
                              <w:pStyle w:val="TableText"/>
                              <w:bidi w:val="0"/>
                              <w:spacing w:before="32" w:after="100"/>
                              <w:ind w:right="113" w:hanging="0"/>
                              <w:jc w:val="right"/>
                              <w:rPr/>
                            </w:pPr>
                            <w:r>
                              <w:rPr/>
                              <w:t>–</w:t>
                            </w:r>
                            <w:r>
                              <w:rPr/>
                              <w:t>1.1679690</w:t>
                            </w:r>
                          </w:p>
                          <w:p>
                            <w:pPr>
                              <w:pStyle w:val="TableText"/>
                              <w:bidi w:val="0"/>
                              <w:spacing w:before="32" w:after="100"/>
                              <w:ind w:right="113" w:hanging="0"/>
                              <w:jc w:val="right"/>
                              <w:rPr/>
                            </w:pPr>
                            <w:r>
                              <w:rPr/>
                            </w:r>
                          </w:p>
                        </w:tc>
                        <w:tc>
                          <w:tcPr>
                            <w:tcW w:w="1304" w:type="dxa"/>
                            <w:tcBorders>
                              <w:bottom w:val="single" w:sz="6" w:space="0" w:color="000000"/>
                              <w:right w:val="single" w:sz="6" w:space="0" w:color="000000"/>
                            </w:tcBorders>
                          </w:tcPr>
                          <w:p>
                            <w:pPr>
                              <w:pStyle w:val="TableText"/>
                              <w:bidi w:val="0"/>
                              <w:spacing w:before="32" w:after="100"/>
                              <w:ind w:right="340" w:hanging="0"/>
                              <w:jc w:val="right"/>
                              <w:rPr/>
                            </w:pPr>
                            <w:r>
                              <w:rPr/>
                              <w:t>–</w:t>
                            </w:r>
                            <w:r>
                              <w:rPr/>
                              <w:t>2392</w:t>
                            </w:r>
                          </w:p>
                          <w:p>
                            <w:pPr>
                              <w:pStyle w:val="TableText"/>
                              <w:bidi w:val="0"/>
                              <w:spacing w:before="32" w:after="100"/>
                              <w:ind w:right="340" w:hanging="0"/>
                              <w:jc w:val="right"/>
                              <w:rPr/>
                            </w:pPr>
                            <w:r>
                              <w:rPr/>
                            </w:r>
                          </w:p>
                        </w:tc>
                        <w:tc>
                          <w:tcPr>
                            <w:tcW w:w="737" w:type="dxa"/>
                            <w:tcBorders>
                              <w:bottom w:val="single" w:sz="6" w:space="0" w:color="000000"/>
                            </w:tcBorders>
                          </w:tcPr>
                          <w:p>
                            <w:pPr>
                              <w:pStyle w:val="TableText"/>
                              <w:bidi w:val="0"/>
                              <w:snapToGrid w:val="false"/>
                              <w:spacing w:before="32" w:after="100"/>
                              <w:jc w:val="center"/>
                              <w:rPr/>
                            </w:pPr>
                            <w:r>
                              <w:rPr/>
                            </w:r>
                          </w:p>
                          <w:p>
                            <w:pPr>
                              <w:pStyle w:val="TableText"/>
                              <w:bidi w:val="0"/>
                              <w:spacing w:before="32"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32" w:after="100"/>
                              <w:ind w:right="113" w:hanging="0"/>
                              <w:jc w:val="right"/>
                              <w:rPr/>
                            </w:pPr>
                            <w:r>
                              <w:rPr/>
                            </w:r>
                          </w:p>
                          <w:p>
                            <w:pPr>
                              <w:pStyle w:val="TableText"/>
                              <w:bidi w:val="0"/>
                              <w:spacing w:before="32" w:after="100"/>
                              <w:ind w:right="113" w:hanging="0"/>
                              <w:jc w:val="right"/>
                              <w:rPr/>
                            </w:pPr>
                            <w:r>
                              <w:rPr/>
                            </w:r>
                          </w:p>
                        </w:tc>
                        <w:tc>
                          <w:tcPr>
                            <w:tcW w:w="1247" w:type="dxa"/>
                            <w:tcBorders>
                              <w:bottom w:val="single" w:sz="6" w:space="0" w:color="000000"/>
                              <w:right w:val="single" w:sz="6" w:space="0" w:color="000000"/>
                            </w:tcBorders>
                          </w:tcPr>
                          <w:p>
                            <w:pPr>
                              <w:pStyle w:val="TableText"/>
                              <w:bidi w:val="0"/>
                              <w:snapToGrid w:val="false"/>
                              <w:spacing w:before="32" w:after="100"/>
                              <w:ind w:right="340" w:hanging="0"/>
                              <w:jc w:val="right"/>
                              <w:rPr/>
                            </w:pPr>
                            <w:r>
                              <w:rPr/>
                            </w:r>
                          </w:p>
                          <w:p>
                            <w:pPr>
                              <w:pStyle w:val="TableText"/>
                              <w:bidi w:val="0"/>
                              <w:spacing w:before="32" w:after="100"/>
                              <w:ind w:right="340" w:hanging="0"/>
                              <w:jc w:val="right"/>
                              <w:rPr/>
                            </w:pPr>
                            <w:r>
                              <w:rPr/>
                            </w:r>
                          </w:p>
                        </w:tc>
                        <w:tc>
                          <w:tcPr>
                            <w:tcW w:w="737" w:type="dxa"/>
                            <w:tcBorders>
                              <w:bottom w:val="single" w:sz="6" w:space="0" w:color="000000"/>
                            </w:tcBorders>
                          </w:tcPr>
                          <w:p>
                            <w:pPr>
                              <w:pStyle w:val="TableText"/>
                              <w:bidi w:val="0"/>
                              <w:spacing w:before="32" w:after="100"/>
                              <w:ind w:right="170" w:hanging="0"/>
                              <w:jc w:val="right"/>
                              <w:rPr/>
                            </w:pPr>
                            <w:r>
                              <w:rPr/>
                              <w:t>127</w:t>
                            </w:r>
                          </w:p>
                          <w:p>
                            <w:pPr>
                              <w:pStyle w:val="TableText"/>
                              <w:bidi w:val="0"/>
                              <w:spacing w:before="32" w:after="100"/>
                              <w:ind w:right="170" w:hanging="0"/>
                              <w:jc w:val="right"/>
                              <w:rPr/>
                            </w:pPr>
                            <w:r>
                              <w:rPr/>
                            </w:r>
                          </w:p>
                        </w:tc>
                        <w:tc>
                          <w:tcPr>
                            <w:tcW w:w="1247" w:type="dxa"/>
                            <w:tcBorders>
                              <w:left w:val="single" w:sz="6" w:space="0" w:color="000000"/>
                              <w:bottom w:val="single" w:sz="6" w:space="0" w:color="000000"/>
                              <w:right w:val="single" w:sz="6" w:space="0" w:color="000000"/>
                            </w:tcBorders>
                          </w:tcPr>
                          <w:p>
                            <w:pPr>
                              <w:pStyle w:val="TableText"/>
                              <w:bidi w:val="0"/>
                              <w:spacing w:before="32" w:after="100"/>
                              <w:ind w:right="113" w:hanging="0"/>
                              <w:jc w:val="center"/>
                              <w:rPr/>
                            </w:pPr>
                            <w:r>
                              <w:rPr/>
                              <w:t>0.3715820</w:t>
                            </w:r>
                          </w:p>
                          <w:p>
                            <w:pPr>
                              <w:pStyle w:val="TableText"/>
                              <w:bidi w:val="0"/>
                              <w:spacing w:before="32" w:after="100"/>
                              <w:ind w:right="113" w:hanging="0"/>
                              <w:jc w:val="center"/>
                              <w:rPr/>
                            </w:pPr>
                            <w:r>
                              <w:rPr/>
                            </w:r>
                          </w:p>
                        </w:tc>
                        <w:tc>
                          <w:tcPr>
                            <w:tcW w:w="1247" w:type="dxa"/>
                            <w:tcBorders/>
                          </w:tcPr>
                          <w:p>
                            <w:pPr>
                              <w:pStyle w:val="TableText"/>
                              <w:bidi w:val="0"/>
                              <w:spacing w:before="32" w:after="100"/>
                              <w:ind w:right="340" w:hanging="0"/>
                              <w:jc w:val="right"/>
                              <w:rPr/>
                            </w:pPr>
                            <w:r>
                              <w:rPr/>
                              <w:t>761</w:t>
                            </w:r>
                          </w:p>
                          <w:p>
                            <w:pPr>
                              <w:pStyle w:val="TableText"/>
                              <w:bidi w:val="0"/>
                              <w:spacing w:before="32" w:after="100"/>
                              <w:ind w:right="340" w:hanging="0"/>
                              <w:jc w:val="right"/>
                              <w:rPr/>
                            </w:pPr>
                            <w:r>
                              <w:rPr/>
                            </w:r>
                          </w:p>
                        </w:tc>
                      </w:tr>
                      <w:tr>
                        <w:trPr/>
                        <w:tc>
                          <w:tcPr>
                            <w:tcW w:w="9752" w:type="dxa"/>
                            <w:gridSpan w:val="9"/>
                            <w:tcBorders>
                              <w:left w:val="single" w:sz="6" w:space="0" w:color="000000"/>
                              <w:bottom w:val="single" w:sz="6" w:space="0" w:color="000000"/>
                            </w:tcBorders>
                          </w:tcPr>
                          <w:p>
                            <w:pPr>
                              <w:pStyle w:val="TableText"/>
                              <w:bidi w:val="0"/>
                              <w:spacing w:before="32" w:after="32"/>
                              <w:ind w:right="340" w:hanging="0"/>
                              <w:jc w:val="right"/>
                              <w:rPr/>
                            </w:pPr>
                            <w:r>
                              <w:rPr/>
                              <w:t>NOTE – To obtain the fixed point value, multiply the floating point value by 2048 = 2</w:t>
                            </w:r>
                            <w:r>
                              <w:rPr>
                                <w:b w:val="false"/>
                                <w:bCs w:val="false"/>
                                <w:i w:val="false"/>
                                <w:iCs w:val="false"/>
                                <w:caps w:val="false"/>
                                <w:smallCaps w:val="false"/>
                                <w:strike w:val="false"/>
                                <w:dstrike w:val="false"/>
                                <w:outline w:val="false"/>
                                <w:vanish w:val="false"/>
                                <w:position w:val="4"/>
                                <w:sz w:val="14"/>
                                <w:szCs w:val="14"/>
                              </w:rPr>
                              <w:t>11</w:t>
                            </w:r>
                            <w:r>
                              <w:rPr/>
                              <w:t>.</w:t>
                            </w:r>
                          </w:p>
                          <w:p>
                            <w:pPr>
                              <w:pStyle w:val="TableText"/>
                              <w:bidi w:val="0"/>
                              <w:spacing w:before="32" w:after="32"/>
                              <w:ind w:right="340" w:hanging="0"/>
                              <w:jc w:val="right"/>
                              <w:rPr/>
                            </w:pPr>
                            <w:r>
                              <w:rPr/>
                            </w:r>
                          </w:p>
                          <w:p>
                            <w:pPr>
                              <w:pStyle w:val="TableText"/>
                              <w:bidi w:val="0"/>
                              <w:spacing w:before="32" w:after="32"/>
                              <w:ind w:right="113" w:hanging="0"/>
                              <w:jc w:val="center"/>
                              <w:rPr/>
                            </w:pPr>
                            <w:r>
                              <w:rPr/>
                            </w:r>
                          </w:p>
                          <w:p>
                            <w:pPr>
                              <w:pStyle w:val="TableText"/>
                              <w:bidi w:val="0"/>
                              <w:spacing w:before="32" w:after="32"/>
                              <w:ind w:right="170" w:hanging="0"/>
                              <w:jc w:val="right"/>
                              <w:rPr/>
                            </w:pPr>
                            <w:r>
                              <w:rPr/>
                            </w:r>
                          </w:p>
                          <w:p>
                            <w:pPr>
                              <w:pStyle w:val="TableText"/>
                              <w:bidi w:val="0"/>
                              <w:spacing w:before="32" w:after="32"/>
                              <w:ind w:right="340" w:hanging="0"/>
                              <w:jc w:val="right"/>
                              <w:rPr/>
                            </w:pPr>
                            <w:r>
                              <w:rPr/>
                            </w:r>
                          </w:p>
                          <w:p>
                            <w:pPr>
                              <w:pStyle w:val="TableText"/>
                              <w:bidi w:val="0"/>
                              <w:spacing w:before="32" w:after="32"/>
                              <w:ind w:right="113" w:hanging="0"/>
                              <w:jc w:val="right"/>
                              <w:rPr/>
                            </w:pPr>
                            <w:r>
                              <w:rPr/>
                            </w:r>
                          </w:p>
                          <w:p>
                            <w:pPr>
                              <w:pStyle w:val="TableText"/>
                              <w:bidi w:val="0"/>
                              <w:spacing w:before="32" w:after="32"/>
                              <w:jc w:val="center"/>
                              <w:rPr/>
                            </w:pPr>
                            <w:r>
                              <w:rPr/>
                            </w:r>
                          </w:p>
                          <w:p>
                            <w:pPr>
                              <w:pStyle w:val="TableText"/>
                              <w:bidi w:val="0"/>
                              <w:spacing w:before="32" w:after="32"/>
                              <w:ind w:right="340" w:hanging="0"/>
                              <w:jc w:val="right"/>
                              <w:rPr/>
                            </w:pPr>
                            <w:r>
                              <w:rPr/>
                            </w:r>
                          </w:p>
                          <w:p>
                            <w:pPr>
                              <w:pStyle w:val="TableText"/>
                              <w:bidi w:val="0"/>
                              <w:spacing w:before="32" w:after="32"/>
                              <w:ind w:right="113" w:hanging="0"/>
                              <w:jc w:val="right"/>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numPr>
          <w:ilvl w:val="0"/>
          <w:numId w:val="0"/>
        </w:numPr>
        <w:bidi w:val="0"/>
        <w:spacing w:before="0" w:after="0"/>
        <w:ind w:left="794" w:hanging="794"/>
        <w:rPr/>
      </w:pPr>
      <w:r>
        <w:rPr/>
      </w:r>
      <w:r>
        <w:br w:type="page"/>
      </w:r>
    </w:p>
    <w:p>
      <w:pPr>
        <w:pStyle w:val="Heading2"/>
        <w:bidi w:val="0"/>
        <w:ind w:left="794" w:hanging="794"/>
        <w:rPr/>
      </w:pPr>
      <w:r>
        <w:rPr/>
        <w:t>G</w:t>
      </w:r>
      <w:r>
        <w:rPr>
          <w:b/>
          <w:bCs w:val="false"/>
          <w:i w:val="false"/>
          <w:iCs w:val="false"/>
          <w:caps w:val="false"/>
          <w:smallCaps w:val="false"/>
          <w:strike w:val="false"/>
          <w:dstrike w:val="false"/>
          <w:outline w:val="false"/>
          <w:vanish w:val="false"/>
          <w:sz w:val="16"/>
          <w:szCs w:val="16"/>
        </w:rPr>
        <w:t>.</w:t>
      </w:r>
      <w:r>
        <w:rPr/>
        <w:t>6</w:t>
        <w:tab/>
        <w:t>Integer values of gain codebook related arrays</w:t>
      </w:r>
      <w:r>
        <w:rPr>
          <w:b/>
          <w:bCs w:val="false"/>
          <w:i w:val="false"/>
          <w:iCs w:val="false"/>
          <w:caps w:val="false"/>
          <w:smallCaps w:val="false"/>
          <w:strike w:val="false"/>
          <w:dstrike w:val="false"/>
          <w:outline w:val="false"/>
          <w:vanish w:val="false"/>
        </w:rPr>
        <w:t>XE "Integer values of gain codebook related arrays"§</w:t>
      </w:r>
    </w:p>
    <w:p>
      <w:pPr>
        <w:pStyle w:val="Normal"/>
        <w:bidi w:val="0"/>
        <w:rPr/>
      </w:pPr>
      <w:r>
        <w:rPr/>
        <w:t>This subclause includes the equivalent integer values for the floating point table given in Annex B/G.728 (see Table G.5).</w:t>
      </w:r>
    </w:p>
    <w:p>
      <w:pPr>
        <w:pStyle w:val="Table"/>
        <w:keepNext w:val="true"/>
        <w:bidi w:val="0"/>
        <w:spacing w:before="567" w:after="113"/>
        <w:jc w:val="center"/>
        <w:rPr/>
      </w:pPr>
      <w:r>
        <w:rPr/>
        <w:t>TABLE  G.5/G.728</w:t>
      </w:r>
    </w:p>
    <w:p>
      <w:pPr>
        <w:pStyle w:val="TableTitle"/>
        <w:bidi w:val="0"/>
        <w:jc w:val="left"/>
        <w:rPr/>
      </w:pPr>
      <w:r>
        <w:rPr/>
        <w:t>Integer values of gain codebook related arrays</w:t>
      </w:r>
    </w:p>
    <w:p>
      <w:pPr>
        <w:pStyle w:val="TableFin"/>
        <w:bidi w:val="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647636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6476365"/>
                        </a:xfrm>
                        <a:prstGeom prst="rect"/>
                        <a:solidFill>
                          <a:srgbClr val="FFFFFF">
                            <a:alpha val="0"/>
                          </a:srgbClr>
                        </a:solidFill>
                      </wps:spPr>
                      <wps:txbx>
                        <w:txbxContent>
                          <w:p>
                            <w:pPr>
                              <w:pStyle w:val="Blanc"/>
                              <w:bidi w:val="0"/>
                              <w:jc w:val="left"/>
                              <w:rPr/>
                            </w:pPr>
                            <w:r>
                              <w:rPr/>
                            </w:r>
                          </w:p>
                          <w:tbl>
                            <w:tblPr>
                              <w:tblW w:w="9645" w:type="dxa"/>
                              <w:jc w:val="center"/>
                              <w:tblInd w:w="0" w:type="dxa"/>
                              <w:tblLayout w:type="fixed"/>
                              <w:tblCellMar>
                                <w:top w:w="0" w:type="dxa"/>
                                <w:left w:w="108" w:type="dxa"/>
                                <w:bottom w:w="0" w:type="dxa"/>
                                <w:right w:w="108" w:type="dxa"/>
                              </w:tblCellMar>
                            </w:tblPr>
                            <w:tblGrid>
                              <w:gridCol w:w="1701"/>
                              <w:gridCol w:w="993"/>
                              <w:gridCol w:w="993"/>
                              <w:gridCol w:w="993"/>
                              <w:gridCol w:w="993"/>
                              <w:gridCol w:w="993"/>
                              <w:gridCol w:w="993"/>
                              <w:gridCol w:w="993"/>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Array index</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tc>
                              <w:tc>
                                <w:tcPr>
                                  <w:tcW w:w="993" w:type="dxa"/>
                                  <w:tcBorders/>
                                </w:tcPr>
                                <w:p>
                                  <w:pPr>
                                    <w:pStyle w:val="TableText"/>
                                    <w:bidi w:val="0"/>
                                    <w:spacing w:before="60" w:after="60"/>
                                    <w:jc w:val="center"/>
                                    <w:rPr/>
                                  </w:pPr>
                                  <w:r>
                                    <w:rPr/>
                                    <w:t>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Q (Q13)</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93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263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2936</w:t>
                                  </w:r>
                                </w:p>
                                <w:p>
                                  <w:pPr>
                                    <w:pStyle w:val="TableText"/>
                                    <w:bidi w:val="0"/>
                                    <w:spacing w:before="60" w:after="60"/>
                                    <w:jc w:val="center"/>
                                    <w:rPr/>
                                  </w:pPr>
                                  <w:r>
                                    <w:rPr/>
                                  </w:r>
                                </w:p>
                              </w:tc>
                              <w:tc>
                                <w:tcPr>
                                  <w:tcW w:w="993" w:type="dxa"/>
                                  <w:tcBorders/>
                                </w:tcPr>
                                <w:p>
                                  <w:pPr>
                                    <w:pStyle w:val="TableText"/>
                                    <w:bidi w:val="0"/>
                                    <w:spacing w:before="60" w:after="60"/>
                                    <w:jc w:val="center"/>
                                    <w:rPr/>
                                  </w:pPr>
                                  <w:r>
                                    <w:rPr/>
                                    <w:t>–</w:t>
                                  </w:r>
                                  <w:r>
                                    <w:rPr/>
                                    <w:t>2263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B (Q13)</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80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16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7787</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580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016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7787</w:t>
                                  </w:r>
                                </w:p>
                                <w:p>
                                  <w:pPr>
                                    <w:pStyle w:val="TableText"/>
                                    <w:bidi w:val="0"/>
                                    <w:spacing w:before="60" w:after="60"/>
                                    <w:jc w:val="center"/>
                                    <w:rPr/>
                                  </w:pPr>
                                  <w:r>
                                    <w:rPr/>
                                  </w:r>
                                </w:p>
                              </w:tc>
                              <w:tc>
                                <w:tcPr>
                                  <w:tcW w:w="993" w:type="dxa"/>
                                  <w:tcBorders/>
                                </w:tcPr>
                                <w:p>
                                  <w:pPr>
                                    <w:pStyle w:val="TableText"/>
                                    <w:bidi w:val="0"/>
                                    <w:spacing w:before="60" w:after="6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2 (Q12)</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93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263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2936</w:t>
                                  </w:r>
                                </w:p>
                                <w:p>
                                  <w:pPr>
                                    <w:pStyle w:val="TableText"/>
                                    <w:bidi w:val="0"/>
                                    <w:spacing w:before="60" w:after="60"/>
                                    <w:jc w:val="center"/>
                                    <w:rPr/>
                                  </w:pPr>
                                  <w:r>
                                    <w:rPr/>
                                  </w:r>
                                </w:p>
                              </w:tc>
                              <w:tc>
                                <w:tcPr>
                                  <w:tcW w:w="993" w:type="dxa"/>
                                  <w:tcBorders/>
                                </w:tcPr>
                                <w:p>
                                  <w:pPr>
                                    <w:pStyle w:val="TableText"/>
                                    <w:bidi w:val="0"/>
                                    <w:spacing w:before="60" w:after="60"/>
                                    <w:jc w:val="center"/>
                                    <w:rPr/>
                                  </w:pPr>
                                  <w:r>
                                    <w:rPr/>
                                    <w:t>–</w:t>
                                  </w:r>
                                  <w:r>
                                    <w:rPr/>
                                    <w:t>2263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SQ (Q11)</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4</w:t>
                                  </w:r>
                                  <w:r>
                                    <w:rPr/>
                                    <w:t>54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166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5107</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5640</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4</w:t>
                                  </w:r>
                                  <w:r>
                                    <w:rPr/>
                                    <w:t>54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166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5107</w:t>
                                  </w:r>
                                </w:p>
                                <w:p>
                                  <w:pPr>
                                    <w:pStyle w:val="TableText"/>
                                    <w:bidi w:val="0"/>
                                    <w:spacing w:before="60" w:after="60"/>
                                    <w:jc w:val="center"/>
                                    <w:rPr/>
                                  </w:pPr>
                                  <w:r>
                                    <w:rPr/>
                                  </w:r>
                                </w:p>
                              </w:tc>
                              <w:tc>
                                <w:tcPr>
                                  <w:tcW w:w="993"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t>15640</w:t>
                                  </w:r>
                                </w:p>
                                <w:p>
                                  <w:pPr>
                                    <w:pStyle w:val="TableText"/>
                                    <w:bidi w:val="0"/>
                                    <w:spacing w:before="60" w:after="60"/>
                                    <w:jc w:val="center"/>
                                    <w:rPr/>
                                  </w:pPr>
                                  <w:r>
                                    <w:rPr/>
                                  </w:r>
                                </w:p>
                              </w:tc>
                            </w:tr>
                            <w:tr>
                              <w:trPr/>
                              <w:tc>
                                <w:tcPr>
                                  <w:tcW w:w="9645"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tab/>
                                    <w:t>Can be any arbitrary value (not used).</w:t>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9.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5" w:type="dxa"/>
                        <w:jc w:val="center"/>
                        <w:tblInd w:w="0" w:type="dxa"/>
                        <w:tblLayout w:type="fixed"/>
                        <w:tblCellMar>
                          <w:top w:w="0" w:type="dxa"/>
                          <w:left w:w="108" w:type="dxa"/>
                          <w:bottom w:w="0" w:type="dxa"/>
                          <w:right w:w="108" w:type="dxa"/>
                        </w:tblCellMar>
                      </w:tblPr>
                      <w:tblGrid>
                        <w:gridCol w:w="1701"/>
                        <w:gridCol w:w="993"/>
                        <w:gridCol w:w="993"/>
                        <w:gridCol w:w="993"/>
                        <w:gridCol w:w="993"/>
                        <w:gridCol w:w="993"/>
                        <w:gridCol w:w="993"/>
                        <w:gridCol w:w="993"/>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Array index</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tc>
                        <w:tc>
                          <w:tcPr>
                            <w:tcW w:w="993" w:type="dxa"/>
                            <w:tcBorders/>
                          </w:tcPr>
                          <w:p>
                            <w:pPr>
                              <w:pStyle w:val="TableText"/>
                              <w:bidi w:val="0"/>
                              <w:spacing w:before="60" w:after="60"/>
                              <w:jc w:val="center"/>
                              <w:rPr/>
                            </w:pPr>
                            <w:r>
                              <w:rPr/>
                              <w:t>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Q (Q13)</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93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263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2936</w:t>
                            </w:r>
                          </w:p>
                          <w:p>
                            <w:pPr>
                              <w:pStyle w:val="TableText"/>
                              <w:bidi w:val="0"/>
                              <w:spacing w:before="60" w:after="60"/>
                              <w:jc w:val="center"/>
                              <w:rPr/>
                            </w:pPr>
                            <w:r>
                              <w:rPr/>
                            </w:r>
                          </w:p>
                        </w:tc>
                        <w:tc>
                          <w:tcPr>
                            <w:tcW w:w="993" w:type="dxa"/>
                            <w:tcBorders/>
                          </w:tcPr>
                          <w:p>
                            <w:pPr>
                              <w:pStyle w:val="TableText"/>
                              <w:bidi w:val="0"/>
                              <w:spacing w:before="60" w:after="60"/>
                              <w:jc w:val="center"/>
                              <w:rPr/>
                            </w:pPr>
                            <w:r>
                              <w:rPr/>
                              <w:t>–</w:t>
                            </w:r>
                            <w:r>
                              <w:rPr/>
                              <w:t>2263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B (Q13)</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80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16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7787</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580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016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7787</w:t>
                            </w:r>
                          </w:p>
                          <w:p>
                            <w:pPr>
                              <w:pStyle w:val="TableText"/>
                              <w:bidi w:val="0"/>
                              <w:spacing w:before="60" w:after="60"/>
                              <w:jc w:val="center"/>
                              <w:rPr/>
                            </w:pPr>
                            <w:r>
                              <w:rPr/>
                            </w:r>
                          </w:p>
                        </w:tc>
                        <w:tc>
                          <w:tcPr>
                            <w:tcW w:w="993" w:type="dxa"/>
                            <w:tcBorders/>
                          </w:tcPr>
                          <w:p>
                            <w:pPr>
                              <w:pStyle w:val="TableText"/>
                              <w:bidi w:val="0"/>
                              <w:spacing w:before="60" w:after="6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2 (Q12)</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936</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263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4224</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392</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w:t>
                            </w:r>
                            <w:r>
                              <w:rPr/>
                              <w:t>12936</w:t>
                            </w:r>
                          </w:p>
                          <w:p>
                            <w:pPr>
                              <w:pStyle w:val="TableText"/>
                              <w:bidi w:val="0"/>
                              <w:spacing w:before="60" w:after="60"/>
                              <w:jc w:val="center"/>
                              <w:rPr/>
                            </w:pPr>
                            <w:r>
                              <w:rPr/>
                            </w:r>
                          </w:p>
                        </w:tc>
                        <w:tc>
                          <w:tcPr>
                            <w:tcW w:w="993" w:type="dxa"/>
                            <w:tcBorders/>
                          </w:tcPr>
                          <w:p>
                            <w:pPr>
                              <w:pStyle w:val="TableText"/>
                              <w:bidi w:val="0"/>
                              <w:spacing w:before="60" w:after="60"/>
                              <w:jc w:val="center"/>
                              <w:rPr/>
                            </w:pPr>
                            <w:r>
                              <w:rPr/>
                              <w:t>–</w:t>
                            </w:r>
                            <w:r>
                              <w:rPr/>
                              <w:t>22638</w:t>
                            </w:r>
                          </w:p>
                          <w:p>
                            <w:pPr>
                              <w:pStyle w:val="TableText"/>
                              <w:bidi w:val="0"/>
                              <w:spacing w:before="60" w:after="6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GSQ (Q11)</w:t>
                            </w:r>
                          </w:p>
                          <w:p>
                            <w:pPr>
                              <w:pStyle w:val="TableText"/>
                              <w:bidi w:val="0"/>
                              <w:spacing w:before="60" w:after="60"/>
                              <w:jc w:val="left"/>
                              <w:rPr/>
                            </w:pPr>
                            <w:r>
                              <w:rPr/>
                            </w:r>
                          </w:p>
                          <w:p>
                            <w:pPr>
                              <w:pStyle w:val="Normal"/>
                              <w:bidi w:val="0"/>
                              <w:spacing w:before="136" w:after="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4</w:t>
                            </w:r>
                            <w:r>
                              <w:rPr/>
                              <w:t>54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166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5107</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5640</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4</w:t>
                            </w:r>
                            <w:r>
                              <w:rPr/>
                              <w:t>545</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1668</w:t>
                            </w:r>
                          </w:p>
                          <w:p>
                            <w:pPr>
                              <w:pStyle w:val="TableText"/>
                              <w:bidi w:val="0"/>
                              <w:spacing w:before="60" w:after="6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1</w:t>
                            </w:r>
                            <w:r>
                              <w:rPr/>
                              <w:t>5107</w:t>
                            </w:r>
                          </w:p>
                          <w:p>
                            <w:pPr>
                              <w:pStyle w:val="TableText"/>
                              <w:bidi w:val="0"/>
                              <w:spacing w:before="60" w:after="60"/>
                              <w:jc w:val="center"/>
                              <w:rPr/>
                            </w:pPr>
                            <w:r>
                              <w:rPr/>
                            </w:r>
                          </w:p>
                        </w:tc>
                        <w:tc>
                          <w:tcPr>
                            <w:tcW w:w="993"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w:t>
                            </w:r>
                            <w:r>
                              <w:rPr/>
                              <w:t>15640</w:t>
                            </w:r>
                          </w:p>
                          <w:p>
                            <w:pPr>
                              <w:pStyle w:val="TableText"/>
                              <w:bidi w:val="0"/>
                              <w:spacing w:before="60" w:after="60"/>
                              <w:jc w:val="center"/>
                              <w:rPr/>
                            </w:pPr>
                            <w:r>
                              <w:rPr/>
                            </w:r>
                          </w:p>
                        </w:tc>
                      </w:tr>
                      <w:tr>
                        <w:trPr/>
                        <w:tc>
                          <w:tcPr>
                            <w:tcW w:w="9645"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tab/>
                              <w:t>Can be any arbitrary value (not used).</w:t>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G.7</w:t>
        <w:tab/>
        <w:t>Encoder and decoder main program pseudo-codes</w:t>
      </w:r>
      <w:r>
        <w:rPr>
          <w:b/>
          <w:bCs w:val="false"/>
          <w:i w:val="false"/>
          <w:iCs w:val="false"/>
          <w:caps w:val="false"/>
          <w:smallCaps w:val="false"/>
          <w:strike w:val="false"/>
          <w:dstrike w:val="false"/>
          <w:outline w:val="false"/>
          <w:vanish w:val="false"/>
        </w:rPr>
        <w:t>XE "Encoder and decoder main program pseudo-codes"§</w:t>
      </w:r>
    </w:p>
    <w:p>
      <w:pPr>
        <w:pStyle w:val="Normal"/>
        <w:bidi w:val="0"/>
        <w:rPr/>
      </w:pPr>
      <w:r>
        <w:rPr/>
        <w:t>This subclause gives the pseudo-codes for the encoder main program and the decoder main program. The main purpose is to show the order in which various blocks are executed. Therefore, only the block execution sequence is shown and no low-level detail of parameter passing is described. Note that the allowable sequence of execution is not unique. There are many different orders of execution which all achieve bit-exact result. The pseudo-codes shown below are just two examples. However, if a different order of block execution is used, the implementer should make sure it gets bit-exact results.</w:t>
      </w:r>
    </w:p>
    <w:p>
      <w:pPr>
        <w:pStyle w:val="Normal"/>
        <w:bidi w:val="0"/>
        <w:spacing w:before="136" w:after="0"/>
        <w:jc w:val="both"/>
        <w:rPr/>
      </w:pPr>
      <w:r>
        <w:rPr/>
        <w:t>The pseudo-code for the encoder main program is now given below.</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ll encoder variables to their initial values.</w:t>
      </w:r>
    </w:p>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nitialize y2( ) by executing blocks 14 and 15 with h = [8192, 0, 0, 0, 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LLCOND = .FALSE.</w:t>
        <w:br/>
        <w:t>ILLCONDW = .FALSE.</w:t>
        <w:br/>
        <w:t>ILLCONDG = .FALSE.</w:t>
        <w:br/>
        <w:t>ICOUNT = 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VEC_LOOP:</w:t>
        <w:br/>
        <w:tab/>
        <w:tab/>
        <w:t>If ICOUNT = 4, set ICOUNT = 0</w:t>
        <w:tab/>
        <w:t>|  Reset vector counter</w:t>
        <w:br/>
        <w:tab/>
        <w:tab/>
        <w:t>ICOUNT = ICOUNT + 1</w:t>
        <w:tab/>
        <w:t>|  Update vector counter</w:t>
        <w:br/>
        <w:tab/>
        <w:tab/>
        <w:t>Get one vector of input speech from the input buffer</w:t>
        <w:br/>
        <w:tab/>
        <w:tab/>
        <w:t>Convert input speech vector to the range [–16384, +16383],</w:t>
        <w:br/>
        <w:tab/>
        <w:tab/>
        <w:tab/>
        <w:t>then assign to S(</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tab/>
        <w:t>|  Q2 representation of [–4096, +4095.75]</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heck whether to update</w:t>
        <w:br/>
        <w:tab/>
        <w:tab/>
        <w:tab/>
        <w:tab/>
        <w:tab/>
        <w:tab/>
        <w:t>|  filter coefficients</w:t>
        <w:br/>
        <w:tab/>
        <w:tab/>
        <w:t>If ICOUNT = 3, do the next 4 lines</w:t>
        <w:br/>
        <w:tab/>
        <w:tab/>
        <w:tab/>
        <w:t>If ILLCOND = .FALSE., do block 51</w:t>
        <w:br/>
        <w:tab/>
        <w:tab/>
        <w:tab/>
        <w:t>If ILLCONDW = .FALSE., do block 38</w:t>
        <w:br/>
        <w:tab/>
        <w:tab/>
        <w:tab/>
        <w:t>do block 12</w:t>
        <w:br/>
        <w:tab/>
        <w:tab/>
        <w:tab/>
        <w:t>do blocks 14 and 15</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f ICOUNT = 2 and ILLCONDG = .FALSE., then do block 45</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Start once-per-vector processing</w:t>
        <w:br/>
        <w:tab/>
        <w:tab/>
        <w:t>do blocks 46, 98, 99, and 48</w:t>
        <w:tab/>
        <w:t>|  Get backward-adapted gain</w:t>
        <w:br/>
        <w:tab/>
        <w:tab/>
        <w:tab/>
        <w:tab/>
        <w:tab/>
        <w:tab/>
        <w:t>|  GSTATE(1:9) shifted down 1 position</w:t>
        <w:br/>
        <w:tab/>
        <w:tab/>
        <w:t>do “blockzir” (blocks 9 and 10 during zero-input response calculation)</w:t>
        <w:br/>
        <w:tab/>
        <w:tab/>
        <w:t>do block 4</w:t>
        <w:tab/>
        <w:tab/>
        <w:tab/>
        <w:t>|  Perceptual weighting filter</w:t>
        <w:br/>
        <w:tab/>
        <w:tab/>
        <w:t>do block 11</w:t>
        <w:tab/>
        <w:tab/>
        <w:t>|  VQ target vector computation</w:t>
        <w:b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do block 16</w:t>
        <w:tab/>
        <w:tab/>
        <w:t>|  VQ target vector normalization</w:t>
        <w:br/>
        <w:tab/>
        <w:tab/>
        <w:t>do block 13</w:t>
        <w:tab/>
        <w:tab/>
        <w:t>|  Time-reversed convolution</w:t>
        <w:br/>
        <w:tab/>
        <w:tab/>
        <w:t>do blocks 17 and 18</w:t>
        <w:tab/>
        <w:t>|  Excitation codebook search</w:t>
        <w:br/>
        <w:tab/>
        <w:tab/>
        <w:t>put out ICHAN to the communication channel</w:t>
        <w:br/>
        <w:tab/>
        <w:tab/>
        <w:t>do blocks 19 and 21</w:t>
        <w:tab/>
        <w:t>|  Scale selected excitation codevector</w:t>
        <w:br/>
        <w:tab/>
        <w:tab/>
        <w:t>do blocks 9 and 10 during filter memory update</w:t>
        <w:tab/>
        <w:t>|  Get (</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do blocks 93, 94, 96, and 97</w:t>
        <w:tab/>
        <w:t>|  Update log-gain; note that the</w:t>
        <w:br/>
        <w:tab/>
        <w:tab/>
        <w:tab/>
        <w:tab/>
        <w:tab/>
        <w:tab/>
        <w:t>|  3 delay units in the gain adapter just</w:t>
        <w:br/>
        <w:tab/>
        <w:tab/>
        <w:tab/>
        <w:tab/>
        <w:tab/>
        <w:tab/>
        <w:t>|  happen naturally in the looping</w:t>
        <w:br/>
        <w:tab/>
        <w:tab/>
        <w:tab/>
        <w:tab/>
        <w:tab/>
        <w:tab/>
        <w:t>|  process and need not be</w:t>
        <w:br/>
        <w:tab/>
        <w:tab/>
        <w:tab/>
        <w:tab/>
        <w:tab/>
        <w:tab/>
        <w:t>|  implemented explicitly</w:t>
        <w:br/>
        <w:tab/>
        <w:tab/>
        <w:t>GSTATE(1) =  output of block 97</w:t>
        <w:tab/>
        <w:t>|  Update gain predictor memory</w:t>
        <w:br/>
        <w:tab/>
        <w:tab/>
        <w:t xml:space="preserve">I = (ICOUNT –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IDIM</w:t>
        <w:tab/>
        <w:t>|  I = starting address of ST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copy ST(1:5) to STTMP(I + 1:I + 5)</w:t>
        <w:tab/>
        <w:t>|  Update ST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NLSSTTMP(ICOUNT) = NLSST</w:t>
        <w:br/>
        <w:tab/>
        <w:tab/>
        <w:t xml:space="preserve">I = (ICOUNT – 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IDIM</w:t>
        <w:br/>
        <w:tab/>
        <w:tab/>
        <w:t>If ICOUNT &lt; 3, set I = I + 20</w:t>
        <w:tab/>
        <w:t>|  I = starting address of S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copy S(1:5) to STMP(I + 1:I + 5)</w:t>
        <w:tab/>
        <w:t>|  Update S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End of once-per-vector process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Start once-per-frame processing</w:t>
        <w:br/>
        <w:tab/>
        <w:tab/>
        <w:t>If ICOUNT = 4, do the next 2 lines</w:t>
        <w:br/>
        <w:tab/>
        <w:tab/>
        <w:tab/>
        <w:t>do block 49</w:t>
        <w:tab/>
        <w:t>|  Output ill-condition flag = ILLCOND</w:t>
        <w:br/>
        <w:tab/>
        <w:tab/>
        <w:tab/>
        <w:t>do block 50</w:t>
        <w:tab/>
        <w:t>|  Output predictor coefficients = A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Output ill-condition flag = ILLCOND</w:t>
        <w:br/>
        <w:tab/>
        <w:tab/>
        <w:t>If ICOUNT = 2, do the next 2 lines</w:t>
        <w:br/>
        <w:tab/>
        <w:tab/>
        <w:tab/>
        <w:t>do block 36</w:t>
        <w:tab/>
        <w:t>|  Output ill-condition flag = ILLCONDW</w:t>
        <w:br/>
        <w:tab/>
        <w:tab/>
        <w:tab/>
        <w:t>do block 37</w:t>
        <w:tab/>
        <w:t>|  Output predictor coefficients = A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Output ill-condition flag = ILLCONDW</w:t>
        <w:br/>
        <w:tab/>
        <w:tab/>
        <w:t>If ICOUNT = 1, do the next 6 lines</w:t>
        <w:br/>
        <w:tab/>
        <w:tab/>
        <w:tab/>
        <w:t>GTMP(1) = GSTATE(4)</w:t>
        <w:tab/>
        <w:t>|  Update G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in the one shot</w:t>
        <w:br/>
        <w:tab/>
        <w:tab/>
        <w:tab/>
        <w:t>GTMP(2) = GSTATE(3)</w:t>
        <w:br/>
        <w:tab/>
        <w:tab/>
        <w:tab/>
        <w:t>GTMP(3) = GSTATE(2)</w:t>
        <w:br/>
        <w:tab/>
        <w:tab/>
        <w:tab/>
        <w:t>GTMP(4) = GSTATE(1)</w:t>
        <w:br/>
        <w:tab/>
        <w:tab/>
        <w:tab/>
        <w:t>do block 43</w:t>
        <w:tab/>
        <w:t>|  Output ill-condition flag = ILLCONDG</w:t>
        <w:br/>
        <w:tab/>
        <w:tab/>
        <w:tab/>
        <w:t>do block 44</w:t>
        <w:tab/>
        <w:t>|  Output predictor coefficients = GP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Output ill-condition flag = ILLCONDG</w:t>
        <w:br/>
        <w:tab/>
        <w:tab/>
        <w:tab/>
        <w:tab/>
        <w:tab/>
        <w:tab/>
        <w:t>|  End of once-per-frame process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 to VEC_LOOP</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t>Next, the pseudo-code for the decoder main program is given below. Again, only the block execution sequence is shown and no low-level detail of parameter passing is describe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ll decoder variables to their initial values.</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ILLCOND = .FALSE.</w:t>
        <w:br/>
        <w:t>ILLCONDG = .FALSE.</w:t>
        <w:br/>
        <w:t>ILLCONDP = .FALSE.</w:t>
        <w:br/>
        <w:t>ICOUNT = 0</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VEC_LOOP:</w:t>
        <w:br/>
        <w:tab/>
        <w:tab/>
        <w:t>If ICOUNT = 4, set ICOUNT = 0</w:t>
        <w:tab/>
        <w:t>|  Reset vector counter</w:t>
        <w:br/>
        <w:tab/>
        <w:tab/>
        <w:t>ICOUNT = ICOUNT + 1</w:t>
        <w:tab/>
        <w:t>|  Udate vector counter</w:t>
        <w:br/>
        <w:tab/>
        <w:tab/>
        <w:t>Get ICHAN of the current vector from the input buffer</w:t>
        <w:br/>
        <w:tab/>
        <w:tab/>
        <w:t>Obtain the shape index IS and gain index IG from ICHAN</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Check whether to update</w:t>
        <w:br/>
        <w:tab/>
        <w:tab/>
        <w:tab/>
        <w:tab/>
        <w:tab/>
        <w:tab/>
        <w:t>|  filter coefficients</w:t>
      </w:r>
    </w:p>
    <w:p>
      <w:pPr>
        <w:pStyle w:val="Normal"/>
        <w:numPr>
          <w:ilvl w:val="0"/>
          <w:numId w:val="0"/>
        </w:numPr>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f ICOUNT = 3, do the next line</w:t>
        <w:br/>
        <w:tab/>
        <w:tab/>
        <w:tab/>
        <w:t>If ILLCOND = .FALSE., do block 51</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f ICOUNT = 2 and ILLCONDG = .FALSE., then do block 45</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ab/>
        <w:tab/>
        <w:tab/>
        <w:tab/>
        <w:t>|  Start once-per-vector processing</w:t>
        <w:br/>
        <w:tab/>
        <w:tab/>
        <w:t>do blocks 46, 98, 99, and 48</w:t>
        <w:tab/>
        <w:t>|  Get backward-adapted gain</w:t>
        <w:br/>
        <w:tab/>
        <w:tab/>
        <w:tab/>
        <w:tab/>
        <w:tab/>
        <w:tab/>
        <w:t>|  GSTATE(1:9) shifted down 1 position</w:t>
        <w:br/>
        <w:tab/>
        <w:tab/>
        <w:t>do blocks 19 and 21</w:t>
        <w:tab/>
        <w:t>|  Scale selected excitation codevector</w:t>
        <w:br/>
        <w:tab/>
        <w:tab/>
        <w:t>do block 32</w:t>
        <w:br/>
        <w:tab/>
        <w:tab/>
        <w:t>If ICOUNT = 1, do block 85</w:t>
        <w:tab/>
        <w:t>|  Update short-term postfilter coefficients</w:t>
        <w:br/>
        <w:tab/>
        <w:tab/>
        <w:t>do block 81</w:t>
        <w:br/>
        <w:tab/>
        <w:tab/>
        <w:t>If ICOUNT = 3, do the next 3 lines</w:t>
        <w:br/>
        <w:tab/>
        <w:tab/>
        <w:tab/>
        <w:t>do block 82</w:t>
        <w:tab/>
        <w:t>|  Pitch period extraction</w:t>
        <w:br/>
        <w:tab/>
        <w:tab/>
        <w:tab/>
        <w:t>do block 83</w:t>
        <w:tab/>
        <w:t>|  Compute pitch predictor tap</w:t>
        <w:br/>
        <w:tab/>
        <w:tab/>
        <w:tab/>
        <w:t>do block 84</w:t>
        <w:tab/>
        <w:t>|  Update long-term postfilter coefficients</w:t>
        <w:br/>
        <w:tab/>
        <w:tab/>
        <w:t>do block 71</w:t>
        <w:tab/>
        <w:tab/>
        <w:t>|  Long-term postfilter</w:t>
        <w:br/>
        <w:tab/>
        <w:tab/>
        <w:t>do block 72</w:t>
        <w:tab/>
        <w:tab/>
        <w:t>|  Short-term postfilter</w:t>
        <w:br/>
        <w:tab/>
        <w:tab/>
        <w:t>do blocks 73 and 74</w:t>
        <w:tab/>
        <w:t>|  Calculate sums of absolute values</w:t>
        <w:br/>
        <w:tab/>
        <w:tab/>
        <w:t>do block 75</w:t>
        <w:tab/>
        <w:tab/>
        <w:t>|  Ratio of sums of absolute values</w:t>
        <w:br/>
        <w:tab/>
        <w:tab/>
        <w:t>do block 76</w:t>
        <w:tab/>
        <w:tab/>
        <w:t>|  Low-pass filter of scaling factor</w:t>
        <w:br/>
        <w:tab/>
        <w:tab/>
        <w:t>do block 77</w:t>
        <w:tab/>
        <w:tab/>
        <w:t>|  Gain control of postfilter output</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do blocks 93, 94, 96, and 97</w:t>
        <w:tab/>
        <w:t>|  Update log-gain; note that the</w:t>
        <w:br/>
        <w:tab/>
        <w:tab/>
        <w:tab/>
        <w:tab/>
        <w:tab/>
        <w:tab/>
        <w:t>|  3 delay units in the gain adapter just</w:t>
        <w:br/>
        <w:tab/>
        <w:tab/>
        <w:tab/>
        <w:tab/>
        <w:tab/>
        <w:tab/>
        <w:t>|  happen naturally in the looping</w:t>
        <w:br/>
        <w:tab/>
        <w:tab/>
        <w:tab/>
        <w:tab/>
        <w:tab/>
        <w:tab/>
        <w:t>|  process and need not be</w:t>
        <w:br/>
        <w:tab/>
        <w:tab/>
        <w:tab/>
        <w:tab/>
        <w:tab/>
        <w:tab/>
        <w:t>|  implemented explicitly</w:t>
        <w:br/>
        <w:tab/>
        <w:tab/>
        <w:t>GSTATE(1) =  output of block 97</w:t>
        <w:tab/>
        <w:t>|  Update gain predictor memory</w:t>
        <w:br/>
        <w:tab/>
        <w:tab/>
        <w:t xml:space="preserve">I = (ICOUNT –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IDIM</w:t>
        <w:tab/>
        <w:t>|  I = starting address of ST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copy ST(1:5) to STTMP(I + 1:I + 5)</w:t>
        <w:tab/>
        <w:t>|  Update ST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NLSSTTMP(ICOUNT) = NLSST</w:t>
        <w:tab/>
        <w:t>|  End of once-per-vector processing</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Start once-per-frame processing</w:t>
        <w:br/>
        <w:tab/>
        <w:tab/>
        <w:t>If ICOUNT = 4, do the next 5 lines</w:t>
        <w:br/>
        <w:tab/>
        <w:tab/>
        <w:tab/>
        <w:t>do block 49</w:t>
        <w:tab/>
        <w:t>|  Output ill-condition flag = ILLCON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do block 50, order 1 to 10</w:t>
        <w:tab/>
        <w:t>|  Output predictor coefficients = A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with NLSATMP</w:t>
        <w:br/>
        <w:tab/>
        <w:tab/>
        <w:tab/>
        <w:tab/>
        <w:tab/>
        <w:tab/>
        <w:t>|  Output ill-condition flag = ILLCONDP</w:t>
        <w:br/>
        <w:tab/>
        <w:tab/>
        <w:tab/>
        <w:t>NLSAPF = NLSATMP</w:t>
        <w:tab/>
        <w:t>|  Save the 10th-order predictor</w:t>
        <w:br/>
        <w:tab/>
        <w:tab/>
        <w:tab/>
        <w:t>copy ATMP(2:11) to APF(2:11)</w:t>
        <w:tab/>
        <w:t>|  for postfilter use later</w:t>
        <w:br/>
        <w:tab/>
        <w:tab/>
        <w:tab/>
        <w:t>continue block 50, order 11 to 50 </w:t>
        <w:tab/>
        <w:t>|  Continue to finish block 50</w:t>
        <w:br/>
        <w:tab/>
        <w:tab/>
        <w:tab/>
        <w:tab/>
        <w:tab/>
        <w:tab/>
        <w:t>|  Output predictor coefficients = A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xml:space="preserve">) </w:t>
        <w:br/>
        <w:tab/>
        <w:tab/>
        <w:tab/>
        <w:tab/>
        <w:tab/>
        <w:tab/>
        <w:t>|  with NLSATMP</w:t>
        <w:br/>
        <w:tab/>
        <w:tab/>
        <w:tab/>
        <w:tab/>
        <w:tab/>
        <w:tab/>
        <w:t>|  Output ill-condition flag = ILLCOND</w:t>
      </w:r>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pPr>
      <w:r>
        <w:rPr>
          <w:b w:val="false"/>
          <w:bCs w:val="false"/>
          <w:i w:val="false"/>
          <w:iCs w:val="false"/>
          <w:caps w:val="false"/>
          <w:smallCaps w:val="false"/>
          <w:strike w:val="false"/>
          <w:dstrike w:val="false"/>
          <w:outline w:val="false"/>
          <w:vanish w:val="false"/>
          <w:sz w:val="18"/>
          <w:szCs w:val="18"/>
        </w:rPr>
        <w:tab/>
        <w:tab/>
        <w:t>If ICOUNT = 1, do the next 6 lines</w:t>
        <w:br/>
        <w:tab/>
        <w:tab/>
        <w:tab/>
        <w:t>GTMP(1) = GSTATE(4)</w:t>
        <w:tab/>
        <w:t>|  Update G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 in one shot</w:t>
        <w:br/>
        <w:tab/>
        <w:tab/>
        <w:tab/>
        <w:t>GTMP(2) = GSTATE(3)</w:t>
        <w:br/>
        <w:tab/>
        <w:tab/>
        <w:tab/>
        <w:t>GTMP(3) = GSTATE(2)</w:t>
        <w:br/>
        <w:tab/>
        <w:tab/>
        <w:tab/>
        <w:t>GTMP(4) = GSTATE(1)</w:t>
        <w:br/>
        <w:tab/>
        <w:tab/>
        <w:tab/>
        <w:t>do block 43</w:t>
        <w:tab/>
        <w:t>|  Output ill-condition flag = ILLCONDG</w:t>
        <w:br/>
        <w:tab/>
        <w:tab/>
        <w:tab/>
        <w:t>do block 44</w:t>
        <w:tab/>
        <w:t>|  Output predictor coefficients = GPTMP(</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18"/>
          <w:szCs w:val="18"/>
        </w:rPr>
        <w:t>)</w:t>
        <w:br/>
        <w:tab/>
        <w:tab/>
        <w:tab/>
        <w:tab/>
        <w:tab/>
        <w:tab/>
        <w:t>|  Output ill-condition flag = ILLCONDG</w:t>
        <w:br/>
        <w:tab/>
        <w:tab/>
        <w:tab/>
        <w:tab/>
        <w:tab/>
        <w:tab/>
        <w:t>|  End of once-per-frame processing</w:t>
        <w:br/>
        <w:t>Go to VEC_LOOP</w:t>
      </w:r>
      <w:bookmarkEnd w:id="0"/>
    </w:p>
    <w:p>
      <w:pPr>
        <w:pStyle w:val="Normal"/>
        <w:tabs>
          <w:tab w:val="left" w:pos="454" w:leader="none"/>
          <w:tab w:val="left" w:pos="794" w:leader="none"/>
          <w:tab w:val="left" w:pos="1191" w:leader="none"/>
          <w:tab w:val="left" w:pos="1588" w:leader="none"/>
          <w:tab w:val="left" w:pos="1985" w:leader="none"/>
          <w:tab w:val="left" w:pos="567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odd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28  -  Annex G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51" w:after="0"/>
      <w:jc w:val="left"/>
      <w:rPr/>
    </w:pPr>
    <w:r>
      <w:rPr/>
      <w:tab/>
      <w:tab/>
    </w:r>
    <w:r>
      <w:fldChar w:fldCharType="begin"/>
    </w:r>
    <w:r>
      <w:rPr/>
      <w:instrText xml:space="preserve">styleref head_foot</w:instrText>
    </w:r>
    <w:r>
      <w:rPr/>
    </w:r>
    <w:r>
      <w:rPr/>
      <w:fldChar w:fldCharType="separate"/>
    </w:r>
    <w:r>
      <w:rPr/>
      <w:t>Recommendation G.728  -  Annex G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51"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40">
    <w:name w:val="Unknown Style: 40"/>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Indent"/>
    <w:next w:val="NormalIndent"/>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